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«4» </w:t>
      </w:r>
      <w:r>
        <w:rPr>
          <w:rFonts w:cs="Arial" w:ascii="Arial" w:hAnsi="Arial"/>
          <w:sz w:val="24"/>
          <w:szCs w:val="24"/>
          <w:u w:val="single"/>
        </w:rPr>
        <w:t>декабря</w:t>
      </w:r>
      <w:r>
        <w:rPr>
          <w:rFonts w:cs="Arial" w:ascii="Arial" w:hAnsi="Arial"/>
          <w:sz w:val="24"/>
          <w:szCs w:val="24"/>
        </w:rPr>
        <w:t xml:space="preserve"> 2012 года   №13/149-РС                                       Принято на 13 заседании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 октября 2011 года №5/50-РС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«О контрольно-счетной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лате Ливенского района Орлов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7 февраля.2011 года № 6-ФЗ «Об общих принципах организации деятельности контрольно-счетных органов субъектов Российской Федерации и муниципальных образований», Федерального закона от           06 октября.2003 года № 131-ФЗ «Об общих принципах организации местного самоуправления в Российской Федерации», Устава Ливенского района Орловской области и в целях приведения муниципальных нормативных правовых актов в соответствие с действующим законодательством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иложение к решению Ливенского районного Совета народных депутатов от 18 октября 2011 года № 5/50-РС «Об утверждении Положения «О контрольно-счетной палате Ливенского района Орловской области» (газета «Ливенский край» от 25 октября 2011 года № 33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В части 1 статьи 1 слово «контрольный» заменить словами «контрольно-счетный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В части 2 статьи 1 слова «и иными нормативными правовыми актами Орловской области» исключит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3. В части 1 статьи 3 слова «с реестром должностей» заменить словами «с должностями»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4. Часть 6 статьи 3 после слова «законом» дополнить словами «от 07 февраля 2011 года № 6-ФЗ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статью 4 дополнить частями 2.1 и 3.1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1. Предложение о кандидатуре на должность председателя Контрольно-счетной палаты должно содержать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исьменное обращение в адрес районного Совета с предложением о рассмотрении конкретной кандидатуры на должность председателя Контрольно-счетной палаты, подписанное лицами, указанными в части второй настоящей стать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документы, подтверждающие соответствие предложенной кандидатуры квалификационным требованиям, установлен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статьей 7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рловской области от 9 января 2008 года № 736-ОЗ «О муниципальной службе в Орловской области» и </w:t>
      </w:r>
      <w:hyperlink w:anchor="Par126">
        <w:r>
          <w:rPr>
            <w:rStyle w:val="InternetLink"/>
            <w:rFonts w:cs="Arial" w:ascii="Arial" w:hAnsi="Arial"/>
            <w:sz w:val="24"/>
            <w:szCs w:val="24"/>
          </w:rPr>
          <w:t>статьей 5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полненную и подписанную кандидатом анкету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пию паспорт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ю документа об образовани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ю трудовой книжки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заключение медицинского учреждения об отсутствии заболевания, препятствующего поступлению на муниципальную службу в соответствии с перечнем заболеваний, установленных Прави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) заявление кандидата о согласии рассматривать его кандидатуру на должность председателя Контрольно-счетной палаты. Заявление также должно содержать сведения об отсутствии близкого родства и свойства кандидата с лицами, указанными в </w:t>
      </w:r>
      <w:hyperlink w:anchor="Par134">
        <w:r>
          <w:rPr>
            <w:rStyle w:val="InternetLink"/>
            <w:rFonts w:cs="Arial" w:ascii="Arial" w:hAnsi="Arial"/>
            <w:sz w:val="24"/>
            <w:szCs w:val="24"/>
          </w:rPr>
          <w:t>части 3 статьи 5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и наличия у него неснятой или непогашенной судимост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ж) заявление кандидата на осуществление проверочных мероприятий в отношении его персональных данных и о его согласии на обработку персональных данны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1. В случае если будет представлен один кандидат на должность председателя Контрольно-счетной палаты, то решение о назначении принимается простым большинством голосов присутствующих на заседании депутатов открытым голосова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случае если будет представлено несколько кандидатов, то решение о назначении председателя Контрольно-счетной палаты принимается большинством голосов от установленной численности депутатов районного Совета народных депутатов тайным голосованием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ни один из кандидатов не наберет нужное количество голосов, проводится повторное тайное голосование по двум кандидатам, набравшим наибольшее количество голосов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дидат, набравший во втором туре голосования наибольшее количество голосов, считается избранным председателем Контрольно-счетной палаты.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Часть 6 статьи 4 признать утратившей сил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Часть 1 статьи 8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) ежеквартально представляет районному Совету аналитическую записку о ходе исполнения бюджета района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В статью 13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1. Пункт 7 части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едставляет районному Совету ежегодный отчет о деятельности контрольно-счетной палаты, направляет главе района и председателю районного Совета итоговые материалы (отчеты и заключения) проведенных контрольных и экспертно-аналитических мероприятий (после каждого проведенного мероприятия)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2. Часть 1 дополнить пунктом 1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11) направляет в районный Совет заключение на проект решения об исполнении бюджета за истекший год и о бюджете на очередной год и плановый период.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9. Внести в статью 19 следующие изменени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1. В пункте 3 части 1 слова «информации контрольно-счетной палаты о результатах проведенных мероприятий» исключить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2. Часть 1 статьи 19 дополнить пунктами 5. 6 и 7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рассмотрение районным Советом и его комиссиями заключения на проект решения об исполнении бюджета за истекший год и о бюджете на очередной год и плановый период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рассмотрение районным Советом и его комиссиями ежеквартальной аналитической записки о ходе исполнения бюджета район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дготовка и предоставление заключений или письменных ответов на основании поручений районного Совета, обращений не менее одной пятой от установленного числа депутатов районного Совета, депутатских запросов, оформленных соответствующими решения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9.3. Часть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Контрольно-счетная палата после каждого проведенного мероприятия направляет председателю районного Совета итоговые материалы (отчеты и заключения) контрольных и экспертно-аналитических мероприятий. Данные материалы подлежат рассмотрению профильной постоянной депутатской комиссией, которая вправе принять решение о вынесении данных материалов на рассмотрение районным Советом.».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4. Часть 5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Ежегодный отчет о деятельности контрольно-счетной палаты предоставляется в районный Совет до 1 мая года, следующего за отчетным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В части 3 статьи 21 слова «города района» заменить на слова «районного Совета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направить главе района для подписания и 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 Н. Ревин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2985</wp:posOffset>
                </wp:positionH>
                <wp:positionV relativeFrom="paragraph">
                  <wp:posOffset>-456565</wp:posOffset>
                </wp:positionV>
                <wp:extent cx="3129280" cy="1042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42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1641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20.5pt;mso-wrap-distance-left:9pt;mso-wrap-distance-right:9pt;mso-wrap-distance-top:0pt;mso-wrap-distance-bottom:0pt;margin-top:-35.95pt;mso-position-vertical-relative:text;margin-left:280.55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16410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70CA51E0400510A3CA1DB20E8B2D7E1B95308DE3650AC95295A99B2B4DADA2E4515131633A8E38y9rDF" TargetMode="External"/><Relationship Id="rId3" Type="http://schemas.openxmlformats.org/officeDocument/2006/relationships/hyperlink" Target="consultantplus://offline/ref=6870CA51E0400510A3CA03BF18E772711D9F6E82E766029E0ACAF2C67C44A7F5yAr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0:00Z</dcterms:created>
  <dc:creator>Users</dc:creator>
  <dc:description/>
  <cp:keywords/>
  <dc:language>en-US</dc:language>
  <cp:lastModifiedBy>Писарева</cp:lastModifiedBy>
  <cp:lastPrinted>2013-06-21T16:26:00Z</cp:lastPrinted>
  <dcterms:modified xsi:type="dcterms:W3CDTF">2013-08-01T10:50:00Z</dcterms:modified>
  <cp:revision>106</cp:revision>
  <dc:subject/>
  <dc:title/>
</cp:coreProperties>
</file>