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к решению  Ливенского районн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7  февраля 2013 г. N 17/175-Р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 муниципальной службы органов местного самоуправления Ливенского района Орловской области, при назначении на которые граждане и при замещении которых муниципальные служащие, 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Должности, согласно Перечню должностей муниципальной службы Ливенского района Орловской области, относящиеся к высшей группе должностей категории "Руководители", в органах администрации Ливенского района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первый заместитель главы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заместитель главы администраци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начальник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Должности, согласно   Перечню должностей муниципальной службы Ливенского района Орловской области, относящиеся к главной группе должностей категории "Руководители", в органах администрации Ливе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 заместитель начальника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 начальник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Должности, согласно Перечню должностей муниципальной службы Ливенского района Орловской области, относящиеся к ведущей группе должностей категории "Руководители," в органах администрации Ливе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альник отдела в составе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Должности, согласно Перечню должностей муниципальной службы Ливенского    района Орловской области, относящиеся к высшей группе должностей категории "Руководители", в Контрольно-счетной палате Ливенского района Ор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председател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Должности, согласно Перечню должностей муниципальной службы Ливенского    района Орловской области, относящиеся к главной группе должностей категории "Руководители", в аппарате Ливенского районного Совета народных депутатов Ор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начальник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Иные должности муниципальной службы в органах местного самоуправления Ливенского района, замещение которых связано с коррупционными рисками и исполнение обязанностей, по которым предусматрив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ым имуществ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униципальных закупок либо выдачу разреш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контрольных и надзор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0:00Z</dcterms:created>
  <dc:creator>user</dc:creator>
  <dc:description/>
  <cp:keywords/>
  <dc:language>en-US</dc:language>
  <cp:lastModifiedBy>Users</cp:lastModifiedBy>
  <cp:lastPrinted>2013-03-05T10:43:00Z</cp:lastPrinted>
  <dcterms:modified xsi:type="dcterms:W3CDTF">2013-09-19T05:48:00Z</dcterms:modified>
  <cp:revision>14</cp:revision>
  <dc:subject/>
  <dc:title>Перечень должностей муниципальной службы, </dc:title>
</cp:coreProperties>
</file>