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14 июня 2013 г.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№ 21/224 - РС</w:t>
      </w:r>
      <w:r>
        <w:rPr>
          <w:rFonts w:cs="Arial" w:ascii="Arial" w:hAnsi="Arial"/>
          <w:sz w:val="24"/>
          <w:szCs w:val="24"/>
        </w:rPr>
        <w:t xml:space="preserve">                                           Принято на 21 заседани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.Ливны                                                                   Ливенского районного Совета                                                                               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дополнительных выборов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а Ливенского районного Совета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народных депутатов Орловской области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по одномандатному избирательному округу № 23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вязи с досрочным прекращением полномочий депутата Ливенского районного Совета народных депутатов Орловской области по одномандатному избирательному округу № 23, руководствуясь пунктом 8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ом Ливенского района,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 Назначить дополнительные выборы депутата Ливенского районного Совета народных депутатов Орловской области по одномандатному избирательному округу № 23 на 08 сентября 2013 года.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В соответствии с Решением территориальной избирательной комиссии Ливенского района от 29 мая 2013 года № 127 границы одномандатного избирательного округа № 23 устанавливаются по схеме, утвержденной Решением Ливенского районного Совета народных депутатов от 26 ноября 2010 года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7/427-РС «Об утверждении схемы избирательных округов для проведения выборов депутатов Ливенского районного Совета народных депутатов и главы Ливенского района», а именно части территории Сергиевского сельского поселения – село Жерино, деревни: Апушкино, Дубровка, Костомаровка, Окуневы Горы, Положенцево, Петровка; поселки Михайловский, Урицкий и часть территории Навесненского сельского поселения – село Круглое (число избирателей на 01.01.2013 года – 885)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3.Территориальной избирательной комиссии обеспечить подготовку и проведение дополнительных выборов  депутата Ливенского районного Совета народных депутатов Орловской области по одномандатному избирательному округу № 23   в соответствии с действующим законодательством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равить настоящее Решение в территориальную избирательную комиссию Ливенского района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Решение в газете «Ливенская газета» и разместить на официальном сайте муниципального образования Ливенский района в сети Интернет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 и средствами массовой информации (Казьмин Ю.А.)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М.Н. Савенкова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14:00Z</dcterms:created>
  <dc:creator>user</dc:creator>
  <dc:description/>
  <cp:keywords/>
  <dc:language>en-US</dc:language>
  <cp:lastModifiedBy>user</cp:lastModifiedBy>
  <cp:lastPrinted>2013-06-06T12:42:00Z</cp:lastPrinted>
  <dcterms:modified xsi:type="dcterms:W3CDTF">2013-06-14T08:25:00Z</dcterms:modified>
  <cp:revision>6</cp:revision>
  <dc:subject/>
  <dc:title/>
</cp:coreProperties>
</file>