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5.12.2012г №15/153-РС «О бюджете Ливенского района на 2013 год </w:t>
        <w:br/>
        <w:t>и на плановый период 2014 и 2015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оправки к бюджету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на 10641,620 тыс. руб. к утверждённому их уровню – 432578,907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443220,527 тыс. руб.</w:t>
      </w:r>
      <w:bookmarkEnd w:id="0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бюджета Ливенского района по налоговым и неналоговым доходам предлагается увеличить на 562,000 тыс. руб. за счет доходов, получаемых в виде арендной платы за земельные участки, на основании обращения администратора данного дохода управления муниципального имущества администрации Ливенского района в связи с применением новых коэффициентов для расчета арендной платы, утвержденных на сессии Ливенского районного Совета народных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бюджета и бюджетов сельских поселений уточняются в сторону увеличения на 9706,470 тыс.руб., в том числе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127"/>
      </w:tblGrid>
      <w:tr>
        <w:trPr>
          <w:trHeight w:val="416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000</w:t>
            </w:r>
          </w:p>
        </w:tc>
      </w:tr>
      <w:tr>
        <w:trPr>
          <w:trHeight w:val="7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,110</w:t>
            </w:r>
          </w:p>
        </w:tc>
      </w:tr>
      <w:tr>
        <w:trPr>
          <w:trHeight w:val="7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</w:tr>
      <w:tr>
        <w:trPr>
          <w:trHeight w:val="7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0</w:t>
            </w:r>
          </w:p>
        </w:tc>
      </w:tr>
      <w:tr>
        <w:trPr>
          <w:trHeight w:val="52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0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(спонсорская помощь) - на 373,150 тыс.руб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Ливенского района изменяется в сторону увеличения на 189,006 тыс.руб. за счет поступления средств дорожного фонда 2012 года и составит 3785,706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ходы  бюджета Ливенского района предлагаются к уточнению в сторону увеличения на </w:t>
      </w:r>
      <w:r>
        <w:rPr>
          <w:b/>
          <w:sz w:val="28"/>
        </w:rPr>
        <w:t>10830,626 тыс.руб</w:t>
      </w:r>
      <w:r>
        <w:rPr>
          <w:sz w:val="28"/>
        </w:rPr>
        <w:t>., к утверждённому их уровню –</w:t>
      </w:r>
      <w:r>
        <w:rPr>
          <w:b/>
          <w:sz w:val="28"/>
        </w:rPr>
        <w:t>436175,607тыс.руб</w:t>
      </w:r>
      <w:r>
        <w:rPr>
          <w:sz w:val="28"/>
        </w:rPr>
        <w:t xml:space="preserve">., в результате чего  их объём предлагается к утверждению в размере  </w:t>
      </w:r>
      <w:r>
        <w:rPr>
          <w:b/>
          <w:sz w:val="28"/>
        </w:rPr>
        <w:t>447006,233 тыс.руб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нное изменение расходной части бюджета вызвано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>увеличением  объёма безвозмездных поступлений в 2013году из бюджета Орловской области,  в общей сумме на  9698,110тыс.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>изменением обязательств в части собственных полномочий в сторону увеличения на сумму 935,150тыс.руб за счёт увеличения доходов бюджета район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изменением обязательств в части исполнения полномочий сельских поселений в сторону увеличения в сумме 8,360 тыс.руб. согласно заключённых согла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величением размера дефицита за счёт целевых средств дорожного фонда  в сумме 189,006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4332,709тыс.руб.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увеличение  ассигнований, по ведомству «Администрация Ливенского района Орловской области» произведено за счёт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деления средств Дорожного фонда Орловской области за счет остатков 2012 года в сумме (+189,006тыс.руб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 корректировки мероприятий районной долгосрочной целевой программы «Социальное развитие села на  2011-2015годы» (-361,600тыс.руб)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ыполнения полномочий переданных администрациями  сельских поселений  согласно заключённых соглашений (+7,543тыс.руб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 выделения средств федерального и областного бюджетов на  осуществление мероприятий по обеспечению жильём граждан РФ, проживающих в сельской местности, в т. ч молодых семей и молодых специалистов   в рамках реализации ФЦП «Социальное развитие села до 2013 года» (+4462,110 тыс.руб.),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sz w:val="28"/>
        </w:rPr>
        <w:t>-  выделения средств на другие направления (+35,650тыс.руб).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 xml:space="preserve">39,000 тыс.руб   </w:t>
      </w:r>
      <w:r>
        <w:rPr>
          <w:sz w:val="28"/>
        </w:rPr>
        <w:t>увеличение ассигнований  по ведомству «Управление культуры и архивного дела администрации Ливенского района Орловской области»  »  произведено в связи с  внесением изменений в районную долгосрочную целевую программу «Культура Ливенского района 2011-2015г»   в сумме 21,000тыс.руб,а также увеличением расходов на муниципальное задание на 18,000тыс.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u w:val="single"/>
        </w:rPr>
        <w:t>4506,043 тыс.руб.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увеличение  ассигнований по ведомству  «Управление образования администрации Ливенского района Орловской области» произведено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00,000  тыс.руб в рамках  мер по модернизации системы общего образования в Орловской области  на капитальный ремонт МБОУ «Сахзаводская средняя  общеобразовательная школа» за счет средств федерального бюдж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135,000 тыс.руб </w:t>
      </w:r>
      <w:r>
        <w:rPr>
          <w:sz w:val="28"/>
        </w:rPr>
        <w:t>в рамках реализации Закона Орловской области от 28.01.2013г № 17/409-ОС «О программе наказов избирателей депутатам  Орловского областного Совета народных депутатов на 2013 год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495,0тыс.руб в рамках реализации программы наказов  избирателей депутатам Ливенского районного совета народных депутат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821,943 тыс.руб   в части увеличения финансового обеспечения  муниципального задания и субсидий на иные цели, из них увеличение расходов на оплату труда педагогическим работникам дошкольных учреждений  - 590,50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4,100 тыс.руб по другим направле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</w:r>
      <w:r>
        <w:rPr>
          <w:b/>
          <w:sz w:val="28"/>
          <w:u w:val="single"/>
        </w:rPr>
        <w:t>0,817 тыс.руб</w:t>
      </w:r>
      <w:r>
        <w:rPr>
          <w:b/>
          <w:sz w:val="28"/>
        </w:rPr>
        <w:t>.</w:t>
      </w:r>
      <w:r>
        <w:rPr>
          <w:sz w:val="28"/>
        </w:rPr>
        <w:t xml:space="preserve">   увеличение  ассигнований, по ведомству «Управление сельского хозяйства и продовольствия администрации Ливенского района Орловской области» »  произведено на выполнение полномочий переданных администрациями  сельских поселений  согласно заключённых соглашений  по организации и осуществлению муниципального земельного контроля и полномочий в области лесных отношени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(-510,543 тыс.руб</w:t>
      </w:r>
      <w:r>
        <w:rPr>
          <w:b/>
          <w:sz w:val="28"/>
        </w:rPr>
        <w:t xml:space="preserve">) </w:t>
      </w:r>
      <w:r>
        <w:rPr>
          <w:sz w:val="28"/>
        </w:rPr>
        <w:t xml:space="preserve"> уменьшение </w:t>
      </w:r>
      <w:r>
        <w:rPr>
          <w:b/>
          <w:sz w:val="28"/>
        </w:rPr>
        <w:t xml:space="preserve"> </w:t>
      </w:r>
      <w:r>
        <w:rPr>
          <w:sz w:val="28"/>
        </w:rPr>
        <w:t>ассигнований  по ведомству «Управление финансов администрации Ливенского района Орловской области»  »  произведено главным образом за счёт перераспределения средств в разрезе ГРБС в  связи с принятием  программы наказов  избирателей депутатам Ливенского районного Совета народных депутатов, а также направлением средств из резервного фонда  администрации района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2462,600 тыс.руб</w:t>
      </w:r>
      <w:r>
        <w:rPr>
          <w:sz w:val="28"/>
        </w:rPr>
        <w:t xml:space="preserve">  увеличение ассигнований по ведомству «Управление муниципального имущества администрации Ливенского района Орловской области» строительство газовых сетей высокого и низкого давления для д. Угольное 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правки по плановому периоду 2014-201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равки в плановый период 2014-2015гг внесены в связи с корректировкой  бюджетных ассигнований за счёт безвозмездных поступлений от бюджетов других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4 и 2015  годах доходы  бюджета Ливенского района предлагаются к уточнению в сторону увеличения  на 8,260 тыс.руб. в каждом к утверждённому их уровню в 2014 году –400526,790 тыс.руб., в 2015 году – 409467,090 тыс.руб.  В результате чего  их объём предлагается к утверждению в размере  в 2014 году – 400535,050 тыс.руб.,  в 2015 году – 409475,350 тыс.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4 и 2015  годах расходы  бюджета Ливенского района предлагаются к уточнению в сторону увеличения на 8,260 тыс.руб. в каждом к утверждённому их уровню в 2014 году – 402796,790 тыс.руб.,  в 2015 году – 411967,090 тыс.руб.  В результате чего  их объём предлагается к утверждению в размере  в 2014 году – 402805,050 тыс.руб.,  в 2015 году – 411975,350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-908" w:hanging="0"/>
        <w:rPr/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администрации Ливенского района</w:t>
        <w:tab/>
        <w:tab/>
        <w:tab/>
        <w:t>Л.А.Дьяконова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*</cp:lastModifiedBy>
  <cp:lastPrinted>2013-06-06T13:09:00Z</cp:lastPrinted>
  <dcterms:modified xsi:type="dcterms:W3CDTF">2013-06-06T09:20:00Z</dcterms:modified>
  <cp:revision>307</cp:revision>
  <dc:subject/>
  <dc:title>РОССИЙСКАЯ  ФЕДЕРАЦИЯ</dc:title>
</cp:coreProperties>
</file>