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71525" cy="8928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4 июня 2013 г. № 21/227-РС    Принято на 21 заседании</w:t>
        <w:br/>
        <w:t>г. Ливны    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5.12.2012  года № 15/153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3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4 и 2015 годов»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5.12.2012 г. №15/153-РС «О бюджете Ливенского района на 2013 год и на плановый период 2014 и 2015 годов» (газета «Ливенский край» от 29.12.2012 года №42)  в редакции  решения  Ливенского районного Совета народных от 25.04.2013 года №19/196-РС (газета «Ливенский край» от 06.05.2013 года №14),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43220,527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47006,233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289,846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4 года в сумме 20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3785,706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3 год согласно приложению 1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«3. Утвердить  основные характеристики бюджета  Ливенского района на</w:t>
      </w:r>
      <w:r>
        <w:rPr>
          <w:rFonts w:cs="Arial" w:ascii="Arial" w:hAnsi="Arial"/>
          <w:bCs/>
          <w:szCs w:val="24"/>
        </w:rPr>
        <w:t xml:space="preserve"> плановый период 2014 и 2015 год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) общий объем доходов бюджета  Ливенского района на 2014 год в сумме   400535,05 тыс.руб. и на 2015 год в сумме  409475,3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 бюджета Ливенского района на 2014 год в сумме 402805,050 тыс.руб., в том  числе условно утвержденные расходы в сумме 10200 тыс.руб и на 2015 год в сумме 411975,35 тыс.руб, в том числе условно утвержденные расходы в сумме 2081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на 2014 год в сумме 280,9 тыс. руб. и на 2015 год в сумме 225,1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) верхний предел муниципального долга  Ливенского района на 1 января </w:t>
      </w:r>
    </w:p>
    <w:p>
      <w:pPr>
        <w:pStyle w:val="2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5 года в сумме 22000 тыс.руб. и на 1 января 2016 года в сумме 25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на 2014 год в сумме 2270 тыс.руб. и на 2015 год в сумме 2500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Ливенского района на 2014 и 2015 годы согласно приложению  2 к настоящему решению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2 изложить в новой редакции согласно приложению 2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6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7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8 изложить в новой редакции согласно приложению 5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8. приложение 9 изложить в новой редакции согласно приложению 6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0 изложить в новой редакции согласно приложению 7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11 изложить в новой редакции согласно приложению 8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 приложение 12 изложить в новой редакции согласно приложению 9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 приложение 13 изложить в новой редакции согласно приложению 10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 приложение 14 изложить в новой редакции согласно приложению 11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4. приложение 18  изложить в новой редакции согласно приложению 12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5. приложение 24 изложить  в новой редакции согласно приложению 13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5:00Z</dcterms:created>
  <dc:creator>Юрист</dc:creator>
  <dc:description/>
  <cp:keywords/>
  <dc:language>en-US</dc:language>
  <cp:lastModifiedBy>Users</cp:lastModifiedBy>
  <cp:lastPrinted>2013-06-06T09:08:00Z</cp:lastPrinted>
  <dcterms:modified xsi:type="dcterms:W3CDTF">2013-06-18T08:44:00Z</dcterms:modified>
  <cp:revision>7</cp:revision>
  <dc:subject/>
  <dc:title>РОССИЙСКАЯ   ФЕДЕРАЦИЯ</dc:title>
</cp:coreProperties>
</file>