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32"/>
        </w:tabs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-253365</wp:posOffset>
            </wp:positionV>
            <wp:extent cx="668020" cy="8312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432"/>
        </w:tabs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hanging="43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</w:r>
    </w:p>
    <w:p>
      <w:pPr>
        <w:pStyle w:val="Heading4"/>
        <w:ind w:left="0" w:hanging="86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3780"/>
          <w:tab w:val="clear" w:pos="4320"/>
          <w:tab w:val="clear" w:pos="4680"/>
          <w:tab w:val="left" w:pos="576" w:leader="none"/>
        </w:tabs>
        <w:ind w:hanging="5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ind w:lef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 июня 2013 года № 21/230-РС                                            Принято на 21 заседании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      Ливенского районного Совета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Style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ложения</w:t>
      </w:r>
    </w:p>
    <w:p>
      <w:pPr>
        <w:pStyle w:val="Style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наказах избирателей депутатам Ливенского </w:t>
      </w:r>
    </w:p>
    <w:p>
      <w:pPr>
        <w:pStyle w:val="Style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народных депутатов</w:t>
      </w:r>
    </w:p>
    <w:p>
      <w:pPr>
        <w:pStyle w:val="Style11"/>
        <w:rPr/>
      </w:pPr>
      <w:r>
        <w:rPr>
          <w:rFonts w:cs="Arial" w:ascii="Arial" w:hAnsi="Arial"/>
          <w:sz w:val="24"/>
          <w:szCs w:val="24"/>
        </w:rPr>
        <w:t>Орловской област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Ливенского района Орловской области в целях реализации права населения Ливенского района на осуществление местного самоуправления и укрепления связей между избирателями и депутатами Ливенского районного Совета народных депутат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Style11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Положение «О наказах избирателей депутатам Ливенского районного Совета народных депутатов Орловской области» согласно приложению.</w:t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Признать утратившими силу:</w:t>
      </w:r>
    </w:p>
    <w:p>
      <w:pPr>
        <w:pStyle w:val="Style11"/>
        <w:jc w:val="both"/>
        <w:rPr/>
      </w:pPr>
      <w:r>
        <w:rPr>
          <w:rFonts w:cs="Arial" w:ascii="Arial" w:hAnsi="Arial"/>
          <w:sz w:val="24"/>
          <w:szCs w:val="24"/>
        </w:rPr>
        <w:tab/>
        <w:t>- постановление Ливенского районного Совета народных депутатов от 28 ноября 2008 года № 22/233-РС «О Положении «О наказах избирателей депутатам Ливенского районного Совета народных депутатов» (Приложение к газете «Ливенская газета» от 29 ноября 2008 года);</w:t>
      </w:r>
    </w:p>
    <w:p>
      <w:pPr>
        <w:pStyle w:val="Style11"/>
        <w:jc w:val="both"/>
        <w:rPr/>
      </w:pPr>
      <w:r>
        <w:rPr>
          <w:rFonts w:cs="Arial" w:ascii="Arial" w:hAnsi="Arial"/>
          <w:sz w:val="24"/>
          <w:szCs w:val="24"/>
        </w:rPr>
        <w:tab/>
        <w:t>- решение Ливенского районного Совета народных депутатов от 21 декабря 2010 года № 38/449-РС «О внесении изменений в решение Ливенского районного Совета народных депутатов от 28 ноября 2008 года № 22/233-РС «О Положении «О наказах избирателей депутатам Ливенского районного Совета народных депутатов» (газета «Ливенский</w:t>
        <w:tab/>
        <w:t xml:space="preserve"> край» от 24 декабря 2010 года № 41);</w:t>
      </w:r>
    </w:p>
    <w:p>
      <w:pPr>
        <w:pStyle w:val="Style11"/>
        <w:jc w:val="both"/>
        <w:rPr/>
      </w:pPr>
      <w:r>
        <w:rPr>
          <w:rFonts w:cs="Arial" w:ascii="Arial" w:hAnsi="Arial"/>
          <w:sz w:val="24"/>
          <w:szCs w:val="24"/>
        </w:rPr>
        <w:tab/>
        <w:t>- решение Ливенского районного Совета народных депутатов от 31 мая 2011 года № 3/33-РС «О внесении изменений в решение Ливенского районного Совета народных депутатов от 28 ноября 2008 года № 22/233-РС «О Положении «О наказах избирателей депутатам Ливенского районного Совета народных депутатов» (газета «Ливенский край» от 7 июня 2011 года № 19);</w:t>
      </w:r>
    </w:p>
    <w:p>
      <w:pPr>
        <w:pStyle w:val="Style11"/>
        <w:jc w:val="both"/>
        <w:rPr/>
      </w:pPr>
      <w:r>
        <w:rPr>
          <w:rFonts w:cs="Arial" w:ascii="Arial" w:hAnsi="Arial"/>
          <w:sz w:val="24"/>
          <w:szCs w:val="24"/>
        </w:rPr>
        <w:tab/>
        <w:t>3. Направить настоящее решение главе района для подписания и опубликования.</w:t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решение вступает в силу после его опубликования.</w:t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Шалимов Д. Д.).</w:t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Ю. Н. Ревин</w:t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М.Н. Савенкова</w:t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Ливенского районного</w:t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Style11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от 14 июня 2013 года № 21/230-РС</w:t>
      </w:r>
    </w:p>
    <w:p>
      <w:pPr>
        <w:pStyle w:val="Style11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 наказах избирателей депутатам Ливенского районного Совета народных депутатов Орловской области»</w:t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Положение «О наказах избирателей депутатам Ливенского районного Совета народных депутатов Орловской области» (далее - Положение) устанавливает правовые основы организации работы с наказами избирателей депутатам Ливенского районного Совета народных депутатов Орловской области (далее - наказы избирателей), а также гарантии их реализации в деятельности народного представительства Ливе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тья 1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Наказами избирателей являются поручения граждан, обладающих активным избирательным правом, депутату (депутатам) Ливенского районного Совета народных депутатов Орловской области (далее также – районный Совет народных депутатов), имеющие общественно значимый характер и направленные на социально-экономическое развитие Ливенского района, удовлетворение материальных и духовных потребностей жителей Лив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Наказы избирателей являются одной из форм осуществления принадлежащей народу власти и участия граждан в управлении делами района, способствуют развитию общественного самоуправления, гражданской инициативе, публичности и гласности в деятельности народного представительства, укреплению связей между избирателями и депутатами Ливенского районного Совета народных депутатов Орл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33"/>
      <w:bookmarkEnd w:id="0"/>
      <w:r>
        <w:rPr>
          <w:rFonts w:cs="Arial" w:ascii="Arial" w:hAnsi="Arial"/>
          <w:sz w:val="24"/>
          <w:szCs w:val="24"/>
        </w:rPr>
        <w:t xml:space="preserve">3. Наказами избирателей не могут быть поручения, нарушающие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Конституцию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законодательство Российской Федерации и законодательство Орловской области, муниципальные нормативные правовые ак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тья 2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йонный Совет народных депутатов осуществляет свою деятельность по работе с наказами избирателей на основе принципов верховенства прав и свобод человека и гражданина, гласности, свободы выражения мнений и убеждений, связанности народного представительства волей избирателей и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bookmarkStart w:id="1" w:name="Par43"/>
      <w:bookmarkEnd w:id="1"/>
      <w:r>
        <w:rPr>
          <w:rFonts w:cs="Arial" w:ascii="Arial" w:hAnsi="Arial"/>
          <w:sz w:val="24"/>
          <w:szCs w:val="24"/>
        </w:rPr>
        <w:t xml:space="preserve">Статья 3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Наказы избирателей вносятся депутатам районного Совета народных депутатов в течение срока их полномочий на собраниях граждан, в которых приняло участие в сельских поселениях не менее 10 граждан, а также путем направления письменных обращений граждан, проживающих в сельских поселениях, при наличии не менее 10 подписей. Инициатором собрания граждан может быть группа граждан, обладающих активным избирательным правом, численностью не менее 5 человек, депутат районного Совета народных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 предстоящем собрании граждан по внесению наказов избирателей депутатам районного Совета народных депутатов инициаторы собрания извещают в письменной форме не позднее, чем за 10 дней до дня его проведения председателя районного Совета народных депутатов, депутата районного Совета народных депутатов, которому вносится наказ избирателей, а также главу Лив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В работе собрания вправе принимать участие депутаты районного Совета народных депутатов, представители органов местного самоуправления, иных заинтересованных организаций, а также руководители муниципальных предприятий и учреждений на основании подтверждающих их статус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Депутат районного Совета народных депутатов, которому вносится наказ избирателей, имеет право на изложение своей позиции по соответствующему вопросу и ее обоснование. Несогласие депутата районного Совета народных депутатов с предлагаемым наказом, обусловленное нарушением требования </w:t>
      </w:r>
      <w:hyperlink w:anchor="Par33">
        <w:r>
          <w:rPr>
            <w:rStyle w:val="InternetLink"/>
            <w:rFonts w:cs="Arial" w:ascii="Arial" w:hAnsi="Arial"/>
            <w:sz w:val="24"/>
            <w:szCs w:val="24"/>
          </w:rPr>
          <w:t>части 3 статьи 1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подлежит обязательному оглашению на собр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На собрании ведется протокол, в котором указываются: дата и место проведения собрания; фамилии и инициалы присутствующих на собрании депутатов районного Совета народных депутатов, граждан, участвующих в собрании; краткое содержание связанных с предложениями о наказах выступлений участников собрания; результаты голосования по данным предложениям; приняты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каз избирателей считается внесенным, если за него проголосовало более половины от числа присутствующих на собрании граждан. Голосование по решению собрания может быть простым открытым или поименным. Принятие решения о внесении наказа избирателей тайным голосованием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 Наказ избирателей оформляется выпиской из протокола собрания граждан, которая подписывается председателем и секретарем собрания и не позднее пяти дней со дня проведения собрания направляется депутату районного Совета народных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. В случае внесения наказов избирателей в форме письменного обращения граждан депутат районного Совета народных депутатов, которому вносится наказ избирателей, уведомляет об этом председателя районного Совета народных депутатов в течение 15 дней с даты получения письменного обра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тья 4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Депутаты районного Совета народных депутатов из поступивших к ним наказов избирателей формируют перечни наказов избирателей, предполагающих проведение мероприятий, финансирование которых осуществляется за счет средств бюджета Ливенского района (далее - перечень наказов избирател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Формирование перечней наказов избирателей осуществляется депутатами районного Совета народных депутатов исходя из объема средств бюджета Ливенского района на соответствующий финансовый год, выделяемых на финансирование мероприятий, связанных с исполнением наказов избирателей, приходящегося на одного депутата районного Совета народных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бъем средств бюджета на соответствующий финансовый год, выделяемых на финансирование мероприятий, связанных с исполнением наказов избирателей, приходящийся на одного депутата районного Совета народных депутатов, определяется путем деления объема расходов бюджета Ливенского района на финансирование мероприятий, связанных с исполнением наказов избирателей, утвержденного решением районного Совета народных депутатов о бюджете Ливенского района на соответствующий финансовый год и плановый период, на число избранных депутатов районного Совета народных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Депутаты районного Совета народных депутатов в течение 30 дней со дня принятия решения районного Совета народных депутатов о бюджете Ливенского района на соответствующий финансовый год и плановый период направляют на имя Председателя Ливенского районного Совета народных депутатов </w:t>
      </w:r>
      <w:hyperlink w:anchor="Par177">
        <w:r>
          <w:rPr>
            <w:rStyle w:val="InternetLink"/>
            <w:rFonts w:cs="Arial" w:ascii="Arial" w:hAnsi="Arial"/>
            <w:sz w:val="24"/>
            <w:szCs w:val="24"/>
          </w:rPr>
          <w:t>перечни</w:t>
        </w:r>
      </w:hyperlink>
      <w:r>
        <w:rPr>
          <w:rFonts w:cs="Arial" w:ascii="Arial" w:hAnsi="Arial"/>
          <w:sz w:val="24"/>
          <w:szCs w:val="24"/>
        </w:rPr>
        <w:t xml:space="preserve"> наказов избирателей по форме согласно приложению 1 к настоящему положению на бумажном носителе. К перечню наказов избирателей прилагаются копии наказов (выписки из протоколов собраний граждан, письменные обра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 Депутаты районного Совета народных депутатов нового созыва в течение двух месяцев со дня избрания направляют на имя Председателя Ливенского районного Совета народных депутатов </w:t>
      </w:r>
      <w:hyperlink w:anchor="Par177">
        <w:r>
          <w:rPr>
            <w:rStyle w:val="InternetLink"/>
            <w:rFonts w:cs="Arial" w:ascii="Arial" w:hAnsi="Arial"/>
            <w:sz w:val="24"/>
            <w:szCs w:val="24"/>
          </w:rPr>
          <w:t>перечни</w:t>
        </w:r>
      </w:hyperlink>
      <w:r>
        <w:rPr>
          <w:rFonts w:cs="Arial" w:ascii="Arial" w:hAnsi="Arial"/>
          <w:sz w:val="24"/>
          <w:szCs w:val="24"/>
        </w:rPr>
        <w:t xml:space="preserve"> наказов избирателей по форме согласно приложению 1 к настоящему Положению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Статья 5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Председатель Ливенского районного Совета народных депутатов в течение 5 дней с даты поступления от депутатов районного Совета народных депутатов перечней наказов избирателей передает их в постоянную депутатскую комиссию по бюджету, инвестиционной политике, налогам и муниципальной собственности районного Совета народных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остоянная депутатская комиссия по бюджету, инвестиционной политике, налогам и муниципальной собственности районного Совета народных депутатов рассматривает перечни наказов избирателей и формирует в течение 45 дней со дня принятия решения районного Совета народных депутатов о бюджете Ливенского района на соответствующий финансовый год и плановый период проект </w:t>
      </w:r>
      <w:hyperlink w:anchor="Par223">
        <w:r>
          <w:rPr>
            <w:rStyle w:val="InternetLink"/>
            <w:rFonts w:cs="Arial" w:ascii="Arial" w:hAnsi="Arial"/>
            <w:sz w:val="24"/>
            <w:szCs w:val="24"/>
          </w:rPr>
          <w:t>программы</w:t>
        </w:r>
      </w:hyperlink>
      <w:r>
        <w:rPr>
          <w:rFonts w:cs="Arial" w:ascii="Arial" w:hAnsi="Arial"/>
          <w:sz w:val="24"/>
          <w:szCs w:val="24"/>
        </w:rPr>
        <w:t xml:space="preserve"> наказов избирателей депутатам Ливенского районного Совета народных депутатов на соответствующий финансовый год (далее - Программа) по форме согласно приложению 2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 Решение Ливенского районного Совета народных депутатов об утверждении Программы принимается районным Советом народных депутатов не позднее трех месяцев со дня принятия решения о бюджете Ливенского района на очередной финансовый год и плановый период, за исключением случая, указанного в </w:t>
      </w:r>
      <w:hyperlink w:anchor="Par103">
        <w:r>
          <w:rPr>
            <w:rStyle w:val="InternetLink"/>
            <w:rFonts w:cs="Arial" w:ascii="Arial" w:hAnsi="Arial"/>
            <w:sz w:val="24"/>
            <w:szCs w:val="24"/>
          </w:rPr>
          <w:t>части 5</w:t>
        </w:r>
      </w:hyperlink>
      <w:r>
        <w:rPr>
          <w:rFonts w:cs="Arial" w:ascii="Arial" w:hAnsi="Arial"/>
          <w:sz w:val="24"/>
          <w:szCs w:val="24"/>
        </w:rPr>
        <w:t xml:space="preserve"> настоящей стат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103"/>
      <w:bookmarkEnd w:id="2"/>
      <w:r>
        <w:rPr>
          <w:rFonts w:cs="Arial" w:ascii="Arial" w:hAnsi="Arial"/>
          <w:sz w:val="24"/>
          <w:szCs w:val="24"/>
        </w:rPr>
        <w:t>4. Районный Совет народных депутатов нового созыва утверждает Программу не позднее трех месяцев со дня избр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тья 6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несение изменений в Программу осуществляется на основании обращений депутатов районного Совета народных депутатов на имя Председателя Ливенского районного Совета народных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Внесение изменений в Программу в части дополнения новым наказом избирателей осуществляется с учетом требований </w:t>
      </w:r>
      <w:hyperlink w:anchor="Par43">
        <w:r>
          <w:rPr>
            <w:rStyle w:val="InternetLink"/>
            <w:rFonts w:cs="Arial" w:ascii="Arial" w:hAnsi="Arial"/>
            <w:sz w:val="24"/>
            <w:szCs w:val="24"/>
          </w:rPr>
          <w:t>статьи 3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целей настоящей статьи под новым наказом избирателей понимается наказ избирателей, не включенный в перечень наказов избир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Статья 7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Финансированию за счет средств бюджета Ливенского района соответствующий финансовый год подлежат мероприятия, связанные с исполнением наказов избирателей, включенных в утвержденную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Управление финансов администрации Ливенского района ежеквартально в срок не позднее 25 числа месяца, следующего за последним месяцем отчетного квартала, представляет в районный Совет народных депутатов информацию о финансировании мероприятий, связанных с исполнением наказов избир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информации указываются плановый и фактический объемы финансирования как в целом по Программе, так и отдельно по каждому наказу избирателей, включенному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тветственность за использование средств бюджета Ливенского района, выделенных на исполнение наказов избирателей, в соответствии с законодательством Российской Федерации несут получатели средств бюджета Ливенского района, бюджетные учреждения Лив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нятие «получатели средств районного бюджета Ливенского района», используемое в настоящей части, применяется в значении понятия «получатель бюджетных средств (получатель средств соответствующего бюджета)», определенном Бюджетным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Контроль за целевым использованием средств бюджета Ливенского района, направляемых на финансирование мероприятий, связанных с исполнением наказов избирателей, осуществляют управление финансов администрации Ливенского района, главные распорядители бюджетных средств и Контрольно-счетная палата Ливенского района Орловской области в пределах их полномочий, установленных законодательством Российской Федерации, законодательством Орловской области, муниципальны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тья 8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Контроль за выполнением наказов избирателей осуществляет постоянная депутатская комиссия по бюджету, инвестиционной политике, налогам и муниципальной собствен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епосредственный контроль за выполнением конкретного мероприятия Программы осуществляется депутатом районного Совета народных депутатов, которому внесен наказ избир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Депутат районного Совета народных депутатов в срок не позднее 25 числа месяца, следующего за последним месяцем квартала, в котором был выполнен наказ, направляет Председателю Ливенского районного Совета народных депутатов информацию об исполнении наказа (ов) избир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епутат районного Совета народных депутатов через средства массовой информации или на собраниях граждан в течение трех месяцев с даты исполнения наказов избирателей, включенных в перечень наказов избирателей, доводит до сведения граждан информацию об исполнении наказов избир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«О наказах избирател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ам Ливенского райо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ой области»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" w:name="Par177"/>
      <w:bookmarkStart w:id="4" w:name="Par177"/>
      <w:bookmarkEnd w:id="4"/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казов избирателей, финансирование которых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осуществляется за счет средств бюджета Ливенского района, депутату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ного Совета народных депутатов Орловской области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 на ___ год</w:t>
      </w:r>
    </w:p>
    <w:p>
      <w:pPr>
        <w:pStyle w:val="ConsPlusNonforma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Ф.И.О. депутата Ливенского районного Совета народных депутатов Орловской област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275"/>
        <w:gridCol w:w="851"/>
        <w:gridCol w:w="1559"/>
        <w:gridCol w:w="2126"/>
        <w:gridCol w:w="1843"/>
        <w:gridCol w:w="992"/>
        <w:gridCol w:w="851"/>
      </w:tblGrid>
      <w:tr>
        <w:trPr>
          <w:trHeight w:val="16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 </w:t>
              <w:br/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Субъекты, </w:t>
              <w:br/>
              <w:t xml:space="preserve">от которых </w:t>
              <w:br/>
              <w:t xml:space="preserve">поступили </w:t>
              <w:br/>
              <w:t>наказы из-бир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Адрес </w:t>
              <w:br/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Муниципальные образования, в которых реализуются наказы избирателей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Распорядитель бюджетных средств, связанных с исполнением наказов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Краткая характеристика наказов избирателей (направленность наказов избирателей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Сроки исполнения </w:t>
              <w:br/>
              <w:t>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Объем финансирования  (тыс. рублей) 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                                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опии наказов прилаг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путат Ливенского районного Совета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 Орловской области      ____________                    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(подпись)</w:t>
      </w:r>
      <w:r>
        <w:rPr>
          <w:rFonts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</w:rPr>
        <w:t>(инициалы, фамил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«О наказах избирател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ам Ливенского райо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5" w:name="Par223"/>
      <w:bookmarkEnd w:id="5"/>
      <w:r>
        <w:rPr>
          <w:rFonts w:cs="Arial" w:ascii="Arial" w:hAnsi="Arial"/>
          <w:b/>
          <w:bCs/>
          <w:sz w:val="24"/>
          <w:szCs w:val="24"/>
        </w:rPr>
        <w:t>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аказов избирателей депутатам Ливенского райо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вета народных депутатов на _______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992"/>
        <w:gridCol w:w="850"/>
        <w:gridCol w:w="1418"/>
        <w:gridCol w:w="1701"/>
        <w:gridCol w:w="1559"/>
        <w:gridCol w:w="1134"/>
        <w:gridCol w:w="992"/>
        <w:gridCol w:w="851"/>
      </w:tblGrid>
      <w:tr>
        <w:trPr>
          <w:trHeight w:val="16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 </w:t>
              <w:b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Субъекты, от</w:t>
              <w:br/>
              <w:t xml:space="preserve">которых </w:t>
              <w:br/>
              <w:t xml:space="preserve">поступили </w:t>
              <w:br/>
              <w:t>наказы избир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Адрес </w:t>
              <w:br/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Сельские поселения, в которых реализуются наказы избирателей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Распорядитель бюджетных средств, связанных с исполнением наказов избирателей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Краткая характеристика </w:t>
              <w:br/>
              <w:t xml:space="preserve">наказов избирателей (направленность наказов избирателей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Сроки исполнения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Объем  </w:t>
              <w:br/>
              <w:t xml:space="preserve">финансирования (тыс. рубле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Ф.И.О. депутата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0" w:after="0"/>
      <w:ind w:left="432" w:hanging="432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3780" w:leader="none"/>
        <w:tab w:val="left" w:pos="4320" w:leader="none"/>
        <w:tab w:val="left" w:pos="4680" w:leader="none"/>
      </w:tabs>
      <w:suppressAutoHyphens w:val="true"/>
      <w:spacing w:lineRule="auto" w:line="240" w:before="0" w:after="0"/>
      <w:ind w:firstLine="72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BCEAD9E58E2A84DDFD3718CB6A8DF8B5BE218E445C727C5DB3248R1GFK" TargetMode="External"/><Relationship Id="rId4" Type="http://schemas.openxmlformats.org/officeDocument/2006/relationships/hyperlink" Target="consultantplus://offline/ref=0BCEAD9E58E2A84DDFD3718CB6A8DF8B58E91EE74C9770C78A67461AA5R8G4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49:00Z</dcterms:created>
  <dc:creator>Users</dc:creator>
  <dc:description/>
  <cp:keywords/>
  <dc:language>en-US</dc:language>
  <cp:lastModifiedBy>Users</cp:lastModifiedBy>
  <cp:lastPrinted>2013-06-18T10:52:00Z</cp:lastPrinted>
  <dcterms:modified xsi:type="dcterms:W3CDTF">2013-06-18T07:32:00Z</dcterms:modified>
  <cp:revision>26</cp:revision>
  <dc:subject/>
  <dc:title/>
</cp:coreProperties>
</file>