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315</wp:posOffset>
            </wp:positionH>
            <wp:positionV relativeFrom="paragraph">
              <wp:posOffset>-172085</wp:posOffset>
            </wp:positionV>
            <wp:extent cx="627380" cy="767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670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608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5 июля 2013 года</w:t>
            </w:r>
            <w:r>
              <w:rPr>
                <w:rFonts w:eastAsia="Arial" w:cs="Arial" w:ascii="Arial" w:hAnsi="Arial"/>
              </w:rPr>
              <w:t xml:space="preserve"> № 22/238-РС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м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жилищ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е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рри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декс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ка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294-Ф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тя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3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31-Ф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щ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цип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ка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294-Ф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тя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1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409-О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заимодейств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итель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ющ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гиональ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дзор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й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ютов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3/69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С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ал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2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аза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77</w:t>
      </w:r>
      <w:r>
        <w:rPr>
          <w:rFonts w:eastAsia="Arial"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>С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рутов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7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ико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2/68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С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ргиев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7/72</w:t>
      </w:r>
      <w:r>
        <w:rPr>
          <w:rFonts w:eastAsia="Arial"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>С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весн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1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7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еломестн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74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зьми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1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7/79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С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ротыш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4/75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С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снов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5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1/55</w:t>
      </w:r>
      <w:r>
        <w:rPr>
          <w:rFonts w:eastAsia="Arial"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>с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тров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5/69</w:t>
      </w:r>
      <w:r>
        <w:rPr>
          <w:rFonts w:eastAsia="Arial"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>С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доровец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70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утов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1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6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чиц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1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6/79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ахнов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1.09.2012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79/15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осуществлению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,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Style w:val="FontStyle11"/>
          <w:rFonts w:cs="Arial" w:ascii="Arial" w:hAnsi="Arial"/>
          <w:b/>
        </w:rPr>
        <w:t>Ливенский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районный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Совет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народных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депутатов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р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е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ш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и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л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д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м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жилищ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рри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н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риложения.</w:t>
      </w:r>
    </w:p>
    <w:p>
      <w:pPr>
        <w:pStyle w:val="Normal"/>
        <w:ind w:firstLine="567"/>
        <w:jc w:val="both"/>
        <w:rPr>
          <w:rFonts w:ascii="Arial" w:hAnsi="Arial" w:eastAsia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. Настоящее решение направить главе района для подписания и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>3. Настоящее решение вступает в силу после официального опубликования (обнародования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4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оя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лож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оянн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ск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мисс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социальной политике и вопросам жилищно-коммунального хозяйства </w:t>
      </w:r>
      <w:r>
        <w:rPr/>
        <w:t>(В.А.Глушкова).</w:t>
      </w:r>
    </w:p>
    <w:tbl>
      <w:tblPr>
        <w:tblW w:w="1115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229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района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овета</w:t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>Ю.Н.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Ревин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М.Н.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авенкова</w:t>
            </w:r>
          </w:p>
        </w:tc>
      </w:tr>
    </w:tbl>
    <w:p>
      <w:pPr>
        <w:sectPr>
          <w:type w:val="nextPage"/>
          <w:pgSz w:w="11906" w:h="16838"/>
          <w:pgMar w:left="690" w:right="288" w:gutter="0" w:header="0" w:top="49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567"/>
        <w:jc w:val="right"/>
        <w:rPr/>
      </w:pPr>
      <w:r>
        <w:rPr>
          <w:sz w:val="26"/>
          <w:szCs w:val="26"/>
        </w:rPr>
        <w:t>Прилож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шению</w:t>
      </w:r>
    </w:p>
    <w:p>
      <w:pPr>
        <w:pStyle w:val="ConsPlusNormal"/>
        <w:widowControl/>
        <w:ind w:firstLine="567"/>
        <w:jc w:val="right"/>
        <w:rPr>
          <w:rFonts w:eastAsia="Arial"/>
          <w:sz w:val="26"/>
          <w:szCs w:val="26"/>
        </w:rPr>
      </w:pP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н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вета</w:t>
      </w:r>
      <w:r>
        <w:rPr>
          <w:rFonts w:eastAsia="Arial"/>
          <w:sz w:val="26"/>
          <w:szCs w:val="26"/>
        </w:rPr>
        <w:t xml:space="preserve"> </w:t>
      </w:r>
    </w:p>
    <w:p>
      <w:pPr>
        <w:pStyle w:val="ConsPlusNormal"/>
        <w:widowControl/>
        <w:ind w:firstLine="567"/>
        <w:jc w:val="right"/>
        <w:rPr/>
      </w:pPr>
      <w:r>
        <w:rPr>
          <w:sz w:val="26"/>
          <w:szCs w:val="26"/>
        </w:rPr>
        <w:t>народ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епутато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рловск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</w:p>
    <w:p>
      <w:pPr>
        <w:pStyle w:val="Normal"/>
        <w:snapToGrid w:val="false"/>
        <w:rPr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</w:rPr>
        <w:t>25 июля 2013 года № 22/238-РС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  <w:sz w:val="26"/>
          <w:szCs w:val="26"/>
        </w:rPr>
        <w:t>Полож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м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жилищ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е</w:t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рри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</w:p>
    <w:p>
      <w:pPr>
        <w:pStyle w:val="Normal"/>
        <w:ind w:firstLine="60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Общ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я</w:t>
      </w:r>
    </w:p>
    <w:p>
      <w:pPr>
        <w:pStyle w:val="Normal"/>
        <w:ind w:left="96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.1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м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жилищ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рри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Положение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декс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ка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294-Ф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тя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3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31-Ф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щ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цип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ка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294-Ф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тя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1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409-О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заимодейств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итель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ющ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гиональ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дзор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амбу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ояще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ре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лючен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шен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</w:t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ередаче</w:t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части</w:t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олномочий</w:t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о</w:t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существлению</w:t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муниципального</w:t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жилищного</w:t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жд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ел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согла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)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лагаем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,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устанавлива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рри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ключ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рри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ел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Ливенск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.2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нима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й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рри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н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в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.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</w:rPr>
        <w:t>1.3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  <w:lang w:eastAsia="en-US"/>
        </w:rPr>
        <w:t xml:space="preserve">Органом местного самоуправления Ливенского района, уполномоченным на </w:t>
      </w:r>
      <w:r>
        <w:rPr>
          <w:rFonts w:eastAsia="Arial" w:cs="Arial" w:ascii="Arial" w:hAnsi="Arial"/>
          <w:sz w:val="26"/>
          <w:szCs w:val="26"/>
        </w:rPr>
        <w:t>осуществление муниципального жилищного контроля является администрация Ливенского района</w:t>
      </w:r>
      <w:r>
        <w:rPr>
          <w:rFonts w:eastAsia="Arial" w:cs="Arial" w:ascii="Arial" w:hAnsi="Arial"/>
          <w:sz w:val="26"/>
          <w:szCs w:val="26"/>
          <w:lang w:eastAsia="en-US"/>
        </w:rPr>
        <w:t xml:space="preserve"> (далее также – администрация района).</w:t>
      </w:r>
    </w:p>
    <w:p>
      <w:pPr>
        <w:pStyle w:val="Normal"/>
        <w:autoSpaceDE w:val="false"/>
        <w:ind w:firstLine="543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shd w:fill="FFFFFF" w:val="clear"/>
        </w:rPr>
        <w:t>1.4.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Организационно-техническое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обеспечение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организации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и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проведения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муниципального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жилищного </w:t>
      </w:r>
      <w:r>
        <w:rPr>
          <w:rFonts w:cs="Arial" w:ascii="Arial" w:hAnsi="Arial"/>
          <w:sz w:val="26"/>
          <w:szCs w:val="26"/>
          <w:shd w:fill="FFFFFF" w:val="clear"/>
        </w:rPr>
        <w:t>контроля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осуществляет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у</w:t>
      </w:r>
      <w:r>
        <w:rPr>
          <w:rFonts w:cs="Arial" w:ascii="Arial" w:hAnsi="Arial"/>
          <w:sz w:val="26"/>
          <w:szCs w:val="26"/>
          <w:shd w:fill="FFFFFF" w:val="clear"/>
        </w:rPr>
        <w:t>правление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роительству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рхитектур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-коммуналь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озяйств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администрации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Ливенского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района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(далее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 </w:t>
      </w:r>
      <w:r>
        <w:rPr>
          <w:rFonts w:cs="Arial" w:ascii="Arial" w:hAnsi="Arial"/>
          <w:sz w:val="26"/>
          <w:szCs w:val="26"/>
          <w:shd w:fill="FFFFFF" w:val="clear"/>
        </w:rPr>
        <w:t>также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– </w:t>
      </w:r>
      <w:r>
        <w:rPr>
          <w:rFonts w:cs="Arial" w:ascii="Arial" w:hAnsi="Arial"/>
          <w:sz w:val="26"/>
          <w:szCs w:val="26"/>
          <w:shd w:fill="FFFFFF" w:val="clear"/>
        </w:rPr>
        <w:t>управление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по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</w:rPr>
        <w:t>строительству).</w:t>
      </w:r>
      <w:r>
        <w:rPr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</w:rPr>
        <w:t>Перечен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роительству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жилищного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преде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.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1.5. </w:t>
      </w:r>
      <w:r>
        <w:rPr>
          <w:rFonts w:eastAsia="Arial" w:cs="Arial" w:ascii="Arial" w:hAnsi="Arial"/>
          <w:color w:val="000000"/>
          <w:sz w:val="26"/>
          <w:szCs w:val="26"/>
        </w:rPr>
        <w:t>К проведению мероприятий по муниципальному жилищному контролю могут быть привлечены эксперты, экспертные организации в соответствии с требованиями действующего законодательств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.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инансово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еспе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атериально-техническо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еспе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чё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жбюдже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ансфертов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яем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юдж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елен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соглашен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ч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юджета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.7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заимодейству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итель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ющ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гиональ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дзор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уполномочен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тя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1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409-О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заимодейств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итель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ющ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гиональ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дзор».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</w:p>
    <w:p>
      <w:pPr>
        <w:pStyle w:val="Normal"/>
        <w:ind w:firstLine="60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1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ме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н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в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ел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в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фер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обязатель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я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2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проверки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цедур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ка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294-Ф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е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обенност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аст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.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.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ать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декс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усмотре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оящ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е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и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распоряжения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готовленного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каз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инистер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коном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ви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0.04.2009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4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ал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3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я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н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ел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н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4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еспеч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заимодейств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прос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преде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е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м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ю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шествую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яю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ло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мес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е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м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5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я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жегод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аемого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остановл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.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6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жегод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ыва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усмотре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асть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ать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9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6.12.200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294-ФЗ</w:t>
        <w:br/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.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нтя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шествую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роительству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рхитектур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коммуналь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озяйств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готавлива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я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ек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жегод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жрайонн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прокуратура).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уп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лож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мес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роительству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рхитектур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коммуналь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озяйств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сматрива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ло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тог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смотр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иру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жегод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я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оя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шествую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.</w:t>
      </w: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Утвержден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жегод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води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интересова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редст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мещ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фициаль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й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формационно-телекоммуникацио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Интернет»</w:t>
      </w:r>
      <w:r>
        <w:rPr>
          <w:rFonts w:eastAsia="Arial" w:cs="Arial" w:ascii="Arial" w:hAnsi="Arial"/>
          <w:sz w:val="26"/>
          <w:szCs w:val="26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sz w:val="26"/>
          <w:szCs w:val="26"/>
          <w:u w:val="none"/>
        </w:rPr>
        <w:t>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б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ступ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пособо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7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ключ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жегод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те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д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чал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о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аза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луг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или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полн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б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держа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мон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мущ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лен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дз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л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ча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онч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ледн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8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о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ля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здн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боч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чал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редст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ча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аз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чтов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правл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л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уч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ступ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пособо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ле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регулируем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регулируем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еспеч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мож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ас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сутств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ле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регулируем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ле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регулируем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бщ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регулируем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я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боч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онч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9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ме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о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цесс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полн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ис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оприят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отвращ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чин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зн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доровь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вотны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тения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ружа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еспеч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езопас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упрежд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резвычай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итуац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род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хног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арактер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квид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ледств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чин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д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10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те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о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н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да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ис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ран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упл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ращ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явл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ис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форм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ласт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управл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ст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асс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форм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едующ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актах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гроз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чин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зн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доровь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вотны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тения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ружа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кт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ультур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лед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памятник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ультуры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езопас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гроз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резвычай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итуац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род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хног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арактер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б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чин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зн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доровь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вотны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тения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ружа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кт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ультур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лед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памятник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ультуры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езопас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резвычай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итуац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род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хног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арактер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в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треби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ращ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ы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г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я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щ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ра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мещ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зд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ья;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в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ь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ен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менениям;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я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мещ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бор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я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люч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гов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о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лов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гов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люч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ж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я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ств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усмотр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асть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ать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6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декс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ятиднев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я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Ес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зультат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выполн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я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лов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гов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о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здн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ере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ятнадц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ую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ращ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зыва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ра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мещ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н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прос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торж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гов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я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бор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я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мен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пособ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н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о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3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данно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мк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дз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упивш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атериал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ращения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11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ар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или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енн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ать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ка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294-Ф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12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ож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ы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я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пункт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а"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б"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унк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10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оя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ов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13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я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пункт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г"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ж"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унк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10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оя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е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ов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е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варите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яем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14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н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пис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ов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ляю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б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яю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аз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чтов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правл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л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уч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лектро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писа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лектро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ифр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пись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явл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т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явл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лага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документы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держа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луживш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15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с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чин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зн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доровь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вотны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тения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ружа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кт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ультур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лед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памятник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ультуры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езопас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резвычай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итуац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род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хног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арактер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наруж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омен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р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яз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я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тлож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прав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ступ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замедлительн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вещ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вадца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етыре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асов</w:t>
      </w:r>
      <w:r>
        <w:rPr>
          <w:rFonts w:eastAsia="Arial" w:cs="Arial" w:ascii="Arial" w:hAnsi="Arial"/>
          <w:sz w:val="26"/>
          <w:szCs w:val="26"/>
        </w:rPr>
        <w:t xml:space="preserve"> органы </w:t>
      </w:r>
      <w:r>
        <w:rPr>
          <w:rFonts w:cs="Arial" w:ascii="Arial" w:hAnsi="Arial"/>
          <w:sz w:val="26"/>
          <w:szCs w:val="26"/>
        </w:rPr>
        <w:t>прокурату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оприят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редст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едующ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ов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я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каз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инистер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коном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ви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0.04.2009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4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ал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"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ов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держащ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луживш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16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ключ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пункт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а»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б»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унк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10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оя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о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ля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н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вадц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етыр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ас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чал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юб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ступным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способо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с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зульта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чине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чин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д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зн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доровь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д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вотны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тения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ружа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кт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ультур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лед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памятник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ультуры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езопас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огу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у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резвычай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иту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род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хног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арактер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варительно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л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ча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уетс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ле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регулируем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регулируем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еспеч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мож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ас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сутств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ле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регулируем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ле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регулируем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бщ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регулируем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я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боч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онч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17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ме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держащие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ботников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стоя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ьзуем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рритор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д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ро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руж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мещ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орудова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об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ктов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анспор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ств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изводим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ализуем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о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выполняем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бот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оставляем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луги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имаем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Выездн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ка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а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ая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хож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или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акт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Выездн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с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ар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можным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)</w:t>
      </w: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удостоверить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стовер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держащих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меющих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)</w:t>
      </w: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оцен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я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е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ую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оприя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Выездн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чина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ъя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жеб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достовер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знаком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ководи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знач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ящ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я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дача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ид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м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оприят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ста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кспертов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кспер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влекаем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лов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18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ме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ар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держащие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авливающ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онно-правов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у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ност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ы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ьзуем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яза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ис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ановл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Документарн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а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а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6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кабр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294-Ф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19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роверок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усмотр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дел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оя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я,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осущест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тив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гламенто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.20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тив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гламен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орматив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авливающ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ледователь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тив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цедур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ействий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.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1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тив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гламен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а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в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района.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3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3.1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спекторы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мею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прашив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уч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отивирова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исьм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прос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ласт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управл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формац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ы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еспрепятственн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ъя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жеб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достовер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знач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ещ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рри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ложе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мещ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ьзов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ов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мещ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следова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3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я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ь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мен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я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явления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мещ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я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мер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я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щ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ра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мещ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зд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ь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ь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мен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я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мер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бр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щ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ра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ле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ь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еда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руг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ле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мер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я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мещ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щ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р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бор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зависим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онно-прав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ющ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яющ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я)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люч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я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гов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ать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6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декс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мер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лов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т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гов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люч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полн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я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ств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усмотр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асть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ать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62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декс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4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ращать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уд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явлен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квид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зн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действите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ят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щ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ра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мещ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декс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зн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гов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н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действите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исполн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ис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ран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соответств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ь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мен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я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зд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ь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б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я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лов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гов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ногоквартир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м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люч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5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дав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ис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кращ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ран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оприят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еспеч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ис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ран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шестимесяч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ис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соответств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варищ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ствен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ь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мен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я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6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я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атериал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зульта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буж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смотр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л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тив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нарушени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декс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тив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нарушения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7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я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охранитель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атериалы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яза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прос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буж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голов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л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знак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ступ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3.2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спекто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ы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оевременн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я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оставле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номоч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упреждени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сечен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терес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3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значени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4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льк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м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жеб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носте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льк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ъя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жеб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достовер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усмотрен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асть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ать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0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6.12.200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294-Ф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5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пятствов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ководител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сутствов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в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ъясн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проса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сящим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ме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6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оставля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ководител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сутствующ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формац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ы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сящие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ме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7)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знаком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ководи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зультат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8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итыв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преде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имаем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акт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яже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тенциаль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пас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зн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доровь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юде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вотных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т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ружа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ы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к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ультур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лед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памят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тор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ультуры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од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езопас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резвычай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итуац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род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хног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арактер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пуск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основанно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грани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терес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ис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9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азыв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основан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о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йств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жал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0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6.12.2008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294-Ф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декс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Ф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1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л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усмотрен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2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чал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сьб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ководи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знаком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тив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гламен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личии)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;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пис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урна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.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форм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зульта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ю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.1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зультат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ста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каз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инистер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коном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ви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0.04.2009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4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ал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ываю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1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т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м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ст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2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именование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3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омер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4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амил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мен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ч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вш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5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именова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яем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амил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м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честв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амил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м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честв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ководи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сутствовавш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6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т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м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должитель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7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зультат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ис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арактер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х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пустивш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8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знаком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каз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знаком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ководи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сутствовавш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лич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пис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каз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р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пис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урнал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пис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б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возмож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пис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яз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сутств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урнал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9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пис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вш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у.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лага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токол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следов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к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ружающ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кт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изводств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ы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токол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люч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след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ыт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кспертиз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ясн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бот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ботни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,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лага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ветствен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ис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ран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яза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зультат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и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а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спектором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с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од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изводились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обмеры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тосъем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еме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аст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руг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ъектов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формац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лагается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.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форм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посредственн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вер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ву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кземплярах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ди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лож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уча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ководител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иск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знаком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б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каз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знаком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сутств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ководи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полномоч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еля,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каз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яем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иск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знаком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б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каз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знаком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ак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аз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чтов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правл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л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учен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о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обща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кземпляр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ранящему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.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езд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ова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ятель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боч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ста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.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4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зультат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держащ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формаци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ставляющ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у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ммерческу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жебну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у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йну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формля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усмотр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.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5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уче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од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атериал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я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-днев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ующ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влеч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ветствен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о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4.6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урнал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едется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юридическ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ми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редпринимателя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ип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каз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инистер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коном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ви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0.04.2009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.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4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ал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»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пис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держащ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имен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т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чал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конч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ремен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ях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ях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дач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ме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я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да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исаниях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ыва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амили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мен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че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ящ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у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пис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су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урнал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е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ла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ующа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пись.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7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о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ь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лась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соглас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акта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вода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ложения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ложен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б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дан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иса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ран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,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ятнадца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т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уч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прав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исьм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ра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или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да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ис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ран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я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д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й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о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ь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вправ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лож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ражения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кументы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тверждающ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основан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раж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вере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б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ован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да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.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5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из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ющих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ями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5.1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из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изическ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я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н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ел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н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5.2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ов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из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лана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аем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ановл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5.3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мет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блюд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изическ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нд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м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лов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лас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фер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ж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в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ел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ов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</w:t>
      </w:r>
      <w:r>
        <w:rPr>
          <w:rFonts w:eastAsia="Arial"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  <w:t>обязатель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я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5.4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из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я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исан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дан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уп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ю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ращ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явл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или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форм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ласти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ст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управлени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ст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асс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форм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актах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видетельствующ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лич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знак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5.5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из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ож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ь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льк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казан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5.6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оста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изическ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знакомл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дновременн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ъявл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жеб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достовер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5.7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зультат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ящи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у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ставляе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из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ющего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формляют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налогичн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ипов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ам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жденны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каз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инистер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экономиче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ви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0.04.2009</w:t>
      </w:r>
      <w:r>
        <w:rPr>
          <w:rFonts w:eastAsia="Arial"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</w:rPr>
        <w:t>141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ализ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щит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дзора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".</w:t>
      </w:r>
    </w:p>
    <w:p>
      <w:pPr>
        <w:pStyle w:val="Normal"/>
        <w:ind w:firstLine="60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8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наруж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тель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правляю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кт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ок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яем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или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меющиес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атериал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б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ы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ющ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сударствен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дзор.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6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ветствен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</w:p>
    <w:p>
      <w:pPr>
        <w:pStyle w:val="Normal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6.1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надлежа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енн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ункци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жеб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носте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р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тивоправ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йстви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бездействия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су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ветственнос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6.2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вы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местител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уществля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ым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спекторами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служеб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носте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ед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чае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надлежаще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ми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служеб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ностей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оди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ующ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лужеб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следов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тавляе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лож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менению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мер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6.3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ах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ят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но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инов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ч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сят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е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н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нят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аки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р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язан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бщи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исьменн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орм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у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ом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принимателю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ажданину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ав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или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ны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терес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тор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рушен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6.4.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йств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остны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огут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ыть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жалован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о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ленн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йствующ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дательство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оссийск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дерации.</w:t>
      </w:r>
    </w:p>
    <w:sectPr>
      <w:type w:val="nextPage"/>
      <w:pgSz w:w="11906" w:h="16838"/>
      <w:pgMar w:left="645" w:right="243" w:gutter="0" w:header="0" w:top="11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0:00Z</dcterms:created>
  <dc:creator>user</dc:creator>
  <dc:description/>
  <cp:keywords/>
  <dc:language>en-US</dc:language>
  <cp:lastModifiedBy>Users</cp:lastModifiedBy>
  <cp:lastPrinted>2013-07-12T09:08:00Z</cp:lastPrinted>
  <dcterms:modified xsi:type="dcterms:W3CDTF">2013-07-31T11:29:00Z</dcterms:modified>
  <cp:revision>8</cp:revision>
  <dc:subject/>
  <dc:title>№ 186 от 04</dc:title>
</cp:coreProperties>
</file>