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635</wp:posOffset>
            </wp:positionV>
            <wp:extent cx="570230" cy="7099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25 июля 2013 года № 22/240-РС                                    Принято на 22 заседан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. Ливны                                                          Ливенского районного Совета народных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>депутатов Орловской 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 утверждении полож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О ежегодном районном смотре - конкурс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лучшее комплексное благоустройств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рритории сельского поселения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В целях обеспечения повышения уровня благоустройства, санитарного, архитектурного и эстетического состояния территории сельских поселений Ливенского района, в соответствии с Уставом Ливенского района Орловской 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ий районный Совет народных депутатов р е ш и л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Fonts w:cs="Arial" w:ascii="Arial" w:hAnsi="Arial"/>
        </w:rPr>
        <w:t>Утвердить положение о ежегодном районном смотре-конкурсе на лучшее комплексное благоустройство территории сельского поселения (приложение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Fonts w:cs="Arial" w:ascii="Arial" w:hAnsi="Arial"/>
        </w:rPr>
        <w:t>Утвердить состав конкурсной комиссии по организации и проведению ежегодного районного смотра – конкурса на лучшее комплексное благоустройство территории сельского поселения (приложение 2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Fonts w:cs="Arial" w:ascii="Arial" w:hAnsi="Arial"/>
        </w:rPr>
        <w:t>Направить настоящее решение главе Ливенского района для подписания и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решение вступает в силу после его официального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 xml:space="preserve">Контроль за выполнением настоящего решения возложить на постоянную депутатскую комиссию по депутатской деятельности, регламенту, правотворчеству, развитию местного самоуправления, правопорядку, связям с общественностью и средствами массовой информации (Ю.А. Казьмин). </w:t>
      </w:r>
      <w:r>
        <w:rPr>
          <w:rFonts w:cs="Arial" w:ascii="Arial" w:hAnsi="Arial"/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района                                                                                                 Ю.Н. Ревин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                                                                            М.Н. Савенкова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9:50:00Z</dcterms:created>
  <dc:creator>Admin</dc:creator>
  <dc:description/>
  <cp:keywords/>
  <dc:language>en-US</dc:language>
  <cp:lastModifiedBy>Users</cp:lastModifiedBy>
  <cp:lastPrinted>2013-07-12T12:19:00Z</cp:lastPrinted>
  <dcterms:modified xsi:type="dcterms:W3CDTF">2013-07-31T11:37:00Z</dcterms:modified>
  <cp:revision>14</cp:revision>
  <dc:subject/>
  <dc:title>РОССИЙСКАЯ  ФЕДЕРАЦИЯ</dc:title>
</cp:coreProperties>
</file>