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ного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25 июля 2013 года № 22/240-Р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КУРСНОЙ КОМИССИИ ПО ОРГАНИЗАЦИИ И ПРОВЕДЕНИЮ ЕЖЕГОДНОГО РАЙОННОГО СМОТРА – КОНКУРСА НА ЛУЧШЕЕ КОМПЛЕКСНОЕ БЛАГОУСТРОЙСТВО ТЕРРИТОРИИ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жухов Алексей Иванович     -  первый заместитель 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Ливе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по координации производственн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деятельност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председатель комиссии </w:t>
      </w:r>
      <w:r>
        <w:rPr>
          <w:rFonts w:cs="Arial" w:ascii="Arial" w:hAnsi="Arial"/>
        </w:rPr>
        <w:t>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линина Лидия Ивановна   -     заместитель главы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Ливенского района по социально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экономическим вопросам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>заместитель председателя комисс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</w:rPr>
        <w:t>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фанов Николай Семенович – заместитель начальника управления п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строительству, архитектуре и ЖК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администрации Ливенского района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 xml:space="preserve">секретарь комиссии </w:t>
      </w:r>
      <w:r>
        <w:rPr>
          <w:rFonts w:cs="Arial" w:ascii="Arial" w:hAnsi="Arial"/>
        </w:rPr>
        <w:t>(по согласованию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Члены комиссии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rPr>
          <w:rFonts w:ascii="Arial" w:hAnsi="Arial" w:cs="Arial"/>
        </w:rPr>
      </w:pPr>
      <w:r>
        <w:rPr>
          <w:rFonts w:cs="Arial" w:ascii="Arial" w:hAnsi="Arial"/>
        </w:rPr>
        <w:t>Коняева Ольга Евгеньевна      -      депутат Ливенского районного Совета народны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депутатов по одномандатном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избирательному округу № 6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ванова Валентина Васильевна  – депутат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народных депутатов по одномандатному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избирательному округу № 5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гарков Александр Леонидович  – заместитель главы администрации Ливе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района, начальник управления сель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хозяйства и продовольствия (по согласованию);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Дьяконова Лариса Анатольевна   –  начальник управления финансов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администрации Ливенского района (п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енихин Олег Борисович       -   начальник управления по строительству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архитектуре и ЖКХ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Ливенского района 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вин Валерий Михайлович       -   начальник управления образова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нисимова Елена Николаевна   -    начальник управления культуры и архивн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дела 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вцова Надежда Николаевна –   начальник управления муниципальны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имуществом администрации Ливен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района 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отская Наталья Алексеевна –   начальник управления организационно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кадровой, контрольной работы 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информационно-документационн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обеспечения администрации Ливенского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района (по согласованию)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ифанов Сергей Алексеевич   –   начальник отдела архитектуры управления п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строительству, архитектуре и жилищно –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коммунальному хозяйству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Ливенского района (по согласованию)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20:00Z</dcterms:created>
  <dc:creator>Admin</dc:creator>
  <dc:description/>
  <cp:keywords/>
  <dc:language>en-US</dc:language>
  <cp:lastModifiedBy>Users</cp:lastModifiedBy>
  <cp:lastPrinted>2013-07-12T12:11:00Z</cp:lastPrinted>
  <dcterms:modified xsi:type="dcterms:W3CDTF">2013-07-31T12:08:00Z</dcterms:modified>
  <cp:revision>9</cp:revision>
  <dc:subject/>
  <dc:title>Приложение 2</dc:title>
</cp:coreProperties>
</file>