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Приложение</w:t>
      </w:r>
    </w:p>
    <w:p>
      <w:pPr>
        <w:pStyle w:val="Normal"/>
        <w:jc w:val="right"/>
        <w:rPr/>
      </w:pPr>
      <w:r>
        <w:rPr>
          <w:rFonts w:cs="Arial" w:ascii="Arial" w:hAnsi="Arial"/>
        </w:rPr>
        <w:t>к Положению о проведении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ежегодного районного смотра-конкурс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на лучшее комплексное благоустройство территории сельского поселения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ритерии оценки благоустройства сельских поселений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790"/>
        <w:gridCol w:w="2141"/>
        <w:gridCol w:w="2141"/>
        <w:gridCol w:w="2268"/>
      </w:tblGrid>
      <w:tr>
        <w:trPr>
          <w:trHeight w:val="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6 до 10 баллов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4 до 5 баллов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1 до 3 балл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балло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централизованного сбора и вывоза мусора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ован централизованный сбор и вывоз мусора во всех населенных пунктах поселения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ован централизованный сбор и вывоз мусора в зонах частной жилой застройки на центральных усадьбах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рганизован централизованный сбор и вывоз мусора из многоквартирных жилых домов в населенных пунктах поселе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изованный сбор и вывоз мусора не организован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ЦЕНКА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держание территорий, прилегающих к частным домовладениям 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домовые территории убраны от мусора и окошены во всех населенных пунктах поселения (на всех улицах)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браны от мусора и окошены придомовые территории на центральных улицах населенных пунктов поселения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стично (более 50%) убраны и окошены придомовые территории на центральных улицах населенных пунктов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илегающие к домовладениям территории либо не приведены в порядок либо частично (менее 50 %)  убраны от мусора и окошены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ЦЕНКА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вещение улиц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чное освещение имеется во всех населенных пунктах поселения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чным освещением охвачена часть (более 50 %) населенных пунктов поселения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чным освещением охвачена часть (менее 50 %) населенных пунктов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чное освещение отсутствует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ЦЕНКА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6 до 10 баллов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4 до 5 баллов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1 до 3 балл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балло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стояние дорог на территории сельского поселения, в том числе содержание полос отвода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личное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орошее (часть поселенческих дорог выполнена в асфальтовом покрытии, не требующем ремонта, большая часть дорог отсыпана щебнем, прогрейдирована, обочины окошены + наличие ПСД на перспективу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овлетворительное (большая часть поселенческих дорог отсыпана щебнем, прогрейдирована, обочины окошены + наличие ПСД на перспективу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удовлетворительное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ЦЕНКА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территорий, прилегающих к многоквартирным домам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рритории, прилегающие к МКД, во всех населенных пунктах поселения убраны от мусора, окошены, на данных территориях устроены детские площадки, пешеходные дорожки, газоны (клумбы)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лее 50 % территорий, прилегающих к МКД убраны от мусора, окошены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нее 50 % территорий, прилегающих к МКД убраны от мусора, окоше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рритории, прилегающие к МКД, не приведены в порядок либо МКД отсутствуют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ЦЕНКА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держание объектов социальной сферы 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рритории, прилегающие к объектам социальной сферы, убраны от мусора и окошены во всех населенных пунктах поселения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лее 80 % территорий, прилегающих к объектам социальной сферы, убраны от мусора и окошены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нее 80 % территорий, прилегающих к объектам социальной сферы, убраны от мусора и окоше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рритории, прилегающие к объектам социальной сферы, не приведены в порядок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ЦЕНКА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6 до 10 баллов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4 до 5 баллов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1 до 3 балл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балло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братских захоронений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 братские захоронения благоустроены (отремонтированы и окошены)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лее половины братских захоронений отремонтированы и окошены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нее половины братских захоронений отремонтированы и окоше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атские захоронения не благоустроены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ЦЕНКА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зон санитарной охраны арт. скважин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оны санитарной охраны всех арт. скважин благоустроены (огорожены, очищены от различного мусора и окошены)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оны санитарной охраны более 50% источников водоснабжения благоустроены (огорожены, очищены от различного рода мусора и окошены)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оны санитарной охраны менее 50% источников водоснабжения благоустроены (огорожены, очищены от различного рода мусора и окошен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оны санитарной охраны не благоустроены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ЦЕНКА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 пляжей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 благоустроенный пляж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яж отсутствуе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ЦЕНКА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держание территорий, прилегающих к зданиям промышленных, сельскохозяйственных и торговых предприятий, к объектам, принадлежащим индивидуальным предпринимателям 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 территории, прилегающие к зданиям промышленных, сельскохозяйственных и торговых предприятий, к объектам, принадлежащим индивидуальным предпринимателям, благоустроены и приведены в порядок в полном объеме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лее 50% территории приведено в порядок (очищено от различного рода мусора и окошено)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нее 50% территории приведено в порядок (очищено от различного рода мусора и окошено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рритории, прилегающие к зданиям промышленных, сельскохозяйственных и торговых предприятий, к объектам, принадлежащим индивидуальным предпринимателям, не благоустроены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ЦЕНКА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6 до 10 баллов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4 до 5 баллов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1 до 3 балл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балло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 и содержание благоустроенных скверов, аллей, парковых зон, стадионов, хоккейных кортов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 скверы, аллеи, парковые зоны, стадионы, хоккейные корты (если имеются) очищены от мусора и окошены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льшая часть скверов, аллей, парковых зон, стадионов, хоккейных кортов очищена от мусора и окошен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веры, аллеи, парковые зоны, стадионы, хоккейные корты отсутствуют либо не приведены в порядок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ЦЕНКА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ие (наличие) стихийных свалок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ихийные свалки на территории поселения отсутствуют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территории поселения имеются стихийные свалки мусор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ЦЕНКА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гражданских кладбищ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 гражданские кладбища на территории поселения очищены от мусора, окошены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лее 50% гражданских кладбищ очищены от мусора, окошены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нее 50% гражданских кладбищ очищены от мусора, окоше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жданские кладбища на территории поселения не благоустроены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ЦЕНКА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источников, родников, святых мест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 источники, родники, святые места на территории поселения благоустроены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ена большая часть источников, родников, святых мест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ена меньшая часть расположенных на территории поселения  источников, родников, святых ме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и, родники, святые места на территории поселения не благоустроены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ЦЕНКА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9:35:00Z</dcterms:created>
  <dc:creator>Admin</dc:creator>
  <dc:description/>
  <cp:keywords/>
  <dc:language>en-US</dc:language>
  <cp:lastModifiedBy>Users</cp:lastModifiedBy>
  <cp:lastPrinted>2013-07-15T15:26:00Z</cp:lastPrinted>
  <dcterms:modified xsi:type="dcterms:W3CDTF">2013-07-26T05:25:00Z</dcterms:modified>
  <cp:revision>25</cp:revision>
  <dc:subject/>
  <dc:title>  </dc:title>
</cp:coreProperties>
</file>