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215</wp:posOffset>
            </wp:positionH>
            <wp:positionV relativeFrom="paragraph">
              <wp:posOffset>-191135</wp:posOffset>
            </wp:positionV>
            <wp:extent cx="591820" cy="731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315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25 июля 2013 года № 22/241-РС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тановление Ливенского районн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одных депутатов от 2 февраля 2007г. №10/99-РС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еречня автомобильных дорог общего пользовани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сящихся к муниципальной собственности Ливенского 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 целях исполнения решения Ливенского районного суда Орловской области №2/1-1178/2013г. от 14 мая 2013 года, вступившего в законную силу 22.06.2013г., об обязании администрации Ливенского района Орловской области включить в перечень автомобильных дорог общего пользования, относящихся к муниципальной собственности Ливенского района участка автодороги Ливны-Навесное, протяженностью 1250м, согласно характеристике, указанной в техническом паспорте, составленном ФГУП «Ростехинвентаризация-Федеральное БТИ» Ливенское отделение по состоянию на 12.07.2010г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Style w:val="FontStyle11"/>
          <w:rFonts w:cs="Arial" w:ascii="Arial" w:hAnsi="Arial"/>
          <w:b/>
        </w:rPr>
        <w:t>Ливенский</w:t>
      </w:r>
      <w:r>
        <w:rPr>
          <w:rStyle w:val="FontStyle11"/>
          <w:rFonts w:eastAsia="Arial" w:cs="Arial" w:ascii="Arial" w:hAnsi="Arial"/>
          <w:b/>
        </w:rPr>
        <w:t xml:space="preserve"> </w:t>
      </w:r>
      <w:r>
        <w:rPr>
          <w:rStyle w:val="FontStyle11"/>
          <w:rFonts w:cs="Arial" w:ascii="Arial" w:hAnsi="Arial"/>
          <w:b/>
        </w:rPr>
        <w:t>районный</w:t>
      </w:r>
      <w:r>
        <w:rPr>
          <w:rStyle w:val="FontStyle11"/>
          <w:rFonts w:eastAsia="Arial" w:cs="Arial" w:ascii="Arial" w:hAnsi="Arial"/>
          <w:b/>
        </w:rPr>
        <w:t xml:space="preserve"> </w:t>
      </w:r>
      <w:r>
        <w:rPr>
          <w:rStyle w:val="FontStyle11"/>
          <w:rFonts w:cs="Arial" w:ascii="Arial" w:hAnsi="Arial"/>
          <w:b/>
        </w:rPr>
        <w:t>Совет</w:t>
      </w:r>
      <w:r>
        <w:rPr>
          <w:rStyle w:val="FontStyle11"/>
          <w:rFonts w:eastAsia="Arial" w:cs="Arial" w:ascii="Arial" w:hAnsi="Arial"/>
          <w:b/>
        </w:rPr>
        <w:t xml:space="preserve"> </w:t>
      </w:r>
      <w:r>
        <w:rPr>
          <w:rStyle w:val="FontStyle11"/>
          <w:rFonts w:cs="Arial" w:ascii="Arial" w:hAnsi="Arial"/>
          <w:b/>
        </w:rPr>
        <w:t>народных</w:t>
      </w:r>
      <w:r>
        <w:rPr>
          <w:rStyle w:val="FontStyle11"/>
          <w:rFonts w:eastAsia="Arial" w:cs="Arial" w:ascii="Arial" w:hAnsi="Arial"/>
          <w:b/>
        </w:rPr>
        <w:t xml:space="preserve"> </w:t>
      </w:r>
      <w:r>
        <w:rPr>
          <w:rStyle w:val="FontStyle11"/>
          <w:rFonts w:cs="Arial" w:ascii="Arial" w:hAnsi="Arial"/>
          <w:b/>
        </w:rPr>
        <w:t>депутатов</w:t>
      </w:r>
      <w:r>
        <w:rPr>
          <w:rStyle w:val="FontStyle11"/>
          <w:rFonts w:eastAsia="Arial" w:cs="Arial" w:ascii="Arial" w:hAnsi="Arial"/>
          <w:b/>
        </w:rPr>
        <w:t xml:space="preserve"> </w:t>
      </w:r>
      <w:r>
        <w:rPr>
          <w:rStyle w:val="FontStyle11"/>
          <w:rFonts w:cs="Arial" w:ascii="Arial" w:hAnsi="Arial"/>
          <w:b/>
        </w:rPr>
        <w:t>решил:</w:t>
      </w:r>
    </w:p>
    <w:p>
      <w:pPr>
        <w:pStyle w:val="Normal"/>
        <w:shd w:fill="FFFFFF" w:val="clear"/>
        <w:ind w:firstLine="567"/>
        <w:jc w:val="both"/>
        <w:rPr>
          <w:rStyle w:val="FontStyle11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изменения в постановление Ливенского районного Совета народных депутатов от 02 февраля 2007г. №10/99-РС «Об утверждении перечня автомобильных дорог общего пользования, относящихся к муниципальной собственности Ливенского района» (приложение к газете «Ливенская газета»  от 12 февраля 2007 года ) (в редакции решений Ливенского районного Совета народных депутатов от 22.05.2009г. №27/296-РС (приложение к газете «Ливенская газета» от 27 мая 2009г. ), от 26 февраля 2010г. №31/361-РС (газета «Ливенский край» от 05 марта 2010г.№1), изложив приложение в новой редакции (прилагаетс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Ливенского района для подписания и опублик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 (обнародов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4.Контроль за исполнению настоящего решения возложить на постоянную депутатскую комиссию по бюджету, инвестиционной политике, налогам и муниципальной собственности (Д.Д.Шалимов)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>Ю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вин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>М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венк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67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widowControl/>
        <w:ind w:firstLine="567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right"/>
        <w:rPr/>
      </w:pP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Normal"/>
        <w:snapToGrid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июля 2013 года № 22/241-РС</w:t>
      </w:r>
    </w:p>
    <w:p>
      <w:pPr>
        <w:pStyle w:val="ConsPlusNormal"/>
        <w:widowControl/>
        <w:ind w:firstLine="567"/>
        <w:jc w:val="right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,</w:t>
        <w:br/>
        <w:t>ОТНОСЯЩИХСЯ К МУНИЦИПАЛЬНОЙ СОБСТВЕННОСТИ</w:t>
        <w:br/>
        <w:t>ЛИ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14"/>
        <w:gridCol w:w="977"/>
        <w:gridCol w:w="1288"/>
        <w:gridCol w:w="1101"/>
        <w:gridCol w:w="133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283"/>
              <w:jc w:val="center"/>
              <w:rPr/>
            </w:pPr>
            <w:r>
              <w:rPr/>
              <w:t>Идентификационный</w:t>
            </w:r>
          </w:p>
          <w:p>
            <w:pPr>
              <w:pStyle w:val="Normal"/>
              <w:ind w:left="-709" w:firstLine="283"/>
              <w:jc w:val="center"/>
              <w:rPr/>
            </w:pPr>
            <w:r>
              <w:rPr/>
              <w:t xml:space="preserve"> </w:t>
            </w: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служиваемых автомобильных дор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с твёрдым покрытие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федеральной а/д (Орёл - Тамбов) – до н.п. Шило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0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федеральной а/д (Орёл - Тамбов) – до н.п.Дуб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0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федеральной а/д (Орёл - Тамбов) –до н.п. Моногаро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0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Крутое – до н.п.Теличь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0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Сосновка – до н.п.Важжо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0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Введенское – до н.п.Ревякин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0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Введенское – до н.п.Шебано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0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Тим – до н.п.Ревякин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0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Вахново – до н.п.Редькин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Бараново – до н.п.Дубр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Дубровка – до н.п.Жерн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(Ливны - Екатериновка) – до н.п.Сергие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Никольское – до н.п.Казанск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Екатериновка – до н.п.Казанск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1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Сергиевское – до н.п. Луг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(Сергиевка - Норовка) -  до н.п.Горюш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-229 ОП МР 0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региональной а/д (Сергиевка - Норовка) – до н.п.Ямск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Норовка – до н.п.Калине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Свободная Дубрава – до н.п.Букрее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 (Ливны - Навесное) – до н.п.Парн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 (Ливны - Навесное) – до н.п.Вязовая Дубрава – от н.п.Вязовая Дубрава до н.п. Свободная Дубр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2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Викторовка – до н.п.Калинин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2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 (Ливны - Парахино) – до н.п. Воротынс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2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 (Ливны - Парахино) – до н.п.Мезенце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2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.п.Воротынск – до н.п. Мезенцево (Сдобная Дубрава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2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Петровка – до н.п.Апушкин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2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Петровка – до н.п.Дубр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2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федеральной а/д (Орёл-Тамбов) – до н.п.Грязц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 02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Козьминка – до н.п.Грязц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Грязцы – до н.п.Хмелев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федеральной а/д(Орёл-Тамбов)-до н.п.Хмелев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Успенское – до н.п.Алдобае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Липовец –до н.п. Комсомол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Комсомолка –до н.п. Камене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Каменево - до н.п. пос. «Берёзово - Воротынск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(Ливны - Красная Заря )- до н.п.Остров- от н.п.Остров –до н.п.Соловьё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Остров – до н.п.Прилепы – от н.п. Прилепы- до н.п.Сторожев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Остров – до н.п.Малахово - от н.п.Малахово- до н.п Малаховские Высел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3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региональной а/д(Ливны - Красная Заря) -  до н.п.Каменево </w:t>
            </w:r>
          </w:p>
          <w:p>
            <w:pPr>
              <w:pStyle w:val="Normal"/>
              <w:jc w:val="center"/>
              <w:rPr/>
            </w:pPr>
            <w:r>
              <w:rPr/>
              <w:t>(через Жилёво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ос.Сахзавод -до пос. Набережны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,льной а/д(Ливны - Екатериновка)- до н.п.Барко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(Ливны – Евланово-Долгое) – до н.п.Горностае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 (Ливны- Русский Брод - Верховье) – до н.п.Тру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 Ливны - Красная Заря – до н.п. Воротынс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егиональной а/д(Ливны-Екатериновка)- до «урочище Липовчик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 Парахино- до н.п. Дут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н.п.Здоровецкие Выселки- до н.п.Красо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федеральной а/д (Орёл-Тамбов)-до н.п.Угольн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29 ОП МР 04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а/д Ливны-Навесное (ул.Воронежска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00:00Z</dcterms:created>
  <dc:creator>user</dc:creator>
  <dc:description/>
  <cp:keywords/>
  <dc:language>en-US</dc:language>
  <cp:lastModifiedBy>Users</cp:lastModifiedBy>
  <cp:lastPrinted>2013-07-09T08:48:00Z</cp:lastPrinted>
  <dcterms:modified xsi:type="dcterms:W3CDTF">2013-07-31T11:27:00Z</dcterms:modified>
  <cp:revision>9</cp:revision>
  <dc:subject/>
  <dc:title>№ 186 от 04</dc:title>
</cp:coreProperties>
</file>