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15938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июля 2013 года № 22/242-Р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>Принято на 22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г.Ливны</w:t>
      </w:r>
      <w:r>
        <w:rPr>
          <w:b w:val="false"/>
        </w:rPr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осуществления контроля за использовани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лых помещений и (или) распоряжением жилыми помещени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нимателями или членами семей нанимателей по договор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ьного найма либо собственниками которых являю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-сироты и дети, оставшиеся без попечения родителей, за обеспечением надлежащего санитарного и технического состояния этих жилых помещ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о статьей 3 Закона Орловской области от </w:t>
      </w:r>
      <w:r>
        <w:rPr>
          <w:rFonts w:cs="Arial" w:ascii="Arial" w:hAnsi="Arial"/>
          <w:bCs/>
        </w:rPr>
        <w:t>22 </w:t>
      </w:r>
      <w:r>
        <w:rPr>
          <w:rFonts w:cs="Arial" w:ascii="Arial" w:hAnsi="Arial"/>
        </w:rPr>
        <w:t>августа 2005 года № 529-ОЗ «О</w:t>
      </w:r>
      <w:r>
        <w:rPr>
          <w:rFonts w:cs="Arial" w:ascii="Arial" w:hAnsi="Arial"/>
          <w:bCs/>
        </w:rPr>
        <w:t xml:space="preserve"> гарантиях прав ребенка в Орловской                   области», постановлением Правительства Орловской области от 08 мая 2013 г. №156 «О реализации дополнительных гарантий прав детей-сирот и детей, оставшихся без попечения родителей, лиц из числа детей-сирот и детей, оставшихся без попечения родителей, на жилое помещение», постановлением администрации Ливенского района Орловской области от 29 декабря 2012 г. №403 «Об утверждении «Порядка осуществления администрацией Ливенского района переданных государственных полномочий Орловской области по обеспечению жилыми помещениями специализированного жилищного фонда детей-сирот и детей, оставшихся без попечения родителей, лиц из числа детей-сирот и детей, оставшихся без попечения родителей», </w:t>
      </w:r>
      <w:r>
        <w:rPr>
          <w:rFonts w:cs="Arial" w:ascii="Arial" w:hAnsi="Arial"/>
        </w:rPr>
        <w:t xml:space="preserve">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Порядок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этих жилых помещений, (прилагается)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 депутатскую комиссию по социальной политике и вопросам жилищно-коммунального хозяйства  (В.А. Глушкова).</w:t>
      </w:r>
    </w:p>
    <w:p>
      <w:pPr>
        <w:pStyle w:val="ConsPlusNormal1"/>
        <w:ind w:firstLine="87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от 25 июля 2013 года № 22/242-РС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hanging="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              которых являются дети-сироты и дети, оставшиеся без попечения                     родителей, за обеспечением надлежащего санитарного                                                   и технического состояния этих жилых помеще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нтроль за использованием жилых помещений и (или)                  распоряжением жилыми помещениями, нанимателями или членами семей нанимателей по договорам социального найма либо собственниками                 которых являются дети-сироты и дети, оставшиеся без попечения родителей, за обеспечением надлежащего санитарного и технического состояния этих жилых помещений (далее – контроль за жилыми помещениями)                      осуществляется органом исполнительной государственной власти                           специальной компетенции Орловской области в сфере регионального                  государственного строительного надзора, контроля и надзора в сфере                  жилищно-коммунального хозяйства, государственного контроля и надзора в области долевого строительства многоквартирных домов и иных объектов недвижимости, администрацией Ливенского района Орловской области по месту нахождения жилого помещения  в рамках установленных компетенций с участием законных представителей несовершеннолетних, представителя уполномоченного органа, в собственности которого находится контролируемое жилое помещение, представителей организации, осуществляющей управление жилыми помещениями, при наличии управляющей организаци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Функции и полномочия администрации Ливенского района Орловской области по контролю за жилыми помещениями выполняет отдел опеки и попечительства администрации Ливенского района Орловской области (далее – отдел опеки и попечительства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. Контроль за жилыми помещениями  осуществляется  в целя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  предотвращения совершения сделок по обмену или отчуждению             жилого помещения без предварительного разрешения отдела опеки и попеч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 предотвращения проживания в жилом помещении лиц, не                имеющих на то законных основани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 обеспечения использования жилого помещения по назначению, в том числе осуществления </w:t>
      </w:r>
      <w:r>
        <w:rPr>
          <w:rFonts w:cs="Arial" w:ascii="Arial" w:hAnsi="Arial"/>
          <w:bCs/>
          <w:spacing w:val="-4"/>
        </w:rPr>
        <w:t xml:space="preserve">оплаты за коммунальные услуги, электроэнергию, отопление,  воду,  канализацию,  телефон;  в  случае  если  жилое помещение сдано в наем, аренду </w:t>
      </w:r>
      <w:r>
        <w:rPr>
          <w:rFonts w:cs="Arial" w:ascii="Arial" w:hAnsi="Arial"/>
        </w:rPr>
        <w:t>–</w:t>
      </w:r>
      <w:r>
        <w:rPr>
          <w:rFonts w:cs="Arial" w:ascii="Arial" w:hAnsi="Arial"/>
          <w:bCs/>
          <w:spacing w:val="-4"/>
        </w:rPr>
        <w:t xml:space="preserve"> оплата за наем, аренду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 обеспечения надлежащего санитарного и технического состояния этих жилых помещений, санитарно-гигиенического состояния жилого                 помещен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едотвращения выполнения в жилом помещении работ или                совершения других действий, приводящих к его порч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4. В целях осуществления контроля за жилыми помещениями                  проводятся плановые и внеплановые проверк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лановые проверки осуществляются 1 раз в год на основании плана-графика проведения  проверок,  утвержденного главой администрации Ливенского района Орловской области  по согласованию с органом исполнительной государственной власти специальной  компетенции Орловской области  в сфере регионального  государственного строительного надзора, контроля и надзора в сфере жилищно-коммунального хозяйства, государственного контроля и надзора в области долевого строительства многоквартирных домов и иных объектов недвижим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4.2. Внеплановые проверки осуществляются на основании распоряжения администрации Ливенского района Орловской области с информированием органа                          исполнительной государственной власти специальной компетенции                 Орловской области в  сфере регионального государственного строительного надзора, контроля и надзора в сфере жилищно-коммунального хозяйства,       государственного контроля и надзора в области долевого строительства               многоквартирных домов и иных объектов недвижимо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анием для проведения внеплановых проверок является                   поступление от юридических и физических лиц письменных  обращений,         содержащих сведения о ненадлежащем использовании или содержании        жилья, нанимателями или членами семей нанимателей по договорам                     социального найма либо собственниками  которого являются дети-сироты и дети, оставшиеся без попечения родителей, ненадлежащем санитарном  и техническом состоянии этих жилых  помещений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3. О проведении мероприятия по контролю за жилыми  помещениями законные представители детей-сирот и детей, оставшихся без попечения      родителей, предварительно в срок не позднее чем за 10 дней до проведения мероприятия уведомляются путем направления отделом опеки и попечительства заказных писем с уведомлением о времени и дате осмотр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лучае неполучения законными представителями детей-сирот и             детей, оставшихся без попечения родителей,  уведомления  о проведении               мероприятий по контролю за жилыми помещениями или их отсутствия,                 мероприятия по контролю за жилыми помещениями проводятся в                  установленный срок в соответствии с требованиями жилищного законодательства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Arial" w:ascii="Arial" w:hAnsi="Arial"/>
        </w:rPr>
        <w:t>4.4. Проверка использования жилых помещений и (или) распоряжения жилыми помещениями, нанимателями или членами семей нанимателей                 по договорам социального найма либо собственниками которых являются дети-сироты и дети, оставшиеся без попечения родителей, надлежащего              санитарного и технического состояния этих жилых помещений проводится                в течение 1 дня путем визуального осмотра жилого помещения с фотофиксацией, проверяется также наличие правоустанавливающи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 проведении проверки производится контроль за выполнением          нанимателями условий договора социального найма жилого помещения:                использование жилых помещений по назначению; обеспечение сохранности жилого помещения; проведение текущего ремонта жилого помещения;                 поддержание в надлежащем состоянии жилого помещения; контроль  за фактически проживающими гражданами в муниципальном жилом                     помещении. Для выяснения информации, связанной с использованием и               сохранностью муниципального жилого помещения, в ходе проверки жилого помещения опрашиваются граждане, проживающие в соседних жилых                   помещениях.</w:t>
      </w:r>
    </w:p>
    <w:p>
      <w:pPr>
        <w:pStyle w:val="Style14"/>
        <w:spacing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 результатам проверки в течение рабочего дня составляется акт </w:t>
      </w:r>
      <w:r>
        <w:rPr>
          <w:rFonts w:cs="Arial" w:ascii="Arial" w:hAnsi="Arial"/>
          <w:bCs/>
          <w:spacing w:val="-4"/>
          <w:sz w:val="24"/>
          <w:szCs w:val="24"/>
        </w:rPr>
        <w:t xml:space="preserve">обследования жилого помещения. </w:t>
      </w:r>
      <w:r>
        <w:rPr>
          <w:rFonts w:cs="Arial" w:ascii="Arial" w:hAnsi="Arial"/>
          <w:sz w:val="24"/>
          <w:szCs w:val="24"/>
        </w:rPr>
        <w:t>Примерная форма акта представлена в  приложении 1 к данному Порядку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6. Акт </w:t>
      </w:r>
      <w:r>
        <w:rPr>
          <w:rFonts w:cs="Arial" w:ascii="Arial" w:hAnsi="Arial"/>
          <w:bCs/>
          <w:spacing w:val="-4"/>
          <w:sz w:val="24"/>
          <w:szCs w:val="24"/>
        </w:rPr>
        <w:t>обследования жилого помещения</w:t>
      </w:r>
      <w:r>
        <w:rPr>
          <w:rFonts w:cs="Arial" w:ascii="Arial" w:hAnsi="Arial"/>
          <w:sz w:val="24"/>
          <w:szCs w:val="24"/>
        </w:rPr>
        <w:t xml:space="preserve"> является документом строгой отчетности и хранится в личном деле  несовершеннолетнего, копия акта  в  течение 5 рабочих дней с момента проведения обследования направляется законным представителям ребенка.</w:t>
      </w:r>
    </w:p>
    <w:p>
      <w:pPr>
        <w:pStyle w:val="Tekstob"/>
        <w:spacing w:before="0" w:after="0"/>
        <w:ind w:firstLine="708"/>
        <w:jc w:val="both"/>
        <w:rPr/>
      </w:pPr>
      <w:r>
        <w:rPr>
          <w:rFonts w:cs="Arial" w:ascii="Arial" w:hAnsi="Arial"/>
        </w:rPr>
        <w:t>7. В случае если в жилых помещениях, нанимателями или членами           семей нанимателей по договорам социального найма либо собственниками которых являются дети-сироты и дети, оставшиеся без попечения родителей, проживают их родственники, то последние в течение 30 календарных дней с момента составления акта обследования жилого помещения, устанавливающего факт проживания данных лиц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исьменно уведомляются отделом опеки и попечительства об ответственности за сохранность жилого помещения, оплату коммунальных услуг и содержание жилья по форме согласно приложению 2 к настоящему Порядку. В случае неисполнения указанных условий к ним применяются меры в соответствии с действующим                            законодательством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8. При выявлении случаев использования жилых помещений вопреки интересам детей-сирот и детей, оставшихся без попечения родителей: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отдел опеки и попечительства:</w:t>
      </w:r>
    </w:p>
    <w:p>
      <w:pPr>
        <w:pStyle w:val="Normal1"/>
        <w:spacing w:lineRule="auto" w:line="240"/>
        <w:ind w:firstLine="708"/>
        <w:rPr/>
      </w:pPr>
      <w:r>
        <w:rPr>
          <w:rFonts w:cs="Arial" w:ascii="Arial" w:hAnsi="Arial"/>
          <w:bCs/>
          <w:spacing w:val="-4"/>
          <w:sz w:val="24"/>
          <w:szCs w:val="24"/>
        </w:rPr>
        <w:t xml:space="preserve">а) составляет акт о недобросовестном отношении опекуна (попечителя) к обеспечению сохранности жилого помещения </w:t>
      </w:r>
      <w:r>
        <w:rPr>
          <w:rFonts w:cs="Arial" w:ascii="Arial" w:hAnsi="Arial"/>
          <w:sz w:val="24"/>
          <w:szCs w:val="24"/>
        </w:rPr>
        <w:t xml:space="preserve">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</w:t>
      </w:r>
      <w:r>
        <w:rPr>
          <w:rFonts w:cs="Arial" w:ascii="Arial" w:hAnsi="Arial"/>
          <w:bCs/>
          <w:spacing w:val="-4"/>
          <w:sz w:val="24"/>
          <w:szCs w:val="24"/>
        </w:rPr>
        <w:t>и предъявляет к опекуну (попечителю) требование о возмещении причиненных несовершеннолетнему убытков, при наличии оснований передает материалы в правоохранительные орган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б) осуществляет предусмотренные законодательством Российской               Федерации действия по выселению из жилых помещений граждан,                   нарушающих права детей-сирот и детей, оставшихся без попечения                  родите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) принимает предусмотренные законом меры по расторжению                 договоров, заключенных в отношении этих помещений, с третьими лицами;</w:t>
        <w:br/>
        <w:tab/>
        <w:t>г) обращается совместно с законным представителем ребенка в           судебные органы с иском о признании сделки недействительно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) осуществляет иные действия в отношении сохраненных жилых              помещений, предусмотренные законодательством Российской Федерации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</w:r>
          </w:p>
        </w:tc>
        <w:tc>
          <w:tcPr>
            <w:tcW w:w="5683" w:type="dxa"/>
            <w:tcBorders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 xml:space="preserve">Приложение 1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к П</w:t>
            </w:r>
            <w:r>
              <w:rPr>
                <w:rFonts w:cs="Arial" w:ascii="Arial" w:hAnsi="Arial"/>
                <w:sz w:val="24"/>
                <w:szCs w:val="24"/>
              </w:rPr>
              <w:t>орядку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 социального найма либо собственниками  которых являются дети-сироты и дети, оставшиеся без попечения родителей,                   за обеспечением надлежащего                            санитарного и технического                                      состояния этих жилых                                  помещений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1"/>
        <w:spacing w:lineRule="auto" w:line="240"/>
        <w:ind w:firstLine="709"/>
        <w:jc w:val="right"/>
        <w:rPr>
          <w:rFonts w:ascii="Arial" w:hAnsi="Arial" w:cs="Arial"/>
          <w:b/>
          <w:b/>
          <w:bCs/>
          <w:i/>
          <w:i/>
          <w:spacing w:val="-4"/>
          <w:sz w:val="24"/>
          <w:szCs w:val="24"/>
        </w:rPr>
      </w:pPr>
      <w:r>
        <w:rPr>
          <w:rFonts w:cs="Arial" w:ascii="Arial" w:hAnsi="Arial"/>
          <w:b/>
          <w:bCs/>
          <w:i/>
          <w:spacing w:val="-4"/>
          <w:sz w:val="24"/>
          <w:szCs w:val="24"/>
        </w:rPr>
      </w:r>
    </w:p>
    <w:p>
      <w:pPr>
        <w:pStyle w:val="Normal1"/>
        <w:spacing w:lineRule="auto" w:line="240"/>
        <w:ind w:firstLine="709"/>
        <w:jc w:val="right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Примерная форма</w:t>
      </w:r>
    </w:p>
    <w:p>
      <w:pPr>
        <w:pStyle w:val="Normal1"/>
        <w:spacing w:lineRule="auto" w:line="240"/>
        <w:ind w:firstLine="709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АКТ</w:t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 xml:space="preserve">обследования жилого помещения  </w:t>
      </w:r>
    </w:p>
    <w:p>
      <w:pPr>
        <w:pStyle w:val="Normal1"/>
        <w:spacing w:lineRule="auto" w:line="240"/>
        <w:ind w:firstLine="709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Дата обследования  _____  ________________ 20______ г.</w:t>
      </w:r>
    </w:p>
    <w:p>
      <w:pPr>
        <w:pStyle w:val="ConsPlusNonformat"/>
        <w:widowControl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амилия,   имя,   отчество,   должности   лиц,   проводивших                     обследование, 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1"/>
        <w:spacing w:lineRule="auto" w:line="240"/>
        <w:ind w:hanging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в присутствии _____________________________________________________</w:t>
      </w:r>
    </w:p>
    <w:p>
      <w:pPr>
        <w:pStyle w:val="Normal1"/>
        <w:spacing w:lineRule="auto" w:line="240"/>
        <w:ind w:hanging="0"/>
        <w:rPr/>
      </w:pPr>
      <w:r>
        <w:rPr>
          <w:rFonts w:eastAsia="Arial" w:cs="Arial" w:ascii="Arial" w:hAnsi="Arial"/>
          <w:bCs/>
          <w:spacing w:val="-4"/>
          <w:sz w:val="24"/>
          <w:szCs w:val="24"/>
        </w:rPr>
        <w:t xml:space="preserve">                               </w:t>
      </w:r>
      <w:r>
        <w:rPr>
          <w:rFonts w:cs="Arial" w:ascii="Arial" w:hAnsi="Arial"/>
          <w:bCs/>
          <w:spacing w:val="-4"/>
          <w:sz w:val="24"/>
          <w:szCs w:val="24"/>
        </w:rPr>
        <w:t xml:space="preserve">(проживающий, находящийся в данном жилом помещении </w:t>
      </w:r>
    </w:p>
    <w:p>
      <w:pPr>
        <w:pStyle w:val="Normal1"/>
        <w:spacing w:lineRule="auto" w:line="240"/>
        <w:ind w:hanging="0"/>
        <w:rPr/>
      </w:pPr>
      <w:r>
        <w:rPr>
          <w:rFonts w:eastAsia="Arial" w:cs="Arial" w:ascii="Arial" w:hAnsi="Arial"/>
          <w:bCs/>
          <w:spacing w:val="-4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Cs/>
          <w:spacing w:val="-4"/>
          <w:sz w:val="24"/>
          <w:szCs w:val="24"/>
        </w:rPr>
        <w:t>в момент проведения обследования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bCs/>
          <w:spacing w:val="-4"/>
          <w:sz w:val="24"/>
          <w:szCs w:val="24"/>
        </w:rPr>
        <w:t xml:space="preserve">проведено  обследование  санитарно-технического  состояния  жилого                               помещения,  расположенного </w:t>
      </w:r>
      <w:r>
        <w:rPr>
          <w:rFonts w:cs="Arial" w:ascii="Arial" w:hAnsi="Arial"/>
          <w:sz w:val="24"/>
          <w:szCs w:val="24"/>
        </w:rPr>
        <w:t>по адресу: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адрес полностью: город, поселок, село, деревня, </w:t>
      </w:r>
    </w:p>
    <w:p>
      <w:pPr>
        <w:pStyle w:val="ConsPlusNonformat"/>
        <w:widowControl/>
        <w:jc w:val="center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микрорайон, улица, дом, квартира и пр.)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нимателем или членом семьи нанимателей по договору социального найма </w:t>
      </w:r>
    </w:p>
    <w:p>
      <w:pPr>
        <w:pStyle w:val="Normal1"/>
        <w:spacing w:lineRule="auto" w:line="240"/>
        <w:ind w:hanging="0"/>
        <w:rPr/>
      </w:pPr>
      <w:r>
        <w:rPr>
          <w:rFonts w:cs="Arial" w:ascii="Arial" w:hAnsi="Arial"/>
          <w:sz w:val="24"/>
          <w:szCs w:val="24"/>
        </w:rPr>
        <w:t xml:space="preserve">либо собственником которого является </w:t>
      </w:r>
      <w:r>
        <w:rPr>
          <w:rFonts w:cs="Arial" w:ascii="Arial" w:hAnsi="Arial"/>
          <w:bCs/>
          <w:spacing w:val="-4"/>
          <w:sz w:val="24"/>
          <w:szCs w:val="24"/>
        </w:rPr>
        <w:t>несовершеннолетний гражданин ____________________________________________________________________,</w:t>
      </w:r>
    </w:p>
    <w:p>
      <w:pPr>
        <w:pStyle w:val="Normal1"/>
        <w:spacing w:lineRule="auto" w:line="240"/>
        <w:ind w:hanging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eastAsia="Arial" w:cs="Arial" w:ascii="Arial" w:hAnsi="Arial"/>
          <w:bCs/>
          <w:spacing w:val="-4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bCs/>
          <w:spacing w:val="-4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щийся  в  учреждении  для  детей-сирот и детей, оставшихся без                  попечения родителей, ___________________________________________ или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(название учреждения полностью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ий с опекуном (попечителем, приемным родителем) 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_________________________________________________________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адрес полностью)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омент обследования установлено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нимателем жилого помещения является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И.О. полностью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.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, дата выдачи, номер правоустанавливающего документа: договор социального найма, ордер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договор социального найма (в ордер) в качестве члена(ов) семьи             нанимателя включены: ______________________________________________ </w:t>
        <w:softHyphen/>
        <w:t xml:space="preserve">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(Ф.И.О. всех граждан, в т.ч. несовершеннолетнего(них)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Жилое помещение принадлежит на праве собственности: _________________________________________________________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собственника(ов), сособственника(ов) – родителей ребенка (детей);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личная или долевая собственность, указать доли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(наименование, дата выдачи, номер правоустанавливающего документа: договор купли-продажи, мены, дарения, передачи жилого помещения в собственность граждан, свидетельство о праве на наследство и др.)</w:t>
      </w:r>
    </w:p>
    <w:p>
      <w:pPr>
        <w:pStyle w:val="Normal1"/>
        <w:spacing w:lineRule="auto" w:line="240"/>
        <w:ind w:hanging="0"/>
        <w:rPr/>
      </w:pPr>
      <w:r>
        <w:rPr>
          <w:rFonts w:eastAsia="Arial" w:cs="Arial" w:ascii="Arial" w:hAnsi="Arial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Cs/>
          <w:spacing w:val="-4"/>
          <w:sz w:val="24"/>
          <w:szCs w:val="24"/>
        </w:rPr>
        <w:tab/>
        <w:t>Граждане, проживающие в данном жилом помещении по другим                основаниям: ____________________________________________________________________</w:t>
      </w:r>
    </w:p>
    <w:p>
      <w:pPr>
        <w:pStyle w:val="Normal1"/>
        <w:spacing w:lineRule="auto" w:line="240"/>
        <w:ind w:hanging="0"/>
        <w:jc w:val="center"/>
        <w:rPr/>
      </w:pPr>
      <w:r>
        <w:rPr>
          <w:rFonts w:cs="Arial" w:ascii="Arial" w:hAnsi="Arial"/>
          <w:bCs/>
          <w:spacing w:val="-4"/>
          <w:sz w:val="24"/>
          <w:szCs w:val="24"/>
        </w:rPr>
        <w:t>(Ф.И.О.; основание для проживания; родственные связи по отношению к собственнику жилого помещения или квартиросъемщику, несовершеннолетнему, отсутствие оснований)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Техническая характеристика жилого помещ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Жилое помещение расположено на __ этаже ____-этажного_____ дома.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ирпичного, панельного, брусчатого, каркасно-засыпного и пр.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Жилое помещение общей площадью ___ кв. м  состоит из ____ комнат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стояние жилого помещения, дома 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.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етхий, аварийный; комнаты сухие, светлые, проходные и прочее)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лагоустройство жилого помещения 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.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одопровод, канализация, вид отопления, газ, ванна, лифт, телефон и т.д.)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итарно-гигиеническое состояние жилого помещения: 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.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хорошее, удовлетворительное, неудовлетворительное, требуется ремонт: текущий, капитальный и пр.)</w:t>
      </w:r>
    </w:p>
    <w:p>
      <w:pPr>
        <w:pStyle w:val="Normal1"/>
        <w:spacing w:lineRule="auto" w:line="240"/>
        <w:ind w:firstLine="708"/>
        <w:rPr/>
      </w:pPr>
      <w:r>
        <w:rPr>
          <w:rFonts w:cs="Arial" w:ascii="Arial" w:hAnsi="Arial"/>
          <w:bCs/>
          <w:spacing w:val="-4"/>
          <w:sz w:val="24"/>
          <w:szCs w:val="24"/>
        </w:rPr>
        <w:t xml:space="preserve">Сведения об оплате за коммунальные услуги, электроэнергию, отопление,  воду,  канализацию,  телефон,  в  случае  если  жилое помещение сдано в наем, аренду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Cs/>
          <w:spacing w:val="-4"/>
          <w:sz w:val="24"/>
          <w:szCs w:val="24"/>
        </w:rPr>
        <w:t xml:space="preserve"> оплата за наем, аренду: ___________________________________</w:t>
      </w:r>
    </w:p>
    <w:p>
      <w:pPr>
        <w:pStyle w:val="Normal1"/>
        <w:spacing w:lineRule="auto" w:line="240"/>
        <w:ind w:hanging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данные обследования ___________________________.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(ссылка на акт органа исполнительной государственной власти специальной компетенции Орловской области в сфере регионального государственного строительного надзора, контроля и надзора в сфере  жилищно-коммунального хозяйства, государственного контроля и надзора в области долевого                           строительства многоквартирных домов и иных объектов недвижимости  прилагается к настоящему акту)</w:t>
      </w:r>
    </w:p>
    <w:p>
      <w:pPr>
        <w:pStyle w:val="Normal1"/>
        <w:spacing w:lineRule="auto" w:line="240"/>
        <w:ind w:firstLine="709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eastAsia="Arial" w:cs="Arial" w:ascii="Arial" w:hAnsi="Arial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Cs/>
          <w:spacing w:val="-4"/>
          <w:sz w:val="24"/>
          <w:szCs w:val="24"/>
        </w:rPr>
        <w:t>Выводы: ______________________________________________________</w:t>
      </w:r>
    </w:p>
    <w:p>
      <w:pPr>
        <w:pStyle w:val="Normal1"/>
        <w:spacing w:lineRule="auto" w:line="240"/>
        <w:ind w:hanging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 xml:space="preserve">(о санитарно-техническом состоянии жилого помещения, задолженности по оплате коммунальных услуг,  о </w:t>
      </w:r>
      <w:r>
        <w:rPr>
          <w:rFonts w:cs="Arial" w:ascii="Arial" w:hAnsi="Arial"/>
          <w:sz w:val="24"/>
          <w:szCs w:val="24"/>
        </w:rPr>
        <w:t xml:space="preserve">нарушениях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авил</w:t>
        </w:r>
      </w:hyperlink>
      <w:r>
        <w:rPr>
          <w:rFonts w:cs="Arial" w:ascii="Arial" w:hAnsi="Arial"/>
          <w:sz w:val="24"/>
          <w:szCs w:val="24"/>
        </w:rPr>
        <w:t xml:space="preserve"> пользования жилыми помещениями, проживании в жилом помещении лиц,  не имеющих законных оснований)</w:t>
      </w:r>
    </w:p>
    <w:p>
      <w:pPr>
        <w:pStyle w:val="Normal1"/>
        <w:spacing w:lineRule="auto" w:line="240"/>
        <w:ind w:firstLine="709"/>
        <w:rPr/>
      </w:pPr>
      <w:r>
        <w:rPr>
          <w:rFonts w:cs="Arial" w:ascii="Arial" w:hAnsi="Arial"/>
          <w:bCs/>
          <w:spacing w:val="-4"/>
          <w:sz w:val="24"/>
          <w:szCs w:val="24"/>
        </w:rPr>
        <w:t xml:space="preserve">Подписи специалистов, проводивших обследование: </w:t>
      </w:r>
    </w:p>
    <w:p>
      <w:pPr>
        <w:pStyle w:val="Normal1"/>
        <w:spacing w:lineRule="auto" w:line="240"/>
        <w:ind w:hanging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____________________________________________________________________</w:t>
      </w:r>
    </w:p>
    <w:p>
      <w:pPr>
        <w:pStyle w:val="Normal1"/>
        <w:spacing w:lineRule="auto" w:line="240"/>
        <w:ind w:hanging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pacing w:val="-4"/>
          <w:sz w:val="24"/>
          <w:szCs w:val="24"/>
        </w:rPr>
      </w:pPr>
      <w:r>
        <w:rPr>
          <w:rFonts w:cs="Arial" w:ascii="Arial" w:hAnsi="Arial"/>
          <w:b/>
          <w:bCs/>
          <w:i/>
          <w:spacing w:val="-4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</w:r>
          </w:p>
        </w:tc>
        <w:tc>
          <w:tcPr>
            <w:tcW w:w="5683" w:type="dxa"/>
            <w:tcBorders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Приложение 2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eastAsia="Arial" w:cs="Arial" w:ascii="Arial" w:hAnsi="Arial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к П</w:t>
            </w:r>
            <w:r>
              <w:rPr>
                <w:rFonts w:cs="Arial" w:ascii="Arial" w:hAnsi="Arial"/>
                <w:sz w:val="24"/>
                <w:szCs w:val="24"/>
              </w:rPr>
              <w:t>орядку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                   за обеспечением надлежащего санитарного              и технического состояния этих жилых                 помещений</w:t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240"/>
        <w:ind w:hanging="0"/>
        <w:jc w:val="center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HTML"/>
        <w:jc w:val="center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важаемый(ая)_____________________________________________,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полностью)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jc w:val="both"/>
        <w:rPr/>
      </w:pPr>
      <w:r>
        <w:rPr>
          <w:rFonts w:cs="Arial" w:ascii="Arial" w:hAnsi="Arial"/>
          <w:sz w:val="24"/>
          <w:szCs w:val="24"/>
        </w:rPr>
        <w:t>отдел опеки и попечительства ______________района уведомляем Вас о том, что в связи  с  использованием Вами жилого помещения, расположенного  по адресу: ___________________________________________________________,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нимателем,   членом  семьи  нанимателя   по  договору  социального найма, 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ужное подчеркнуть)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иком которого является  несовершеннолетний __________________________________________________________________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полностью, дата рождения)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основании ______________________________________________________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обязаны ______ -комнатную квартиру общей площадью _________  кв. м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  <w:szCs w:val="24"/>
        </w:rPr>
        <w:t>в том числе жилой ______ кв. м,  расположенную  по  вышеуказанному                адресу, содержать  в  пригодном  для проживания состоянии, своевременно производить оплату за содержание жилья, коммунальные и прочие услуги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_______________ 20____ г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ого специалис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ого специалист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7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E621397E3B565DC3C4D8C343EE51AF471060A82E719C1A87E3FB886DCE3A730A7326872E5798J2vB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55:00Z</dcterms:created>
  <dc:creator>USER</dc:creator>
  <dc:description/>
  <cp:keywords/>
  <dc:language>en-US</dc:language>
  <cp:lastModifiedBy>Users</cp:lastModifiedBy>
  <cp:lastPrinted>2013-07-09T15:53:00Z</cp:lastPrinted>
  <dcterms:modified xsi:type="dcterms:W3CDTF">2013-07-31T11:30:00Z</dcterms:modified>
  <cp:revision>6</cp:revision>
  <dc:subject/>
  <dc:title> </dc:title>
</cp:coreProperties>
</file>