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4986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июля 2013 года № 22/243-РС</w:t>
        <w:tab/>
        <w:tab/>
        <w:tab/>
        <w:t xml:space="preserve">       Принято на 22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 Ливны</w:t>
      </w:r>
      <w:r>
        <w:rPr>
          <w:b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установления факта невозможности прожи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ей-сирот и детей, оставшихся без попечения родите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ц из числа детей-сирот и детей, оставшихся без попеч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ей, в  ранее занимаемых жилых помещениях, нанимател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членами семей нанимателей по договорам социального найма либо собственниками которых они явля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о статьей 3 Закона Орловской области от </w:t>
      </w:r>
      <w:r>
        <w:rPr>
          <w:rFonts w:cs="Arial" w:ascii="Arial" w:hAnsi="Arial"/>
          <w:bCs/>
        </w:rPr>
        <w:t>22 </w:t>
      </w:r>
      <w:r>
        <w:rPr>
          <w:rFonts w:cs="Arial" w:ascii="Arial" w:hAnsi="Arial"/>
        </w:rPr>
        <w:t>августа 2005 года № 529-ОЗ «О</w:t>
      </w:r>
      <w:r>
        <w:rPr>
          <w:rFonts w:cs="Arial" w:ascii="Arial" w:hAnsi="Arial"/>
          <w:bCs/>
        </w:rPr>
        <w:t xml:space="preserve"> гарантиях прав ребенка в Орловской                   области», постановлением Правительства Орловской области от 08 мая 2013 г. №156 «О реализации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жилое помещение», постановлением администрации Ливенского района Орловской области от 29 декабря 2012 г. №403 «Об утверждении «Порядка осуществления администрацией Ливенского района переданных государственных полномочий Орловской области по обеспечению жилыми помещениями специализированного жилищного фонда детей-сирот и детей, оставшихся без попечения родителей, лиц из числа детей-сирот и детей, оставшихся без попечения родителей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(прилагается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 депутатскую комиссию по социальной политике и вопросам жилищно-коммунального хозяйства  (В.А. Глушкова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июля 2013 г. № 22/243 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становления факта невозможности проживания детей-сирот и детей,                оставшихся без попечения родителей, лиц из числа детей-сирот  и детей,               оставшихся без попечения родителей, в ранее занимаемых жилых                        помещениях, нанимателями или членами семей нанимателей                                      по договорам социального найма либо собственниками                                           которых они являются               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/>
      </w:pPr>
      <w:r>
        <w:rPr>
          <w:rFonts w:cs="Arial" w:ascii="Arial" w:hAnsi="Arial"/>
        </w:rPr>
        <w:t xml:space="preserve">1. Настоящий Порядок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– Порядок)  определяет организацию работы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  (далее – невозможность проживания в жилом помещении).   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/>
      </w:pPr>
      <w:r>
        <w:rPr>
          <w:rFonts w:cs="Arial" w:ascii="Arial" w:hAnsi="Arial"/>
        </w:rPr>
        <w:t>2. Законные представители несовершеннолетнего гражданина,                      достигшего возраста 14 лет, несовершеннолетние граждане, объявленные полностью дееспособными (эмансипированными), лица из числа детей-сирот и детей, оставшихся без попечения родителей, а также лица, не реализовавшие принадлежащее им право на обеспечение жилыми помещениями до 1 января 2013 года, представляют в администрацию Ливенского района Орловской области (далее – администрация района), уполномоченную на обеспечение детей-сирот и детей, оставшихся без попечения родителей, жилыми помещениями муниципального специализированного жилищного фонда Ливенского района, заявление о признании невозможности проживания в жилом помещении с приложением документов, подтверждающих невозможность проживания в жилом  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Вместе с заявлением представляют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  один из следующих документов в подтверждение невозможности проживания в жилом помещении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) вступившее в законную силу решение суда об отказе                                     в принудительном обмене жилого помещения, предоставленного по договору социального найма, в случае проживания в жилом помещении лиц,                      лишенных родительских прав, в отношении гражданина, относящегося к категории детей-сирот и детей, оставшихся без попечения родителей, лиц из числа детей-сирот и детей, оставшихся без попечения родителей (далее – гражданин), невозможность проживания которого в ранее занимаемом жилом помещении устанавливается, или выселении иных лиц, не являющихся членами семьи указанного гражданина (при наличи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б)  вступившее в законную силу решение суда о признании лица,                   проживающего в жилом помещении, нанимателем или членом семьи                       нанимателя по договору социального найма либо собственником которого является гражданин, недееспособным или ограничено дееспособным  (при наличи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) заключение межведомственной комиссии, образованной                              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 2006 года № 47 «Об утверждении Положения о признании помещения  жилым помещением, жилого помещения непригодным для проживания  и многоквартирного дома аварийным и подлежащим сносу или  реконструкции», о признании жилого помещения непригодным для постоянного проживания (при наличии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) справка органа внутренних дел о наличии у лица, проживающего в жилом помещении, нанимателем или членом семьи нанимателя по договору социального найма либо собственником которого является гражданин, невозможность проживания которого в ранее  занимаемом жилом помещении устанавливается, судимости или факта уголовного преследования либо о прекращении уголовного преследования в отношении указанного лица по нереабилитирующим основаниям за  преступления против жизни и здоровья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 (при наличи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) справка о составе семьи (выписка из домовой, поквартирной,                похозяйственной книги) или иной документ,  содержащий сведения о проживающих совместно с гражданином совершеннолетних и несовершеннолетних лицах, в случае если общая площадь жилого помещения, приходящаяся на одно лицо, проживающее в данном жилом помещении, меньше учетной нормы площади жилого помещения  (при 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) иные документы, на основании которых может быть установлена невозможность проживания в жилом помещен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документы, подтверждающие право пользования жилым                     помещением, невозможность проживания в котором подлежит                            установлению (договор, ордер, решение  о предоставлении жилого                   помещения и другие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документы, подтверждающие состав семьи (свидетельство                             о рождении ребенка, свидетельство о заключении брака и другие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4) выписка из технического паспорта Б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) справка органа, осуществляющего государственную регистрацию прав на недвижимое имущество, о наличии или отсутствии жилых помещений на праве соб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4. Документы и информация, находящие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прашиваются  отделом опеки и попечительства администрации Ливенского района Орловской области (далее – отдел опеки и попечительства), если такие документы и информация не были представлены законным представителем несовершеннолетнего гражданина,  несовершеннолетним гражданином, объявленным полностью дееспособным (эмансипированным), совершеннолетним гражданином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/>
      </w:pPr>
      <w:r>
        <w:rPr>
          <w:rFonts w:cs="Arial" w:ascii="Arial" w:hAnsi="Arial"/>
        </w:rPr>
        <w:t>5. Заявление и прилагаемые к нему документы в день поступления               регистрируются в администрации района и передаются в отдел опеки и попечительства для последующей регистрации в журнале учета заявлений о признании невозможности проживания в жилом помещении. Регистрация должна содержать порядковый номер записи, фамилию, имя, отчество заявителя, перечень представленных документов, дату принятия заявления, фамилию   специалиста, принявшего заяв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6. Отдел опеки и попечительства рассматривает представленные заявление и документы в течение 30 календарных дней  со дня их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7. По результатам рассмотрения представленных заявления                             и документов  отдел опеки и попечительства принимает одно из следующих решений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в случае подтверждения факта невозможности проживания в жилом помещении – готовит проект постановления администрации района о признании невозможности проживания в жилом помещении  и постановке ребенка-сироты или ребенка, оставшегося без попечения родителей, лица из числа детей-сирот и детей, оставшихся без попечения родителей, на учет детей-сирот и детей, оставшихся без попечения родителей, лиц из числа детей-сирот и детей, оставшихся без попечения родителей, имеющих право на предоставление благоустроенных жилых  помещений муниципального специализированного жилищного фон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в случаях отсутствия предусмотренных законодательством                      оснований для установления факта невозможности проживания в жилом                   помещении, при предоставлении неполного комплекта документов,                    необходимых в соответствии с пунктом 3 настоящего Порядка, за исключением документов, представляемых заявителем по собственной                             инициативе и указанных в пункте 4 настоящего Порядка,  - готовит проект постановления администрации  района об отказе в постановке ребенка-сироты или ребенка, оставшегося  без попечения родителей, лица из числа детей-сирот и детей, оставшихся без попечения  родителей, на учет детей-сирот и детей, оставшихся без попечения  родителей, лиц из числа детей-сирот и детей, оставшихся без печения родителей, имеющих право на предоставление благоустроенных жилых помещений муниципального специализированного жилищного фон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8. Копия постановления администрации района в течение 5 рабочих дней со дня его подписания направляется заявител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9. Постановление администрации района о признании возможности  или невозможности проживания в жилом помещении, нанимателем или членом семьи нанимателя которого либо собственником которого является гражданин, может быть обжаловано в 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48:00Z</dcterms:created>
  <dc:creator>USER</dc:creator>
  <dc:description/>
  <cp:keywords/>
  <dc:language>en-US</dc:language>
  <cp:lastModifiedBy>Users</cp:lastModifiedBy>
  <cp:lastPrinted>2013-07-09T15:47:00Z</cp:lastPrinted>
  <dcterms:modified xsi:type="dcterms:W3CDTF">2013-07-31T11:22:00Z</dcterms:modified>
  <cp:revision>6</cp:revision>
  <dc:subject/>
  <dc:title> </dc:title>
</cp:coreProperties>
</file>