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5300</wp:posOffset>
            </wp:positionH>
            <wp:positionV relativeFrom="paragraph">
              <wp:posOffset>59690</wp:posOffset>
            </wp:positionV>
            <wp:extent cx="667385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>
          <w:rFonts w:cs="Arial" w:ascii="Arial" w:hAnsi="Arial"/>
        </w:rPr>
        <w:t>25 июля 2013 года № 22/244 -Р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 xml:space="preserve">           Принято на 22 заседании</w:t>
      </w:r>
    </w:p>
    <w:p>
      <w:pPr>
        <w:pStyle w:val="ConsPlusTitle1"/>
        <w:rPr>
          <w:sz w:val="24"/>
          <w:szCs w:val="24"/>
        </w:rPr>
      </w:pPr>
      <w:r>
        <w:rPr>
          <w:b w:val="false"/>
          <w:sz w:val="24"/>
          <w:szCs w:val="24"/>
        </w:rPr>
        <w:t>г. Ливны</w:t>
        <w:tab/>
        <w:tab/>
        <w:tab/>
        <w:tab/>
        <w:tab/>
        <w:tab/>
        <w:tab/>
        <w:t xml:space="preserve">         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выявления обстоятельств, свидетельствующих о                                    необходимости оказания содействия в преодолении труд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зненной ситуации детям-сиротам и детям, оставшимся без попечения родителей, лицам из числа детей-сирот и детей, оставшихся без попечения родителей,  проживающих в жилых помещениях специализирован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лищного фонда, в целях повторного заключения договора найма специализированного жилого помещения на новый пятилетний сро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 xml:space="preserve">В соответствии со статьей 3 Закона Орловской области от </w:t>
      </w:r>
      <w:r>
        <w:rPr>
          <w:rFonts w:cs="Arial" w:ascii="Arial" w:hAnsi="Arial"/>
          <w:bCs/>
        </w:rPr>
        <w:t>22 </w:t>
      </w:r>
      <w:r>
        <w:rPr>
          <w:rFonts w:cs="Arial" w:ascii="Arial" w:hAnsi="Arial"/>
        </w:rPr>
        <w:t>августа 2005 года № 529-ОЗ «О</w:t>
      </w:r>
      <w:r>
        <w:rPr>
          <w:rFonts w:cs="Arial" w:ascii="Arial" w:hAnsi="Arial"/>
          <w:bCs/>
        </w:rPr>
        <w:t xml:space="preserve"> гарантиях прав ребенка в Орловской                   области», постановлением Правительства Орловской области от 08 мая 2013 г. №156 «О реализации дополнительных гарантий прав детей-сирот и детей, оставшихся без попечения родителей, лиц из числа детей-сирот и детей, оставшихся без попечения родителей, на жилое помещение», решением Ливенского районного Совета народных депутатов от 25 декабря 2012 г. №15/160-РС «Об утверждении Порядка предоставления жилых помещений муниципального специализированного жилищного фонда Ливенского района детям – сиротам и детям, оставшимся без попечения родителей, лицам из числа детей-сирот и детей, оставшихся без попечения родителей», постановлением администрации Ливенского района Орловской области от 29 декабря 2012 г. №403 «Об утверждении «Порядка осуществления администрацией Ливенского района переданных государственных полномочий Орловской области по обеспечению жилыми помещениями специализированного жилищного фонда детей-сирот и детей, оставшихся без попечения родителей, лиц из числа детей-сирот и детей, оставшихся без попечения родителей»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рядок выявления обстоятельств, свидетельствующих о  необходимости оказания содействия в преодолении трудной  жизненной ситуации детям-сиротам и детям, оставшимся без попечения родителей, лицам из числа детей-сирот и детей, оставшихся без попечения родителей,  проживающих в жилых помещениях специализированного жилищного фонда, в целях повторного заключения договора найма специализированного жилого помещения на новый пятилетний срок, (прилагается).</w:t>
      </w:r>
    </w:p>
    <w:p>
      <w:pPr>
        <w:pStyle w:val="Normal"/>
        <w:ind w:firstLine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 депутатскую комиссию по социальной политике и вопросам жилищно-коммунального хозяйства  (В.А. Глушкова).</w:t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/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т 25 июля 2013 года № 22/244-РС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выявления обстоятельств, свидетельствующих о необходимости оказания 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, проживающих в жилых помещениях специализированного жилищного фонда, в целях повторного заключения договора найма специализированного жил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мещения на новый пятилетний срок</w:t>
      </w:r>
    </w:p>
    <w:p>
      <w:pPr>
        <w:pStyle w:val="Normal"/>
        <w:tabs>
          <w:tab w:val="clear" w:pos="708"/>
          <w:tab w:val="left" w:pos="6135" w:leader="none"/>
        </w:tabs>
        <w:rPr>
          <w:rFonts w:cs="Arial"/>
        </w:rPr>
      </w:pPr>
      <w:r>
        <w:rPr/>
        <w:tab/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. Настоящий Порядок выявления обстоятельств, свидетельствующих о  необходимости оказания содействия в преодолении трудной  жизненной ситуации детям-сиротам и детям, оставшимся без попечения родителей, лицам из числа детей-сирот и детей, оставшихся без попечения родителей,  проживающих в жилых помещениях специализированного жилищного фонда, в целях повторного заключения договора найма специализированного жилого помещения на новый пятилетний срок (далее – Порядок) в соответствии с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рловской области от 6 декабря 2007 года №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определяет организацию работы по выявлению обстоятельств, свидетельствующих о необходимости оказания содействия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родителей (далее – лица из числа детей-сирот), проживающих в жилых помещениях муниципального специализированного жилищного фонда Ливенского района, в целях повторного заключения договора найма специализированного жилого  помещения на новый пятилетний ср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 Обстоятельствами, свидетельствующими о необходимости оказания содействия в преодолении трудной жизненной ситуации лицам из числа детей-сирот, проживающих в жилых помещениях муниципального специализированного жилищного фонда, в целях повторного заключения договора найма  специализированного жилого помещения на новый пятилетний срок  (далее – обстоятельства)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инвалидность, неспособность к самообслуживанию в связи с болезнью, препятствующие добросовестному исполнению обязанностей нанимателя, в том числе в связи с нахождением в лечебном или реабилитационном учреждении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- малообеспеченность, безработица, совершение правонарушений и антиобщественных действ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целях выявления обстоятельств управление муниципального имущества администрации Ливенского района Орловской области, являющееся уполномоченным структурным подразделением администрации Ливенского района Орловской области на предоставление лицам из числа детей-сирот и детей, оставшихся без попечения родителей, жилых помещений муниципального специализированного жилищного фонда Ливенского района (далее - Управление) за 6 месяцев до окончания срока действия договора найма специализированного жилого помещения формирует списки лиц из числа детей-сирот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4. На основании данных списков Управление за 5 месяцев до окончания срока действия договора найма специализированного жилого помещения уведомляет: </w:t>
      </w:r>
    </w:p>
    <w:p>
      <w:pPr>
        <w:pStyle w:val="Normal"/>
        <w:ind w:firstLine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лиц из числа детей-сирот о необходимости переоформления договоров найма специализированного жилого помещения (по форме, представленной в приложении к настоящему Порядку)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филиал по Ливенскому району казенного учреждения Орловской области «Областной центр социальной защиты населения», отдел опеки и попечительства администрации Ливенского района Орловской области (далее – отдел опеки и попечительства) о необходимости предоставления информации о наличии или отсутствии обстоятельств, свидетельствующих о  необходимости оказания содействия в преодолении трудной жизненной  ситуации лицам из числа детей-сирот, включенным в спис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Филиал по Ливенскому району казенного учреждения Орловской области «Областной центр социальной защиты населения», отдел опеки и попечительства за 4 месяца до окончания срока действия договора найма специализированного жилого помещения на каждое лицо из числа детей-сирот, включенное в список, направляют в Управлени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равку об учете (об отсутствии на учете) лица из числа детей-сирот, находящегося в  трудной жизненной ситуации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ю акта обследования (проверки) жилого помещения, выделенного лицу из числа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Управление принимает поступившие документы, осуществляет их проверку и в течение 15 рабочих дней с момента поступления документов с привлечением филиала по Ливенскому району казенного учреждения Орловской области «Областной центр социальной защиты населения», отдела опеки и попечительства, службы  занятости,  правоохранительных органов, рассматривает вопросы о наличии или отсутствии обстоятельств и  утверждает соответствующее заключ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. Заключение основывается на комплексной оценке жилищно - бытовых условий нанимателя, исполнения им обязанностей по договору найма специализированного жилого помещения, состояния здоровья, размера доходов на каждого члена семьи, наличии или отсутствии правонарушений и антиобщественных действ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должно содержать вывод об обоснованности заключения договора найма специализированного жилого помещения на новый  пятилетний срок или заключения договора социального найма занимаемого нанимателем жилого 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. К заключению прилагаются подтверждающие наличие или  отсутствие обстоятельств документы и материалы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 акт обследования жилищных условий нанимател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справка с места жительства о составе семьи и лицах,  зарегистрированных в жилом помещен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справки, акты,  постановления правоохранительных органов (их копии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 акты проверок наймодателя и предписания наймодателя об устранении нарушен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) материалы проверок и предписания органа исполнительной  государственной власти специальной компетенции Орловской области в  сфере  регионального государственного строительного надзора, контроля и надзора в сфере жилищно-коммунального хозяйства, государственного  контроля и надзора в области долевого строительства многоквартирных домов и иных объектов недвижимо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) справки о доходах нанимател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) документы, подтверждающие наличие заболевания, инвалидности  у нанимател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) документы, подтверждающие отбывание наказания (справки из  учреждений, исполняющих наказание, приговор);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9) другие документы, предусмотренные законодательством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возможность преодоления обстоятельств самостоятельными  усилиями нанимателя и угрозы прекращения права пользования жилым  помещением (расторжение договора социального найма) являются основанием для принятия решения о повторном заключении договора найма специализированного жилого помещения на новый пятилетний срок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9. На основании заключения о наличии или отсутствии у лица из числа детей-сирот обстоятельств Управление в течение 10 рабочих дней с момента поступления заключения готовит проект решения об однократном заключении договора найма  специализированного жилого  помещения на новый  пятилетний срок или об исключении жилого помещения из муниципального специализированного жилищного фонда Ливенского района и заключении с нанимателем договора социального найма жилого помещ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оект решения об однократном заключении договора найма специализированного жилого помещения на новый  пятилетний срок оформляется распоряжением администрации Ливенского района Орловской обла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 решения об исключении жилого помещения из муниципального специализированного жилищного фонда Ливенского района оформляется постановлением администрации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решения о заключении с нанимателем договора социального найма жилого помещения оформляется распоряжением администрации Ливенского района Орловской обла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ведомление о принятом решении (решениях)  в течение 3 рабочих дней с момента его регистрации выдается лично нанимателю или направляется по почт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1. Правовые акты администрации Ливенского района Орловской области являются основаниями для заключения договора найма специализированного жилого помещения на новый пятилетний срок или исключения помещения из муниципального специализированного жилищного фонда Ливенского района и заключения  договора социального найма.</w:t>
      </w:r>
      <w:r>
        <w:br w:type="page"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993"/>
      </w:tblGrid>
      <w:tr>
        <w:trPr/>
        <w:tc>
          <w:tcPr>
            <w:tcW w:w="3888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</w:r>
          </w:p>
        </w:tc>
        <w:tc>
          <w:tcPr>
            <w:tcW w:w="6993" w:type="dxa"/>
            <w:tcBorders/>
          </w:tcPr>
          <w:p>
            <w:pPr>
              <w:pStyle w:val="Normal1"/>
              <w:spacing w:lineRule="auto" w:line="240"/>
              <w:ind w:hanging="0"/>
              <w:jc w:val="right"/>
              <w:rPr>
                <w:rFonts w:ascii="Arial" w:hAnsi="Arial" w:eastAsia="Arial" w:cs="Arial"/>
                <w:bCs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Приложение</w:t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pacing w:val="-4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к Порядку выявления  обстоятельств, свидетельствующих о необходимости оказания содействия  в преодолении трудной жизненной ситуации детям-сиротам и детям, оставшимся без попечения родителей, лицам из числа детей-сирот и детей, оставшихся без попечения             родителей, проживающих в жилых помещениях специализированного жилищного фонда, в целях повторного заключения договора найма                                специализированного жилого                                    помещения на новый пятилетний срок</w:t>
            </w:r>
          </w:p>
        </w:tc>
      </w:tr>
    </w:tbl>
    <w:p>
      <w:pPr>
        <w:pStyle w:val="Normal1"/>
        <w:spacing w:lineRule="auto" w:line="240"/>
        <w:ind w:hanging="0"/>
        <w:jc w:val="right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HTML"/>
        <w:jc w:val="center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ажаемый(ая)______________________________________________,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 полностью)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домляем Вас о том, что до окончания срока действия договора найма            специализированного жилого помещения  № ____, заключенного с Вами ________________20____года на найм жилого помещения, расположенного по адресу: _________________________________________________________, 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лось ____месяцев.</w:t>
      </w:r>
    </w:p>
    <w:p>
      <w:pPr>
        <w:pStyle w:val="HTM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вопроса о переоформлении договоров найма специализированного жилого помещения Вам  в срок до____________________________</w:t>
      </w:r>
    </w:p>
    <w:p>
      <w:pPr>
        <w:pStyle w:val="HTM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обратиться в ___________________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наименование уполномоченного органа)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адресу__________________________________________________________,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адрес уполномоченного органа)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:________________________________,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:________________________________________.</w:t>
      </w:r>
    </w:p>
    <w:p>
      <w:pPr>
        <w:pStyle w:val="HTM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, должность)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 случае неявки для перезаключения договора и несообщении о причинах неявки  __________________________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>(наименование уполномоченного органа)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ет вынужден обратиться в суд с иском о понуждении к действию.</w:t>
      </w:r>
    </w:p>
    <w:p>
      <w:pPr>
        <w:pStyle w:val="HTM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____  _______________ 20____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Должно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ого специалис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ого специалиста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75" w:right="44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41DAE47E0167DA8C2550191ED2005044505404FEF98B9AEC21B1000AC2F6FF6181DBB4380733484B9B76g6P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51:00Z</dcterms:created>
  <dc:creator>USER</dc:creator>
  <dc:description/>
  <cp:keywords/>
  <dc:language>en-US</dc:language>
  <cp:lastModifiedBy>Users</cp:lastModifiedBy>
  <cp:lastPrinted>2013-07-09T15:49:00Z</cp:lastPrinted>
  <dcterms:modified xsi:type="dcterms:W3CDTF">2013-07-31T11:21:00Z</dcterms:modified>
  <cp:revision>5</cp:revision>
  <dc:subject/>
  <dc:title> </dc:title>
</cp:coreProperties>
</file>