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25 июля 2013 года № 22/249 -Р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                                Принято на 22 заседани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 октября 2011 года №5/50-РС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 «О контрольно-счет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лате Ливенского района Орлов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7 февраля 2011 года № 6-ФЗ «Об общих принципах организации деятельности контрольно-счетных органов субъектов Российской Федерации и муниципальных образований», Федерального закона от 2 декабря 2008 года № 273-ФЗ «О противодействии коррупции», Трудового кодекса Российской Федерации, Закона Орловской области от 9 января 2008 года № 736-ОЗ «О муниципальной службе в Орловской области», Устава Ливенского района Орловской области, Положения «О бюджетном процессе в Ливенском районе», утвержденного решением Ливенского районного Совета народных депутатов от 18 февраля 2011 года № 39/461-РС, и в целях приведения муниципального нормативного правового акта в соответствие действующему законодательств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 Приложение к решению Ливенского районного Совета народных депутатов от 18 октября 2011 года № 5/50-РС «Об утверждении Положения «О контрольно-счетной палате Ливенского района Орловской области» (газета «Ливенский край» от 25 октября 2011 года № 33) в редакции решения Ливенского районного Совета народных депутатов от 4 декабря 2012 года № 13/149-РС (газета «Ливенский край» от 12 декабря 2012 года № 39) внести следующие изменения: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1.1. Статью 5 дополнить частью 6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6 Председатель контрольно-счетной палаты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в порядке, определяемом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3 декабря 2012 года N 230-ФЗ «О контроле за соответствием расходов лиц, замещающих государственные должности, и иных лиц их доходам» и законодательством Орловской области.»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Часть 1 статьи 7 дополнить подпунктом 9.1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9.1) подготовка заключений на проекты решений о внесении изменений в решение о бюджете Ливенского района;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Часть 1 статьи 19 дополнить подпунктом 8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) рассмотрение районным Советом и его комиссиями заключений на проекты решений о внесении изменений в решение о бюджете Ливенского района.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 Дополнить статьей 22.1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hanging="16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>«</w:t>
      </w:r>
      <w:r>
        <w:rPr>
          <w:rFonts w:cs="Arial" w:ascii="Arial" w:hAnsi="Arial"/>
          <w:b/>
          <w:bCs/>
        </w:rPr>
        <w:t>Статья 22.1. Регулирование трудовых отношений должностных лиц контрольно-счетной палаты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spacing w:before="0" w:after="0"/>
        <w:ind w:firstLine="527"/>
        <w:jc w:val="both"/>
        <w:rPr/>
      </w:pPr>
      <w:r>
        <w:rPr>
          <w:rFonts w:cs="Arial" w:ascii="Arial" w:hAnsi="Arial"/>
        </w:rPr>
        <w:t xml:space="preserve">1. Трудовые отношения председателя контрольно-счетной палаты и работников аппарата контрольно-счетной палаты регулируются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 xml:space="preserve">трудовым законодательством, </w:t>
        </w:r>
      </w:hyperlink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законодательств</w:t>
        </w:r>
      </w:hyperlink>
      <w:r>
        <w:rPr>
          <w:rFonts w:cs="Arial" w:ascii="Arial" w:hAnsi="Arial"/>
        </w:rPr>
        <w:t>ом о муниципальной службе и иными нормативными правовыми актами, содержащими нормы трудового права.</w:t>
      </w:r>
    </w:p>
    <w:p>
      <w:pPr>
        <w:pStyle w:val="Style17"/>
        <w:spacing w:before="0" w:after="0"/>
        <w:ind w:firstLine="527"/>
        <w:jc w:val="both"/>
        <w:rPr>
          <w:rFonts w:ascii="Arial" w:hAnsi="Arial" w:cs="Arial"/>
        </w:rPr>
      </w:pPr>
      <w:r>
        <w:rPr>
          <w:rFonts w:cs="Arial" w:ascii="Arial" w:hAnsi="Arial"/>
        </w:rPr>
        <w:t>2. Трудовой договор с председателем контрольно-счетной палаты заключает председатель районного Совета, который является представителем нанимателя (работодателем) в отношении председателя контрольно-счетной палаты.</w:t>
      </w:r>
    </w:p>
    <w:p>
      <w:pPr>
        <w:pStyle w:val="Style17"/>
        <w:spacing w:before="0" w:after="0"/>
        <w:ind w:firstLine="527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отношении работников аппарата контрольно-счетной палаты представителем нанимателя (работодателем) является председатель контрольно-счетной палаты.</w:t>
      </w:r>
    </w:p>
    <w:p>
      <w:pPr>
        <w:pStyle w:val="Style17"/>
        <w:spacing w:before="0" w:after="0"/>
        <w:ind w:firstLine="527"/>
        <w:jc w:val="both"/>
        <w:rPr/>
      </w:pPr>
      <w:r>
        <w:rPr>
          <w:rFonts w:cs="Arial" w:ascii="Arial" w:hAnsi="Arial"/>
        </w:rPr>
        <w:t>4. Направление председателя контрольно-счетной палаты в служебную командировку производится на основании распоряжения председателя районного Совета.</w:t>
      </w:r>
    </w:p>
    <w:p>
      <w:pPr>
        <w:pStyle w:val="Style17"/>
        <w:spacing w:before="0" w:after="0"/>
        <w:ind w:firstLine="527"/>
        <w:jc w:val="both"/>
        <w:rPr/>
      </w:pPr>
      <w:r>
        <w:rPr>
          <w:rFonts w:cs="Arial" w:ascii="Arial" w:hAnsi="Arial"/>
        </w:rPr>
        <w:t>5. Должностная инструкция и график отпусков председателя контрольно-счетной палаты утверждается председателем районного Совета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П</w:t>
      </w:r>
      <w:r>
        <w:rPr>
          <w:rFonts w:eastAsia="Calibri" w:cs="Arial" w:ascii="Arial" w:hAnsi="Arial"/>
          <w:sz w:val="24"/>
          <w:szCs w:val="24"/>
        </w:rPr>
        <w:t>равила внутреннего трудового распорядка в контрольно-счетной палате устанавливаются нормативно-правовым актом председателя контрольно-счетной палаты.»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направить главе района для подписания и опубликования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 Н. Ревин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19440" w:leader="none"/>
      </w:tabs>
      <w:spacing w:lineRule="atLeast" w:line="100" w:before="0" w:after="0"/>
      <w:ind w:left="720" w:hanging="72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Style14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12224" w:leader="none"/>
      </w:tabs>
      <w:spacing w:lineRule="atLeast" w:line="100" w:before="0" w:after="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0A"/>
      <w:szCs w:val="24"/>
      <w:lang w:eastAsia="zh-CN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i/>
      <w:iCs/>
      <w:color w:val="00000A"/>
      <w:sz w:val="24"/>
      <w:szCs w:val="24"/>
      <w:lang w:eastAsia="zh-CN"/>
    </w:rPr>
  </w:style>
  <w:style w:type="character" w:styleId="Style12">
    <w:name w:val="Подзаголовок Знак"/>
    <w:basedOn w:val="Style11"/>
    <w:qFormat/>
    <w:rPr>
      <w:rFonts w:ascii="Arial" w:hAnsi="Arial" w:eastAsia="Times New Roman" w:cs="Arial"/>
      <w:b/>
      <w:bCs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8">
    <w:name w:val="Заголовок"/>
    <w:basedOn w:val="Normal"/>
    <w:next w:val="Subtitle"/>
    <w:qFormat/>
    <w:pPr>
      <w:widowControl/>
      <w:suppressAutoHyphens w:val="true"/>
      <w:autoSpaceDE w:val="true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A9AEB63E54C35013E39A831AC0F34C7ACA65E3AF2D2E0FD1DCE113F509ODM" TargetMode="External"/><Relationship Id="rId4" Type="http://schemas.openxmlformats.org/officeDocument/2006/relationships/hyperlink" Target="garantf1://12025268.21/" TargetMode="External"/><Relationship Id="rId5" Type="http://schemas.openxmlformats.org/officeDocument/2006/relationships/hyperlink" Target="garantf1://12052272.30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0:00Z</dcterms:created>
  <dc:creator>Users</dc:creator>
  <dc:description/>
  <cp:keywords/>
  <dc:language>en-US</dc:language>
  <cp:lastModifiedBy>Users</cp:lastModifiedBy>
  <cp:lastPrinted>2013-06-26T08:13:00Z</cp:lastPrinted>
  <dcterms:modified xsi:type="dcterms:W3CDTF">2013-07-31T11:17:00Z</dcterms:modified>
  <cp:revision>119</cp:revision>
  <dc:subject/>
  <dc:title/>
</cp:coreProperties>
</file>