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940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ConsPlusNormal"/>
        <w:ind w:left="9405" w:right="150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Ливенского районного Совета</w:t>
      </w:r>
    </w:p>
    <w:p>
      <w:pPr>
        <w:pStyle w:val="ConsPlusNormal"/>
        <w:ind w:left="9405" w:right="150" w:hanging="0"/>
        <w:jc w:val="center"/>
        <w:rPr>
          <w:sz w:val="24"/>
          <w:szCs w:val="24"/>
        </w:rPr>
      </w:pPr>
      <w:r>
        <w:rPr>
          <w:sz w:val="24"/>
          <w:szCs w:val="24"/>
        </w:rPr>
        <w:t>народных депутатов</w:t>
      </w:r>
    </w:p>
    <w:p>
      <w:pPr>
        <w:pStyle w:val="ConsPlusNormal"/>
        <w:ind w:left="940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«29» августа 2013 г. № 23/253-РС</w:t>
      </w:r>
    </w:p>
    <w:p>
      <w:pPr>
        <w:pStyle w:val="ConsPlusNormal"/>
        <w:ind w:left="94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94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2</w:t>
      </w:r>
    </w:p>
    <w:p>
      <w:pPr>
        <w:pStyle w:val="ConsPlusNormal"/>
        <w:ind w:lef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Объекты движимого имущества</w:t>
      </w:r>
    </w:p>
    <w:p>
      <w:pPr>
        <w:pStyle w:val="ConsPlusNormal"/>
        <w:ind w:left="-83" w:hanging="0"/>
        <w:jc w:val="center"/>
        <w:rPr/>
      </w:pPr>
      <w:r>
        <w:rPr/>
        <w:t xml:space="preserve"> </w:t>
      </w:r>
    </w:p>
    <w:tbl>
      <w:tblPr>
        <w:tblW w:w="15856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567"/>
        <w:gridCol w:w="2616"/>
        <w:gridCol w:w="2650"/>
        <w:gridCol w:w="2267"/>
        <w:gridCol w:w="1967"/>
        <w:gridCol w:w="2039"/>
      </w:tblGrid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Наименование движимого имуще</w:t>
              <w:softHyphen/>
              <w:t>ства и иные позволяющие его индивидуализировать данные (характеристика имущества)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Адрес место нахо</w:t>
              <w:softHyphen/>
              <w:t>ждения движимого имущества</w:t>
            </w:r>
          </w:p>
        </w:tc>
        <w:tc>
          <w:tcPr>
            <w:tcW w:w="2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Способ прива</w:t>
              <w:softHyphen/>
              <w:t>тизации имущества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Предполагаемые сроки привати</w:t>
              <w:softHyphen/>
              <w:t>зации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Начальная цена имущества, в рублях</w:t>
            </w:r>
          </w:p>
        </w:tc>
        <w:tc>
          <w:tcPr>
            <w:tcW w:w="2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Назначение имущества</w:t>
            </w:r>
          </w:p>
        </w:tc>
      </w:tr>
      <w:tr>
        <w:trPr>
          <w:trHeight w:val="5355" w:hRule="atLeast"/>
        </w:trPr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3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FORD MAVERICK XLT, 2006 года выпуска, регистрационный знак М007УУ57, паспорт транспортного средства 77 ТН 909250, идентификационный номер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IN</w:t>
            </w:r>
            <w:r>
              <w:rPr>
                <w:rFonts w:cs="Arial" w:ascii="Arial" w:hAnsi="Arial"/>
                <w:sz w:val="20"/>
                <w:szCs w:val="20"/>
              </w:rPr>
              <w:t>) WF0CU93156KD01497, модель, № двигателя AJ 6KD01497, шасси (рама) - отсутствует, кузов (кабина, прицеп) № WF0CU93156KD01497, цвет кузова (кабины, прицепа)  - серебристый, мощность двигателя, л.с. (кВт) — 202,64 л.с.  149 кВт., рабочий объем двигателя, куб. см. - 2967, тип двигателя — бензиновый, разрешенная максимальная масса, кг. - 2050, масса без нагрузки, кг — 1655, организация — изготовитель ТС (страна) — «ФОРД МОТОР КОМПАНИ» (СОЕДИНЕННЫЕ ШТАТЫ), одобрение типа ТС № РОСС DE.MTO2.E02965П1 от 23.04.2004г. выдано САТР-ФОНД, страна вывоза ТС — Финляндия, серия, № удостоверения, ГТД 10118190/310706/0014634,  таможенные ограничения — не установлены</w:t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Орловская область, г.Ливны, ул. Курская, д.14</w:t>
            </w:r>
          </w:p>
        </w:tc>
        <w:tc>
          <w:tcPr>
            <w:tcW w:w="2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Продажа на аукционе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Продажа посредством публичного предложения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Продажа без объявления цены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3 квартал 2013 г.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4 квартал 2013 г.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4 квартал 2013 г.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383 000 рублей (с учетом НДС)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Начальная цена не определяется в со</w:t>
              <w:softHyphen/>
              <w:t>ответствии с абзацем 2 пункта 1 статьи 24 Феде</w:t>
              <w:softHyphen/>
              <w:t>рального за</w:t>
              <w:softHyphen/>
              <w:t>кона от 21.12.2001 г. №178-ФЗ «О приватизации государственного и муниципального имущества»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эксплуатация и обслуживание легкового автомоби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427" w:gutter="0" w:header="0" w:top="555" w:footer="0" w:bottom="6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MS Mincho" w:hAnsi="Nimbus Roman No9 L;MS Mincho" w:eastAsia="DejaVu Sans;MS Mincho" w:cs="Nimbus Roman No9 L;MS Mincho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MS Mincho" w:cs="DejaVu Sans;MS Mincho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9:28:00Z</dcterms:created>
  <dc:creator>Надежда Николаевна</dc:creator>
  <dc:description/>
  <cp:keywords/>
  <dc:language>en-US</dc:language>
  <cp:lastModifiedBy>Users</cp:lastModifiedBy>
  <cp:lastPrinted>2013-08-07T15:05:00Z</cp:lastPrinted>
  <dcterms:modified xsi:type="dcterms:W3CDTF">2013-09-02T06:48:00Z</dcterms:modified>
  <cp:revision>9</cp:revision>
  <dc:subject/>
  <dc:title>Приложение </dc:title>
</cp:coreProperties>
</file>