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sz w:val="26"/>
          <w:szCs w:val="26"/>
          <w:u w:val="single"/>
        </w:rPr>
        <w:t>Поправки к бюджету 2013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29296,223 тыс. руб. к утверждённому их уровню – 443220,527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72516,750 тыс. руб.</w:t>
      </w:r>
      <w:bookmarkEnd w:id="0"/>
      <w:bookmarkEnd w:id="1"/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лан бюджета Ливенского района по налоговым и неналоговым доходам предлагается увеличить на 2392,338 тыс. руб., в т.ч. за сч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единого сельхозналога – увеличение на 2298 т.р. (по фактически достигнутым результатам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чих доходов от компенсации затрат бюджетов – увеличение на 38,5 т.р. (по фактически достигнутым результатам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ходов от реализации имущества – увеличение на 266,364 т.р. (согласно программы приватизаци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ходов от продажи земельных участков – увеличение на 58,474 т.р. (согласно программы приватизаци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сударственной пошлины – уменьшение на 269 т.р. (госпошлина за регистрацию транспортных средств с 2013 года поступает в областной бюджет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и бюджетов сельских поселений уточняются в сторону увеличения на 26903,885 тыс.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59"/>
      </w:tblGrid>
      <w:tr>
        <w:trPr>
          <w:trHeight w:val="5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0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8,572</w:t>
            </w:r>
          </w:p>
        </w:tc>
      </w:tr>
      <w:tr>
        <w:trPr>
          <w:trHeight w:val="678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375</w:t>
            </w:r>
          </w:p>
        </w:tc>
      </w:tr>
      <w:tr>
        <w:trPr>
          <w:trHeight w:val="11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,703</w:t>
            </w:r>
          </w:p>
        </w:tc>
      </w:tr>
      <w:tr>
        <w:trPr>
          <w:trHeight w:val="6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769</w:t>
            </w:r>
          </w:p>
        </w:tc>
      </w:tr>
      <w:tr>
        <w:trPr>
          <w:trHeight w:val="56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725</w:t>
            </w:r>
          </w:p>
        </w:tc>
      </w:tr>
      <w:tr>
        <w:trPr>
          <w:trHeight w:val="52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0</w:t>
            </w:r>
          </w:p>
        </w:tc>
      </w:tr>
      <w:tr>
        <w:trPr>
          <w:trHeight w:val="60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3</w:t>
            </w:r>
          </w:p>
        </w:tc>
      </w:tr>
    </w:tbl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Ливенского района изменяется в сторону уменьшения на 324,838 тыс.руб. за счет увеличения доходов от приватизации и составит 3460,868 тыс.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сходы  бюджета Ливенского района предлагаются к уточнению в сторону увеличения на 28971,385 тыс.руб., к утверждённому их уровню –447006,233тыс.руб., в результате чего  их объём предлагается к утверждению в размере  475977,618 тыс.руб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изменение расходной части бюджета вызвано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увеличением  обязательств района за счет финансирования из вышестоящих бюджетов  в 2013году на сумму  26888,572 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остом бюджетных обязательств за счет дополнительных собственных доходов на сумму 2067,5тыс.руб.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ростом расходов в части исполнения полномочий сельских поселений на сумму 15,313 тыс.руб. согласно заключённых соглаше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 xml:space="preserve">921,752тыс.руб. </w:t>
      </w:r>
      <w:r>
        <w:rPr>
          <w:sz w:val="28"/>
          <w:szCs w:val="28"/>
        </w:rPr>
        <w:t xml:space="preserve"> увеличение  ассигнований, по ведомству «Администрация Ливенского района Орловской области» произведено за счё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 корректировки мероприятий районной долгосрочной целевой программы «Об энергосбережении и повышении энергетической эффективности в Ливенском районе на 2011-2015 годы» (+100,000тыс.руб)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увеличение ассигнований на доплаты к пенсиям муниципальных служащих (+412,000 тыс.руб.), на расходы по содержанию учреждения (+249,642 тыс.руб.),на оказание социальной помощи гражданам района (+150,000 тыс.руб.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выполнения полномочий переданных администрациями  сельских поселений  согласно заключённых соглашений (+0,110тыс.руб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увеличение ассигнований в результате перераспределения средств резервного фонда  на расходы по развитию физической культуры и спорта (+40,000 тыс.руб.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уменьшение ассигнований на другие общегосударственные вопросы в связи с перераспределением их в пользу управления финансов (-30,000 тыс.руб.) для обеспечения порядка перечисления иных трансфертов в бюджеты сельских поселений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 xml:space="preserve">129,549 тыс.руб   </w:t>
      </w:r>
      <w:r>
        <w:rPr>
          <w:sz w:val="28"/>
          <w:szCs w:val="28"/>
        </w:rPr>
        <w:t>увеличение ассигнований  по ведомству «Управление культуры и архивного дела администрации Ливенского района Орловской области»  »  произведено за сч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увеличения ассигнований на расходы по обеспечению  муниципального задания и субсидий на иные цели в части  увеличения  расходов по оплате труда работникам МБОУДОД «Ливенская районная ДШИ»  (+677,000 тыс.руб.), в результате перераспределения средств резервного фонда (+77,649 тыс.руб.), корректировки мероприятий районной долгосрочной целевой программы «Об энергосбережении и повышении энергетической эффективности в Ливенском районе на 2011-2015 годы» (+61,500 тыс.руб.), на предоставление мер социальной поддержки в виде ежемесячной компенсации на оплату жилого помещения, освещения и отопления (+8,400 тыс.руб.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уменьшением ассигнований в связи с  внесением изменений в районную долгосрочную целевую программу «Культура Ливенского района 2011-2015г» (-695,000 тыс.руб.)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 xml:space="preserve">12173,468 тыс.руб. </w:t>
      </w:r>
      <w:r>
        <w:rPr>
          <w:sz w:val="28"/>
          <w:szCs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произведено по следующим направления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увеличением ассигнований в рамках  мер по модернизации системы общего образования в Орловской области  на капитальный ремонт МБОУ «Троицкая средняя  общеобразовательная школа» за счет средств федерального бюджета +4580,000 тыс.руб., в связи с  внесением изменений в районную долгосрочную целевую программу «Развитие муниципальной системы образования Ливенского района Орловской области в 2011-2015 годах» (+7400,0 тыс.руб), обеспечения  муниципального задания и субсидий на иные цели в части  оплаты труда работникам МБОУ Центр ПМСС (+380,000 тыс.руб), в результате перераспределения средств резервного фонда на обеспечение летнего отдых детей (+34,468 тыс.руб.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уменьшением ассигнований в результате корректировки следующих программ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йонной долгосрочной программы «Социальное развитие села на 2011-2015 годы Ливенского района Орловской области» (-100,000 тыс.руб.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граммы наказов  избирателей депутатам Ливенского районного совета народных депутатов (-25,000 тыс.руб.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йонной долгосрочной целевой программы «Об энергосбережении и повышении энергетической эффективности в Ливенском районе на 2011-2015 годы» (-96,000 тыс.руб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5,203 тыс.руб</w:t>
      </w:r>
      <w:r>
        <w:rPr>
          <w:sz w:val="28"/>
          <w:szCs w:val="28"/>
        </w:rPr>
        <w:t xml:space="preserve">.   увеличение  ассигнований, по ведомству «Управление сельского хозяйства и продовольствия администрации Ливенского района Орловской области» »  произведено на выполнение полномочий переданных администрациями  сельских поселений  согласно заключённых соглашений  по организации и осуществлению муниципального земельного контроля и полномочий в области лесных отношен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-1299,307 тыс.руб</w:t>
      </w:r>
      <w:r>
        <w:rPr>
          <w:sz w:val="28"/>
          <w:szCs w:val="28"/>
        </w:rPr>
        <w:t>.  уменьшение  ассигнований  по ведомству «Управление финансов администрации Ливенского района Орловской области»  »  произведено за счёт перераспределения средств резервного фонда в разрезе ГРБС (-152,117 тыс.руб.),  в результате корректировки следующих програм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йонной долгосрочной целевой программы «Обеспечение безопасности гидротехнических сооружений на территории Ливенского района 2012-2014 годы» (-175,000 тыс.руб.)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йонной долгосрочной целевой программы «Об энергосбережении и повышении энергетической эффективности в Ливенском районе на 2011-2015 годы» (-1177,190 тыс.руб.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Кроме того были увеличены ассигнования на поддержку мер по обеспечению сбалансированности бюджетов (+150,000 тыс.руб.), на выполнение других общегосударственных вопросов в результате перераспределения (+30,000 тыс.руб.),   программы наказов  избирателей депутатам Ливенского районного Совета народных депутатов (+25,000 тыс.руб.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17030,720 тыс.руб</w:t>
      </w:r>
      <w:r>
        <w:rPr>
          <w:sz w:val="28"/>
          <w:szCs w:val="28"/>
        </w:rPr>
        <w:t xml:space="preserve">  увеличение ассигнований по ведомству «Управление муниципального имущества администрации Ливенского района Орловской области»  на обеспечение мероприятий по капитальному ремонту многоквартирных домов, переселению граждан из аварийного жилищного фонда +14908,572 тыс.руб. из них  9000,078  тыс.руб. за счет фонда содействия реформированию ЖКХ и  5908,494 тыс.руб. за счет средств областного бюджета, на обеспечение текущего ремонта помещения здания по ул. Воронежская д.4 (+735,458 тыс.руб.), в результате корректировки районной долгосрочной программы «Социальное развитие села на 2011-2015 годы Ливенского района Орловской области» (+1386,690 тыс.руб.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left="142" w:right="-908" w:hanging="284"/>
        <w:jc w:val="center"/>
        <w:rPr/>
      </w:pPr>
      <w:r>
        <w:rPr>
          <w:sz w:val="28"/>
          <w:szCs w:val="28"/>
        </w:rPr>
        <w:t>Начальник управления финансов</w:t>
        <w:tab/>
        <w:tab/>
        <w:tab/>
        <w:tab/>
        <w:t>Л.А. Дьяконова</w:t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УФ</cp:lastModifiedBy>
  <cp:lastPrinted>2013-06-06T13:09:00Z</cp:lastPrinted>
  <dcterms:modified xsi:type="dcterms:W3CDTF">2013-08-27T11:54:00Z</dcterms:modified>
  <cp:revision>320</cp:revision>
  <dc:subject/>
  <dc:title>РОССИЙСКАЯ  ФЕДЕРАЦИЯ</dc:title>
</cp:coreProperties>
</file>