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71525" cy="89281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 августа 2013г № 23/255-РС                                              Принято на 23 заседании</w:t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. Ливны                                        Ливенского районного Совета</w:t>
        <w:br/>
        <w:t xml:space="preserve">                       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5.12.2012  года № 15/153-РС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«О бюджете Ливенского района на 2013 год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и на плановый период 2014 и 2015 годов»</w:t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В целях  приведения муниципальных  нормативных правовых актов органов местного самоуправления Ливенского района в соответствие с действующим законодательством Российской Федерации, Орловской области и муниципальными  нормативными правовыми актами 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 р е ш и л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Внести в решение Ливенского районного Совета народных депутатов от 25.12.2012 г. №15/153-РС «О бюджете Ливенского района на 2013 год и на плановый период 2014 и 2015 годов» (газета «Ливенский край» от 29.12.2012 года №42) (в редакции  решения  Ливенского районного Совета народных от 27.02.2013 г.№17/169-РС (газета «Ливенский край» от 06.03.2013 года №6), от 29.03.2013 №18/185-РС (газета «Ливенский край» от 30.03.2013 года №10), от 25.04.2013 г. №19/196-РС (газета «Ливенский край» от 06.05.2013 года №14), от 14.06.2013 года №  21/227-РС (газета «Ливенский край» от 21.06.2013 года №22), 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1980" w:leader="none"/>
        </w:tabs>
        <w:ind w:firstLine="705"/>
        <w:jc w:val="both"/>
        <w:rPr/>
      </w:pPr>
      <w:r>
        <w:rPr>
          <w:rFonts w:cs="Arial" w:ascii="Arial" w:hAnsi="Arial"/>
          <w:szCs w:val="24"/>
        </w:rPr>
        <w:t>«2. Утвердить  основные характеристики бюджета  Ливенского района на 2013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Ливенского района в сумме        472516,75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2) общий объем расходов бюджета  Ливенского района в сумме 475977,618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Cs w:val="24"/>
        </w:rPr>
      </w:pPr>
      <w:r>
        <w:rPr>
          <w:rFonts w:cs="Arial" w:ascii="Arial" w:hAnsi="Arial"/>
          <w:szCs w:val="24"/>
        </w:rPr>
        <w:t>3) величину Резервного фонда администрации Ливенского района в сумме  289,846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4) верхний предел муниципального долга Ливенского района на 1 января 2014 года в сумме 20 000,0 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5) дефицит бюджета Ливенского района в сумме 3460,868 тыс.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 источники финансирования дефицита бюджета  Ливенского района на 2013 год согласно приложению 1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2. приложение 1 изложить в новой редакции согласно приложению 1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3. приложение 6 изложить в новой редакции согласно приложению 2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. приложение 8 изложить в новой редакции согласно приложению 3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 приложение 10 изложить в новой редакции согласно приложению 4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 приложение 12 изложить в новой редакции согласно приложению 5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 приложение 14 изложить в новой редакции согласно приложению 6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8. приложение 24 изложить  в новой редакции согласно приложению 7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1.9. приложение 22 изложить  в новой редакции согласно приложению 8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 его официального опублик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муниципального образования-Ливенский район в информационно-телекоммуникационной сети Интернет.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5.</w:t>
      </w:r>
      <w:r>
        <w:rPr/>
        <w:t xml:space="preserve">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bCs/>
          <w:color w:val="000000"/>
          <w:sz w:val="24"/>
          <w:szCs w:val="24"/>
        </w:rPr>
        <w:t>комиссию по бюджету, инвестиционной политике, налогам и муниципальной собственности (Шалимов Д.Д).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Глава района</w:t>
        <w:tab/>
        <w:tab/>
        <w:tab/>
        <w:tab/>
        <w:tab/>
        <w:tab/>
        <w:tab/>
        <w:tab/>
        <w:tab/>
        <w:t xml:space="preserve">        Ю.Н.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 Совета</w:t>
        <w:tab/>
        <w:tab/>
        <w:tab/>
        <w:tab/>
        <w:tab/>
        <w:t xml:space="preserve">                                 М.Н.Савенкова</w:t>
      </w:r>
    </w:p>
    <w:p>
      <w:pPr>
        <w:pStyle w:val="Normal"/>
        <w:ind w:firstLine="5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10:00Z</dcterms:created>
  <dc:creator>Юрист</dc:creator>
  <dc:description/>
  <cp:keywords/>
  <dc:language>en-US</dc:language>
  <cp:lastModifiedBy>Users</cp:lastModifiedBy>
  <cp:lastPrinted>2013-06-06T09:08:00Z</cp:lastPrinted>
  <dcterms:modified xsi:type="dcterms:W3CDTF">2013-09-02T07:13:00Z</dcterms:modified>
  <cp:revision>13</cp:revision>
  <dc:subject/>
  <dc:title>РОССИЙСКАЯ   ФЕДЕРАЦИЯ</dc:title>
</cp:coreProperties>
</file>