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55880</wp:posOffset>
            </wp:positionV>
            <wp:extent cx="659130" cy="800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caps/>
          <w:sz w:val="24"/>
        </w:rPr>
      </w:pPr>
      <w:r>
        <w:rPr>
          <w:caps/>
          <w:sz w:val="24"/>
        </w:rPr>
      </w:r>
    </w:p>
    <w:p>
      <w:pPr>
        <w:pStyle w:val="Style12"/>
        <w:rPr>
          <w:caps/>
          <w:sz w:val="24"/>
        </w:rPr>
      </w:pPr>
      <w:r>
        <w:rPr>
          <w:caps/>
          <w:sz w:val="24"/>
        </w:rPr>
      </w:r>
    </w:p>
    <w:p>
      <w:pPr>
        <w:pStyle w:val="Style12"/>
        <w:rPr>
          <w:caps/>
          <w:sz w:val="24"/>
        </w:rPr>
      </w:pPr>
      <w:r>
        <w:rPr>
          <w:caps/>
          <w:sz w:val="24"/>
        </w:rPr>
      </w:r>
    </w:p>
    <w:p>
      <w:pPr>
        <w:pStyle w:val="Style12"/>
        <w:rPr>
          <w:caps/>
          <w:sz w:val="24"/>
        </w:rPr>
      </w:pPr>
      <w:r>
        <w:rPr>
          <w:caps/>
          <w:sz w:val="24"/>
        </w:rPr>
      </w:r>
    </w:p>
    <w:p>
      <w:pPr>
        <w:pStyle w:val="Style12"/>
        <w:rPr>
          <w:caps/>
          <w:sz w:val="24"/>
        </w:rPr>
      </w:pPr>
      <w:r>
        <w:rPr>
          <w:caps/>
          <w:sz w:val="24"/>
        </w:rPr>
      </w:r>
    </w:p>
    <w:p>
      <w:pPr>
        <w:pStyle w:val="Style12"/>
        <w:spacing w:lineRule="auto" w:line="360"/>
        <w:rPr>
          <w:caps/>
          <w:sz w:val="24"/>
        </w:rPr>
      </w:pPr>
      <w:r>
        <w:rPr>
          <w:caps/>
          <w:sz w:val="24"/>
        </w:rPr>
        <w:t xml:space="preserve">РОССИЙСКАЯ ФЕДЕРАЦИЯ </w:t>
      </w:r>
    </w:p>
    <w:p>
      <w:pPr>
        <w:pStyle w:val="Style12"/>
        <w:spacing w:lineRule="auto" w:line="360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Subtitle"/>
        <w:spacing w:lineRule="auto" w:line="360"/>
        <w:rPr>
          <w:caps/>
          <w:sz w:val="24"/>
        </w:rPr>
      </w:pPr>
      <w:r>
        <w:rPr>
          <w:caps/>
          <w:sz w:val="24"/>
        </w:rPr>
        <w:t>ЛИВЕНСКИЙ РАЙОННЫЙ СОВЕТ НАРОДНЫХ ДЕПУТАТОВ</w:t>
      </w:r>
    </w:p>
    <w:p>
      <w:pPr>
        <w:pStyle w:val="Subtitle"/>
        <w:spacing w:lineRule="auto" w:line="360"/>
        <w:rPr>
          <w:sz w:val="24"/>
        </w:rPr>
      </w:pPr>
      <w:r>
        <w:rPr>
          <w:caps/>
          <w:sz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29 августа 2013 г. № 23/257-РС                                           Принято на 23 засе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Ливны                                                                               Ливенского районного Совета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Лив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9.03.2013 г. № 18/190-РС «Об утвержд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а рассмотрения обращений 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ем и депутатами Ливенского райо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 Орл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2.07.2013 г. № 182-ФЗ «О внесении изменений в статью 11 Федерального закона «О порядке рассмотрения обращений граждан Российской Федерации», статьей 9 Закона Орловской области от 04.07.2013 г. № 1499-ОЗ «О гарантиях осуществления полномочий депутата, выборного должностного лица местного самоуправления в Орловской области», Уставом Ливенского района Орловской области, в целях приведения муниципального нормативного акта в соответствие действующему законодательству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нести в приложение к решению Ливенского районного Совета народных депутатов от 29.03.2013 г. № 18/190-РС «Об утверждении Порядка рассмотрения обращений граждан Председателем и депутатами Ливенского районного Совета народных депутатов Орловской области» (газета «Ливенский край» от 30.03.2013 г. № 10)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 в пункте 2.3 главы 2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абзаце втором подпункта 2.3.6 слово «многократно» заменить словом «неоднократно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абзаце пятом подпункта 2.3.6 слова «и почтовый» заменить словами «или почтовы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пункт 3.1 главы 3 изложить в следующей редакции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«3.1. Прием граждан в </w:t>
      </w:r>
      <w:r>
        <w:rPr>
          <w:sz w:val="24"/>
          <w:szCs w:val="24"/>
        </w:rPr>
        <w:t>Ливенском районном Совете народных депутатов ведется Председателем Совета. Кроме этого, все депутаты районного Совета ведут прием граждан в избирательных округах.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В избирательных округах для организации личных приемов, встреч с избирателями и представления отчетов избирателям депутатам по согласованию с собственниками, владельцами помещений безвозмездно предоставляются помещения, оборудованные мебелью, средствами связи и необходимой оргтехнико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депутатами районного Совета осуществляется в соответствии с графиком приема, утвержденным решением районного Совета.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Направить настоящее решение главе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3. Настоящее решение разместить на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4. Контроль за выполнением настоящего решения возложить на депутатскую комиссию </w:t>
      </w:r>
      <w:r>
        <w:rPr>
          <w:bCs/>
          <w:sz w:val="24"/>
          <w:szCs w:val="24"/>
        </w:rPr>
        <w:t>по депутатской деятельности, регламенту, правотворчеству, развитию местного самоуправления,  правопорядку, связям с общественностью и средствами массовой информации (Ю.А. Казьмин)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района                                                                                                    Ю. Н. Рев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вета </w:t>
        <w:tab/>
        <w:tab/>
        <w:tab/>
        <w:t xml:space="preserve">                                                    М. Н. Савенко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4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24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709" w:top="765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 Знак Знак"/>
    <w:basedOn w:val="1"/>
    <w:qFormat/>
    <w:rPr>
      <w:rFonts w:ascii="Arial" w:hAnsi="Arial" w:cs="Arial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tyle11">
    <w:name w:val="Название Знак"/>
    <w:basedOn w:val="Style9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7"/>
      <w:szCs w:val="17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05" w:leader="dot"/>
      </w:tabs>
      <w:spacing w:before="24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05" w:leader="dot"/>
      </w:tabs>
      <w:ind w:left="851" w:right="0" w:hanging="651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tyle19">
    <w:name w:val="Заголовок таблицы ссылок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48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9:00Z</dcterms:created>
  <dc:creator>kta</dc:creator>
  <dc:description/>
  <cp:keywords/>
  <dc:language>en-US</dc:language>
  <cp:lastModifiedBy> </cp:lastModifiedBy>
  <cp:lastPrinted>2013-08-26T14:47:00Z</cp:lastPrinted>
  <dcterms:modified xsi:type="dcterms:W3CDTF">2013-09-05T07:29:00Z</dcterms:modified>
  <cp:revision>2</cp:revision>
  <dc:subject/>
  <dc:title>проект</dc:title>
</cp:coreProperties>
</file>