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368935</wp:posOffset>
            </wp:positionV>
            <wp:extent cx="676275" cy="7727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  <w:u w:val="single"/>
        </w:rPr>
        <w:t xml:space="preserve">29 августа 2013 г. № 23/258-РС_ </w:t>
      </w:r>
      <w:r>
        <w:rPr>
          <w:rFonts w:cs="Arial" w:ascii="Arial" w:hAnsi="Arial"/>
          <w:sz w:val="24"/>
          <w:szCs w:val="24"/>
        </w:rPr>
        <w:t xml:space="preserve">                                             Принято на 23 заседании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Ливенского районного Совета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                     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Ливенского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от 27 февраля 2013 г. № 17/176-РС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Программы наказов избирателей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ам Ливенского районного Совета народных 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депутатов Орловской области на 2013 год»</w:t>
      </w:r>
    </w:p>
    <w:p>
      <w:pPr>
        <w:pStyle w:val="Style1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 xml:space="preserve">В соответствии с Уставом Ливенского района Орловской области, решением Ливенского районного Совета народных депутатов от 14 июня 2013г №21/230-РС «Об утверждении Положения «О наказах избирателей депутатам Ливенского районного Совета народных депутатов Орловской области» и в целях уточнения наказа избирателей 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риложение к решению Ливенского районного Совета народных депутатов от 27 февраля 2013 г. № 17/176-РС «Об утверждении Программы наказов избирателей депутатам Ливенского районного Совета народных депутатов Орловской области на 2013 год» (газета «Ливенский край» от 06 марта 2013 года № 6)  (в редакции решений Ливенского районного Совета народных депутатов от 25 апреля 2013 года №19/200-РС (газета «Ливенский край» от 06 мая 2013 года №14), от 28 мая 2013 года №20/220-РС (газета «Ливенский край» от 31 мая 2013 года №19), от 14 июня 2013 года №21/233-РС (газета «Ливенский край» от 21 июня 2013 года №22), от 25 июля 2013 года №22/250-РС (газета «Ливенский край» от 2 августа 2013 года №29) следующие изменения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1) строку вторую изложить в следующей редакции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134"/>
        <w:gridCol w:w="1134"/>
        <w:gridCol w:w="2127"/>
        <w:gridCol w:w="857"/>
        <w:gridCol w:w="844"/>
        <w:gridCol w:w="1098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Жители Сосновского сельского поселения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с. Сосновк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Вязовик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Вязовик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Сосновское с/п</w:t>
            </w:r>
          </w:p>
        </w:tc>
        <w:tc>
          <w:tcPr>
            <w:tcW w:w="113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ское с/п</w:t>
            </w:r>
          </w:p>
        </w:tc>
        <w:tc>
          <w:tcPr>
            <w:tcW w:w="212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 xml:space="preserve">Изготовление и установка мемориальных плит на братские захоронения 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 xml:space="preserve">Приобретение радиомикрофонов в МБСКУ «Сосновское» 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ал № 2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язовицкий СДК»</w:t>
            </w:r>
          </w:p>
        </w:tc>
        <w:tc>
          <w:tcPr>
            <w:tcW w:w="85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4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20,8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09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Савенкова М.Н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в столбце пятом строки 14 слова «изготовление качелей» заменить на слова «приобретение игр и игрушек»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решение разместить на сайте муниципального образования Ливенский район в информационно-телекоммуникационной сети «Интернет».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 Д.)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Н. Ревин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Подзаголовок Знак"/>
    <w:basedOn w:val="Style10"/>
    <w:qFormat/>
    <w:rPr>
      <w:rFonts w:ascii="Arial" w:hAnsi="Arial" w:eastAsia="Times New Roman" w:cs="Arial"/>
      <w:b/>
      <w:bCs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Style13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2:00Z</dcterms:created>
  <dc:creator>user</dc:creator>
  <dc:description/>
  <cp:keywords/>
  <dc:language>en-US</dc:language>
  <cp:lastModifiedBy>Users</cp:lastModifiedBy>
  <cp:lastPrinted>2013-08-26T12:08:00Z</cp:lastPrinted>
  <dcterms:modified xsi:type="dcterms:W3CDTF">2013-09-03T07:43:00Z</dcterms:modified>
  <cp:revision>38</cp:revision>
  <dc:subject/>
  <dc:title/>
</cp:coreProperties>
</file>