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78740</wp:posOffset>
            </wp:positionV>
            <wp:extent cx="732790" cy="847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widowControl/>
        <w:ind w:left="0" w:hanging="0"/>
        <w:rPr>
          <w:rFonts w:cs="Arial"/>
          <w:sz w:val="24"/>
          <w:lang w:eastAsia="ru-RU"/>
        </w:rPr>
      </w:pPr>
      <w:r>
        <w:rPr>
          <w:rFonts w:cs="Arial"/>
          <w:sz w:val="24"/>
          <w:lang w:eastAsia="ru-RU"/>
        </w:rPr>
      </w:r>
    </w:p>
    <w:p>
      <w:pPr>
        <w:pStyle w:val="Heading1"/>
        <w:widowControl/>
        <w:ind w:left="0" w:hanging="0"/>
        <w:rPr>
          <w:rFonts w:cs="Arial"/>
          <w:sz w:val="24"/>
        </w:rPr>
      </w:pPr>
      <w:r>
        <w:rPr>
          <w:rFonts w:cs="Arial"/>
          <w:sz w:val="24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4"/>
        <w:widowControl/>
        <w:numPr>
          <w:ilvl w:val="3"/>
          <w:numId w:val="1"/>
        </w:numPr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2"/>
        <w:widowControl/>
        <w:numPr>
          <w:ilvl w:val="1"/>
          <w:numId w:val="1"/>
        </w:numPr>
        <w:spacing w:before="0" w:after="0"/>
        <w:ind w:left="0"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РЕШЕНИЕ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eastAsia="Arial" w:cs="Arial"/>
          <w:sz w:val="24"/>
          <w:u w:val="single"/>
        </w:rPr>
      </w:pPr>
      <w:r>
        <w:rPr>
          <w:rFonts w:eastAsia="Arial" w:cs="Arial"/>
          <w:sz w:val="24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Arial" w:cs="Arial"/>
                <w:sz w:val="24"/>
              </w:rPr>
              <w:t xml:space="preserve">29 августа </w:t>
            </w:r>
            <w:r>
              <w:rPr>
                <w:rFonts w:cs="Arial"/>
                <w:sz w:val="24"/>
              </w:rPr>
              <w:t>2013 г. № 23/259-РС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.г.  Ливны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нято на 23 заседании</w:t>
            </w:r>
          </w:p>
          <w:p>
            <w:pPr>
              <w:pStyle w:val="Normal"/>
              <w:jc w:val="right"/>
              <w:rPr>
                <w:rFonts w:eastAsia="Arial" w:cs="Arial"/>
                <w:sz w:val="24"/>
              </w:rPr>
            </w:pPr>
            <w:r>
              <w:rPr>
                <w:rFonts w:cs="Arial"/>
                <w:sz w:val="24"/>
              </w:rPr>
              <w:t>Ливенского районного Совета</w:t>
            </w:r>
          </w:p>
          <w:p>
            <w:pPr>
              <w:pStyle w:val="Normal"/>
              <w:jc w:val="both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</w:t>
            </w:r>
            <w:r>
              <w:rPr>
                <w:rFonts w:cs="Arial"/>
                <w:sz w:val="24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Об утверждении Порядка уведомления представителя нанимателя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(работодателя) о фактах обращения в целях склонения 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>муниципальных служащих органов местного самоуправления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Ливенского района Орловской области к совершени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cs="Arial"/>
          <w:sz w:val="24"/>
        </w:rPr>
        <w:t>коррупционных правонарушений</w:t>
      </w:r>
      <w:r>
        <w:rPr>
          <w:sz w:val="24"/>
        </w:rPr>
        <w:t xml:space="preserve"> </w:t>
      </w:r>
    </w:p>
    <w:p>
      <w:pPr>
        <w:pStyle w:val="Normal"/>
        <w:ind w:right="43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реализации части 5 статьи 9 Федерального закона от 25.12.2008 г.  № 273-ФЗ «О противодействии коррупции, 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Утвердить Порядок уведомления представителя нанимателя (работодателя) о фактах обращения в целях склонения муниципальных служащих органов местного самоуправления Ливенского района Орловской области к совершению коррупционных правонарушений (прилагается).</w:t>
      </w:r>
    </w:p>
    <w:p>
      <w:pPr>
        <w:pStyle w:val="Normal"/>
        <w:autoSpaceDE w:val="false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2. Представителям нанимателя (работодателям) муниципальных служащих органов местного самоуправления Ливенского района довести настоящее решение до сведения муниципальных служащих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5. Настоящее решение разместить на официальном сайте муниципального образования – Ливенский район Орловской области в информационно – телекоммуникационной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6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Глава района                                                                                                 Ю. Н. Реви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rFonts w:cs="Arial"/>
          <w:sz w:val="24"/>
        </w:rPr>
        <w:t>Председатель Совета                                                                            М. Н. Савенко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Ливенского районного 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 Орлов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9 августа 2013 г. № 23/259-РС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 уведомления представителя нанимателя (работодателя)</w:t>
      </w:r>
    </w:p>
    <w:p>
      <w:pPr>
        <w:pStyle w:val="Normal"/>
        <w:jc w:val="center"/>
        <w:rPr/>
      </w:pPr>
      <w:r>
        <w:rPr>
          <w:b/>
          <w:sz w:val="24"/>
        </w:rPr>
        <w:t>о фактах обращения в целях склонения муниципальных служащ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рганов местного самоуправления Ливенского района Орлов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совершению коррупционных правонарушений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Порядок уведомления представителя нанимателя (работодателя) о фактах обращения в целях склонения муниципальных служащих органов местного самоуправления Ливенского района Орловской области к совершению коррупционных правонарушений (далее - Порядок) разработан в соответствии с частью 5 статьи 9 Федерального закона от 25.12.2008 г. №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ых служащих органов местного самоуправления Ливенского района Орловской области (далее - муниципальный служащий) к совершению коррупционных правонарушений; а также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 Муниципальный служащий обязан незамедлительно уведомить представителя нанимателя (работодателя), органы прокуратуры и другие государственные органы (МВД  России, ФСБ России и др.) обо всех случаях обращения к нему каких-либо лиц в целях склонения его к совершению коррупционных правонарушений. Уведомление о данных фактах является должностной (служебной) обязанностью муниципального служаще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выполнение муниципальным служащим должностной (служебной) обязанности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Ф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Уведомление подается муниципальным служащим на имя представителя нанимателя (работодателя) в срок не позднее 1 рабочего дня, следующего за 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 Уведомление представителя нанимателя (работодателя) о фактах обращения в целях склонения</w:t>
      </w:r>
      <w:r>
        <w:rPr>
          <w:bCs/>
          <w:sz w:val="24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приложению 1 к настоящему Порядку путем передачи его уполномоченному лицу, определенным руководителем органа местного самоуправления, отвечающего за кадровую политику (далее - уполномоченное лицо) или направления такого уведомления по почте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6. Перечень сведений, подлежащих отражению в уведомлении, должен содержать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3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подпись муниципального служащего, представившего уведомление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7. Уведомления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. Типовая форма журнала приведена в приложении 2 к настоящему Порядку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8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 состоит из двух частей: корешка талона-уведомления и талона-уведомления (Приложение 3 к настоящему Порядку)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 Конфиденциальность полученных сведений обеспечивается представителем нанимателя (работодателем) или по его поручению уполномоченным лицом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10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осуществляется  уполномоченным структурным подразделением органа местного самоуправления по поручению представителя нанимателя (работодателем) путем проведения служебного расследования в течение 10 рабочих дней с момента поступления уведомления, в случае подтверждения факта обращения с целью склонения муниципального служащего к совершению коррупционных правонарушений направления уведомлений в органы прокуратуры, МВД России, ФСБ России</w:t>
      </w:r>
      <w:r>
        <w:rPr>
          <w:bCs/>
          <w:i/>
          <w:sz w:val="24"/>
        </w:rPr>
        <w:t>,</w:t>
      </w:r>
      <w:r>
        <w:rPr>
          <w:bCs/>
          <w:sz w:val="24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 Уведомление направляется представителем нанимателя (работодателем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12. Муниципальный служащий, которому стало известно о факте обращения к иным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ему 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от 20.08.2004 года № 119-ФЗ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14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В случае привлечения к дисциплинарной ответственности муниципального служащего, указанного в абзаце первом настоящего пункта, обоснованность такого решения рассматривается на заседании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15. Информация о принятом решении по результатам проверки сведений, содержащихся в уведомлении, направляется муниципальному служащему, уведомившего представителя нанимателя (работодателя) о фактах обращения в целях склонения его к совершению коррупционных правонарушений, а также о фактах обращения к иным муниципальным служащим, с связи с исполнением ими служебных обязанностей, каких-либо лиц в целях склонения их к совершению коррупционных 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2240"/>
        <w:jc w:val="right"/>
        <w:rPr>
          <w:sz w:val="24"/>
        </w:rPr>
      </w:pPr>
      <w:r>
        <w:rPr>
          <w:sz w:val="24"/>
        </w:rPr>
        <w:t>ППриложение 1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 xml:space="preserve">к Порядку уведомления представителя нанимателя 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 xml:space="preserve">(работодателя) о фактах обращения в целях склонения муниципальных служащих органов местного самоуправления Ливенского района </w:t>
      </w:r>
    </w:p>
    <w:p>
      <w:pPr>
        <w:pStyle w:val="Normal"/>
        <w:ind w:left="3402" w:hanging="0"/>
        <w:jc w:val="right"/>
        <w:rPr>
          <w:sz w:val="24"/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  области к совершению коррупционных 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ФОРМА 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>
          <w:szCs w:val="20"/>
        </w:rPr>
      </w:pPr>
      <w:r>
        <w:rPr>
          <w:szCs w:val="20"/>
        </w:rPr>
        <w:t>(Ф.И.О, должность представителя</w:t>
      </w:r>
    </w:p>
    <w:p>
      <w:pPr>
        <w:pStyle w:val="Normal"/>
        <w:spacing w:lineRule="exact" w:line="240"/>
        <w:ind w:left="4680" w:hanging="0"/>
        <w:jc w:val="center"/>
        <w:rPr>
          <w:szCs w:val="20"/>
        </w:rPr>
      </w:pPr>
      <w:r>
        <w:rPr>
          <w:szCs w:val="20"/>
        </w:rPr>
        <w:t>нанимателя 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>
          <w:szCs w:val="20"/>
        </w:rPr>
      </w:pPr>
      <w:r>
        <w:rPr>
          <w:szCs w:val="20"/>
        </w:rPr>
        <w:t>(наименование органа местного 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szCs w:val="28"/>
        </w:rPr>
        <w:t xml:space="preserve"> ________________________________________</w:t>
      </w:r>
    </w:p>
    <w:p>
      <w:pPr>
        <w:pStyle w:val="Normal"/>
        <w:spacing w:lineRule="exact" w:line="240"/>
        <w:ind w:left="4680" w:hanging="0"/>
        <w:jc w:val="center"/>
        <w:rPr>
          <w:szCs w:val="20"/>
        </w:rPr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 должность муниципального служащего, место жительства, телефон)</w:t>
      </w:r>
    </w:p>
    <w:p>
      <w:pPr>
        <w:pStyle w:val="Normal"/>
        <w:ind w:left="4680" w:hanging="0"/>
        <w:jc w:val="right"/>
        <w:rPr/>
      </w:pPr>
      <w:r>
        <w:rPr>
          <w:rFonts w:eastAsia="Arial" w:cs="Arial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едомление о факте обращения в целях скло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общаю, что:</w:t>
      </w:r>
    </w:p>
    <w:p>
      <w:pPr>
        <w:pStyle w:val="Normal"/>
        <w:ind w:firstLine="709"/>
        <w:rPr/>
      </w:pPr>
      <w:r>
        <w:rPr>
          <w:sz w:val="24"/>
        </w:rPr>
        <w:t>1.</w:t>
      </w:r>
      <w:r>
        <w:rPr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(описание обстоятельств, при которых стало известно о 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обращения к муниципальному служащему в 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с исполнением им служебных обязанностей каких-либо лиц в целях 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его к совершению коррупционных 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(дата, место, время, другие 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2.</w:t>
      </w:r>
      <w:r>
        <w:rPr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(подробные сведения о коррупционных правонарушениях, 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должен был бы совершить государственный или муниципальный 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по просьбе обратившихся 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3.</w:t>
      </w:r>
      <w:r>
        <w:rPr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(все известные сведения о физическом (юридическом) 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склоняющем к коррупционному правонарушению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rPr/>
      </w:pPr>
      <w:r>
        <w:rPr>
          <w:sz w:val="24"/>
        </w:rPr>
        <w:t>4.</w:t>
      </w:r>
      <w:r>
        <w:rPr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(способ и обстоятельства склонения к коррупционному 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(подкуп, угроза, обман и т.д.), а также информация об отказе 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  <w:t>принять предложение лица о совершении коррупционного 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>
          <w:szCs w:val="20"/>
        </w:rPr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 подпись, инициалы и фамилия)</w:t>
      </w:r>
    </w:p>
    <w:p>
      <w:pPr>
        <w:pStyle w:val="Normal"/>
        <w:ind w:firstLine="12240"/>
        <w:jc w:val="right"/>
        <w:rPr/>
      </w:pPr>
      <w:r>
        <w:rPr>
          <w:sz w:val="24"/>
        </w:rPr>
        <w:t>Приложение 2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 xml:space="preserve">к Порядку уведомления представителя нанимателя 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>(работодателя) о фактах обращения в целях склонения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 xml:space="preserve">муниципальных служащих органов местного самоуправления Ливенского района </w:t>
      </w:r>
    </w:p>
    <w:p>
      <w:pPr>
        <w:pStyle w:val="Normal"/>
        <w:ind w:left="3402" w:hanging="0"/>
        <w:jc w:val="right"/>
        <w:rPr>
          <w:sz w:val="24"/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  области к совершению коррупционных 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Журна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гистрации уведомлений о фактах обращения в целях скло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служащего к совершению коррупционных 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198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 дата уведомления (указывается номер и дата талона -  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 о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кое содержание уведом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>
          <w:sz w:val="24"/>
        </w:rPr>
      </w:pPr>
      <w:r>
        <w:rPr>
          <w:sz w:val="24"/>
        </w:rPr>
        <w:t>ППриложение  3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 xml:space="preserve">к Порядку уведомления представителя нанимателя </w:t>
      </w:r>
    </w:p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  <w:t xml:space="preserve">(работодателя) о фактах обращения в целях склонения муниципальных служащих органов местного самоуправления Ливенского района </w:t>
      </w:r>
    </w:p>
    <w:p>
      <w:pPr>
        <w:pStyle w:val="Normal"/>
        <w:ind w:left="3402" w:hanging="0"/>
        <w:jc w:val="right"/>
        <w:rPr>
          <w:sz w:val="24"/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  области к совершению коррупционных 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ТАЛОН-КОРЕШОК            │         ТАЛОН-УВЕДОМЛЕНИЕ 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            │            № __________   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ведомление принято от ___________│  Уведомление принято от 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Ф.И.О. муниципального служащего) │  (Ф.И.О. муниципального служащего)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раткое содержание уведомления ___│  Краткое содержание уведомления 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ведомление принято:     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дпись и должность лица,     │(Ф.И.О., должность лица, принявшего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нявшего уведомление)       │           уведомление)    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_____ 200_ г.    │         (номер по Журналу)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_____ 200_ г.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│                           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подпись лица, получившего талон-  │____________________________________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уведомление)            │ (подпись муниципального служащего,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нявшего уведомление)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__" _______________ 200_ г.    │                                    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Подзаголово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Times New Roman"/>
      <w:b/>
      <w:bCs/>
      <w:kern w:val="0"/>
      <w:lang w:val="en-US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11:00Z</dcterms:created>
  <dc:creator/>
  <dc:description/>
  <cp:keywords/>
  <dc:language>en-US</dc:language>
  <cp:lastModifiedBy>Users</cp:lastModifiedBy>
  <cp:lastPrinted>2013-08-12T08:51:00Z</cp:lastPrinted>
  <dcterms:modified xsi:type="dcterms:W3CDTF">2013-09-04T09:19:00Z</dcterms:modified>
  <cp:revision>28</cp:revision>
  <dc:subject/>
  <dc:title/>
</cp:coreProperties>
</file>