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2405</wp:posOffset>
            </wp:positionH>
            <wp:positionV relativeFrom="paragraph">
              <wp:posOffset>102870</wp:posOffset>
            </wp:positionV>
            <wp:extent cx="771525" cy="8928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2 сентября 2013 г.  № 24/ 263-РС                                    Принято на 24 заседании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. Ливны                                        Ливенского районного Совета</w:t>
        <w:br/>
        <w:t xml:space="preserve">    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5.12.2012  года № 15/153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3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4 и 2015 годов»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Cs w:val="24"/>
        </w:rPr>
        <w:t>В целях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5.12.2012 г. №15/153-РС «О бюджете Ливенского района на 2013 год и на плановый период 2014 и 2015 годов» (газета «Ливенский край» от 29.12.2012 года №42) (в редакции  решения  Ливенского районного Совета народных от 27.02.2013 г.№17/169-РС (газета «Ливенский край» от 06.03.2013 года №6), от 29.03.2013 №18/185-РС (газета «Ливенский край» от 30.03.2013 года №10), от 25.04.2013 г. №19/196-РС (газета «Ливенский край» от 06.05.2013 года №14), от 14.06.2013 года №  21/227-РС (газета «Ливенский край» от 21.06.2013 года №22), от 29.08.2013 г. №23/255-РС (газета «Ливенский край» от 30.08.2013 г. №32)  следующие изменени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Cs w:val="24"/>
        </w:rPr>
        <w:t>1.1. подпункт 3 пункта 2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«3) величину Резервного фонда администрации Ливенского района в сумме  1389,846 тыс. руб;»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8 изложить в новой редакции согласно приложению 1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10 изложить в новой редакции согласно приложению 2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 приложение 12 изложить в новой редакции согласно приложению 3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 приложение 14 изложить в новой редакции согласно приложению 4.</w:t>
      </w:r>
    </w:p>
    <w:p>
      <w:pPr>
        <w:pStyle w:val="ConsNormal"/>
        <w:widowControl/>
        <w:spacing w:lineRule="auto" w:line="276"/>
        <w:ind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spacing w:lineRule="auto" w:line="276"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-Ливенский район в информационно-телекоммуникационной сети Интернет.</w:t>
      </w:r>
    </w:p>
    <w:p>
      <w:pPr>
        <w:pStyle w:val="ConsNormal"/>
        <w:widowControl/>
        <w:spacing w:lineRule="auto" w:line="276"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spacing w:lineRule="auto" w:line="276"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ститель председателя  Совета</w:t>
        <w:tab/>
        <w:tab/>
        <w:t xml:space="preserve">                                               А. Л. Першин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0:00Z</dcterms:created>
  <dc:creator>Юрист</dc:creator>
  <dc:description/>
  <cp:keywords/>
  <dc:language>en-US</dc:language>
  <cp:lastModifiedBy>Users</cp:lastModifiedBy>
  <cp:lastPrinted>2013-09-09T12:47:00Z</cp:lastPrinted>
  <dcterms:modified xsi:type="dcterms:W3CDTF">2013-09-12T07:29:00Z</dcterms:modified>
  <cp:revision>19</cp:revision>
  <dc:subject/>
  <dc:title>РОССИЙСКАЯ   ФЕДЕРАЦИЯ</dc:title>
</cp:coreProperties>
</file>