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20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8 но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26/ 288-РС </w:t>
      </w:r>
      <w:r>
        <w:rPr>
          <w:rFonts w:cs="Arial" w:ascii="Arial" w:hAnsi="Arial"/>
          <w:sz w:val="24"/>
          <w:szCs w:val="24"/>
        </w:rPr>
        <w:t xml:space="preserve">                                          Принято на 26 заседании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Ливенского районного Совета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                                                                                 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несении изменений в решение Ливенского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7 февраля 2013 г. № 17/176-РС «Об утверждении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ы наказов избирателей депутатам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рловской области на 2013 год»</w:t>
      </w:r>
    </w:p>
    <w:p>
      <w:pPr>
        <w:pStyle w:val="Style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В соответствии с Уставом Ливенского района Орловской области, решением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, 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рограмму наказов избирателей депутатам Ливенского районного Совета народных депутатов Орловской области на 2013 год (приложение к решению Ливенского районного Совета народных депутатов от 27 февраля 2013 г. № 17/176-РС (газета «Ливенский край» от 6 марта 2013 года № 6) (в редакции решений Ливенского районного Совета народных депутатов от 25 апреля 2013 года № 19/200-РС (газета «Ливенский край» от 6 мая 2013 года № 14), от 28 мая 2013 года № 20/220-РС (газета «Ливенский край» от 31 мая 2013 года № 19), от 14 июня 2013 года № 21/233-РС (газета «Ливенский край» от 21 июня 2013 года № 22), от 25 июля 2013 года № 22/250-РС (газета «Ливенский край» от 2 августа 2013 года № 29), от 29 августа 2013 года           № 23/258-РС (газета «Ливенский край» от 30 августа № 32), от 31 октября 2013 года     № 25/283-РС (газета «Ливенский край» от 5 ноября 2013 года №40) следующие изменения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 строку двадцать первую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7"/>
        <w:gridCol w:w="1400"/>
        <w:gridCol w:w="1400"/>
        <w:gridCol w:w="2236"/>
        <w:gridCol w:w="853"/>
        <w:gridCol w:w="730"/>
        <w:gridCol w:w="1077"/>
      </w:tblGrid>
      <w:tr>
        <w:trPr>
          <w:cantSplit w:val="true"/>
        </w:trPr>
        <w:tc>
          <w:tcPr>
            <w:tcW w:w="116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Жители д. Росстани</w:t>
            </w:r>
          </w:p>
        </w:tc>
        <w:tc>
          <w:tcPr>
            <w:tcW w:w="116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д. Росстани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хновское с/п</w:t>
            </w:r>
          </w:p>
        </w:tc>
        <w:tc>
          <w:tcPr>
            <w:tcW w:w="140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хновское с/п</w:t>
            </w:r>
          </w:p>
        </w:tc>
        <w:tc>
          <w:tcPr>
            <w:tcW w:w="223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капитального  ремонта  МБСКУ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Вахновское» филиал №3 «Росстанский СДК»</w:t>
            </w:r>
          </w:p>
        </w:tc>
        <w:tc>
          <w:tcPr>
            <w:tcW w:w="853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ь</w:t>
            </w:r>
          </w:p>
        </w:tc>
        <w:tc>
          <w:tcPr>
            <w:tcW w:w="7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07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рокин А.Е</w:t>
            </w:r>
          </w:p>
        </w:tc>
      </w:tr>
    </w:tbl>
    <w:p>
      <w:pPr>
        <w:pStyle w:val="Style12"/>
        <w:jc w:val="both"/>
        <w:rPr/>
      </w:pPr>
      <w:r>
        <w:rPr/>
        <w:t>изложить в следующей редакции:</w:t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385"/>
        <w:gridCol w:w="1385"/>
        <w:gridCol w:w="2212"/>
        <w:gridCol w:w="930"/>
        <w:gridCol w:w="740"/>
        <w:gridCol w:w="1067"/>
      </w:tblGrid>
      <w:tr>
        <w:trPr>
          <w:cantSplit w:val="true"/>
        </w:trPr>
        <w:tc>
          <w:tcPr>
            <w:tcW w:w="115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Жители д. Росстани</w:t>
            </w:r>
          </w:p>
        </w:tc>
        <w:tc>
          <w:tcPr>
            <w:tcW w:w="115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д. Росстани</w:t>
            </w:r>
          </w:p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Вахновское с/п</w:t>
            </w:r>
          </w:p>
        </w:tc>
        <w:tc>
          <w:tcPr>
            <w:tcW w:w="1385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Ливенского района</w:t>
            </w:r>
          </w:p>
        </w:tc>
        <w:tc>
          <w:tcPr>
            <w:tcW w:w="221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а деревянных оконных блоков на окна ПВХ в МБОУ «Росстанская СОШ»</w:t>
            </w:r>
          </w:p>
        </w:tc>
        <w:tc>
          <w:tcPr>
            <w:tcW w:w="93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74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06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рокин А.Е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Н. Ревин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Подзаголовок Знак"/>
    <w:basedOn w:val="Style10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Style13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user</dc:creator>
  <dc:description/>
  <cp:keywords/>
  <dc:language>en-US</dc:language>
  <cp:lastModifiedBy>Users</cp:lastModifiedBy>
  <cp:lastPrinted>2013-11-28T15:31:00Z</cp:lastPrinted>
  <dcterms:modified xsi:type="dcterms:W3CDTF">2013-12-03T05:40:00Z</dcterms:modified>
  <cp:revision>74</cp:revision>
  <dc:subject/>
  <dc:title/>
</cp:coreProperties>
</file>