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45466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</w:tabs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8"/>
        </w:tabs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ноября 2013 г. № 26/295-РС</w:t>
        <w:tab/>
        <w:tab/>
        <w:tab/>
        <w:t xml:space="preserve">       Принято на 26 заседании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. Ливны</w:t>
        <w:tab/>
        <w:tab/>
        <w:tab/>
        <w:tab/>
        <w:tab/>
        <w:t xml:space="preserve">              Ливенского районного Сов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 xml:space="preserve">             народных депутат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ложения «Об управлении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имущества администрации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венского района Орловской области» 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Федеральным законом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Ливенского района Орловской области, в целях приведения в соответствие действующему законодательству нормативных правовых актов Ливенского район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31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оложение «Об управлении муниципального имущества администрации Ливенского района Орловской области», прилагается.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2. Признать утратившим силу постановление Ливенского районного Совета народных депутатов от 19 марта 2008 г. №18/187-РС «О Положении об управлении муниципального имущества администрации Ливенского района Орловской области» (приложение к газете «Ливенская газета» от «28» марта 2008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5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 xml:space="preserve">   М.Н. Савенкова                                         </w:t>
      </w:r>
      <w:r>
        <w:br w:type="page"/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8» ноября 2013 г. №26/295-РС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ложение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«Об управлении муниципального имущества администрации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ого района Орловской области»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. Управление муниципального имущества администрации Ливенского района Орловской области (далее – Управление) является юридическим лицом - некоммерческой организацией в форме муниципального казенного учрежде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1.2. Управление в своей деятельности руководствуется Конституцией Российской Федерации, </w:t>
      </w:r>
      <w:r>
        <w:rPr>
          <w:rFonts w:cs="Arial"/>
          <w:sz w:val="24"/>
          <w:szCs w:val="24"/>
        </w:rPr>
        <w:t xml:space="preserve">Гражданским кодексом Российской Федерации, Бюджетным кодексом Российской Федерации, Жилищным кодексом Российской Федерации, Земельным кодексом Российской Федерации, и иными </w:t>
      </w:r>
      <w:r>
        <w:rPr>
          <w:sz w:val="24"/>
          <w:szCs w:val="24"/>
        </w:rPr>
        <w:t>федеральными законами, актами Президента Российской Федерации и Правительства Российской Федерации, законами и иными нормативными правовыми актами Орловской области, Уставом Ливенского района Орловской области и иными муниципальными правовыми актами Ливенского района, а также настоящим Положением и приказами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Управление создано муниципальным образованием – Ливенский район Орловской области (далее – Ливенский район)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4. Функции и полномочия учредителя в отношении Управления осуществляются Ливенским районным Советом народных депутатов Орловской области (далее – районный Совет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Управление создано без ограничения срока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6. Управление входит в структуру администрации Ливенского района Орловской области (далее – администрация района) в качестве отраслевого (функционального) органа администрации района. 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7. Управление осуществляет оказание муниципальных услуг, выполнение работ и (или) исполнение муниципальных функций от имени Ливенского района в</w:t>
      </w:r>
      <w:r>
        <w:rPr>
          <w:bCs/>
          <w:sz w:val="24"/>
          <w:szCs w:val="24"/>
        </w:rPr>
        <w:t xml:space="preserve"> сфере владения, пользования и распоряжения имуществом, находящимся в муниципальной собственности Ливенского района, а также в сфере распоряжения земельными участками, находящимися в муниципальной собственности Ливенского района и земельными участками, государственная собственность на которые не разграничена</w:t>
      </w:r>
      <w:r>
        <w:rPr>
          <w:sz w:val="24"/>
          <w:szCs w:val="24"/>
        </w:rPr>
        <w:t xml:space="preserve"> (далее – подведомственная сфера деятельности), в целях обеспечения реализации предусмотренных законодательством Российской Федерации полномочий органов местного самоуправления Ливенск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8. Полное официальное наименование Управления: Управление муниципального имущества администрации Ливенского района Орловской области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.9. Сокращенное наименование управления: УМИ Ливенского района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10. </w:t>
      </w:r>
      <w:r>
        <w:rPr>
          <w:rFonts w:cs="Times New Roman"/>
          <w:b w:val="false"/>
          <w:bCs w:val="false"/>
          <w:sz w:val="24"/>
          <w:szCs w:val="24"/>
        </w:rPr>
        <w:t>Юридический адрес: 303857, Орловская область,  г.Ливны, ул.Курская, д.14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Место нахождения и почтовый адрес: 303857, Орловская область, г.Ливны, ул. Воронежская, д.4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.11. Управление является правопреемником отдела по управлению имуществом администрации Ливенского района Орл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2. Управление имеет печать со своим полным наименованием на русском языке с изображением герба Ливенского района, вправе иметь штампы и бланки установленного образц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1.13. </w:t>
      </w:r>
      <w:r>
        <w:rPr>
          <w:rFonts w:cs="Arial" w:ascii="Arial" w:hAnsi="Arial"/>
        </w:rPr>
        <w:t>Управление координирует и контролирует первый заместитель главы администрации района по координации производственной деятельност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4. Управление осуществляет свою деятельность непосредственно во взаимодействии с органами государственной власти Российской Федерации, Орловской области, органами местного самоуправления, общественными объединениями и иными органами и организациям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5. Управление самостоятельно выступает в суде в качестве истца и ответчи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I. </w:t>
      </w:r>
      <w:r>
        <w:rPr>
          <w:rFonts w:cs="Arial" w:ascii="Arial" w:hAnsi="Arial"/>
          <w:b/>
        </w:rPr>
        <w:t>ЗАДАЧИ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1. Основными задачами Управления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) у</w:t>
      </w:r>
      <w:r>
        <w:rPr>
          <w:rFonts w:cs="Arial" w:ascii="Arial" w:hAnsi="Arial"/>
        </w:rPr>
        <w:t>частие в разработке, формировании и проведении единой муниципальной политики в области имущественных отношений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обеспечение эффективного управления, распоряжения, а также рационального использования имущества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работка и реализация муниципальных программ Ливенского района, связанных с регулированием имущественных отношений в сфере владения, пользования и распоряжения муниципальным имуществом,</w:t>
      </w:r>
      <w:r>
        <w:rPr>
          <w:rFonts w:cs="Arial" w:ascii="Arial" w:hAnsi="Arial"/>
          <w:bCs/>
        </w:rPr>
        <w:t xml:space="preserve"> находящимся в муниципальной собственности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щита в соответствии с законодательством Российской Федерации имущественных интересов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методическое и правовое обеспечение процессов приватизации, управления и распоряжения муниципальным имуществом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здание и обеспечение функционирования системы учета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 содействие развитию межмуниципального сотрудничества в сфере имущественных отношений и реализации муниципальной политики в области привлечения инвести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2. Основными задачами Управления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) у</w:t>
      </w:r>
      <w:r>
        <w:rPr>
          <w:rFonts w:cs="Arial" w:ascii="Arial" w:hAnsi="Arial"/>
        </w:rPr>
        <w:t>частие в разработке, формировании и проведении единой муниципальной политики в области земельных отношений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беспечение эффективного распоряжения </w:t>
      </w:r>
      <w:r>
        <w:rPr>
          <w:rFonts w:cs="Arial" w:ascii="Arial" w:hAnsi="Arial"/>
          <w:bCs/>
        </w:rPr>
        <w:t>земельными участками, находящимися в муниципальной собственности Ливенского района, а также 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) разработка и реализация муниципальных программ Ливенского района, связанных с регулированием земельных отношений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 распоряжения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йствие развитию межмуниципального сотрудничества в сфере земельных отношений и реализации муниципальной политики в области привлечения инвести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) организация работы по проведению инвентаризации земель, находящихся в муниципальной собственности Ливенского района и земель, </w:t>
      </w:r>
      <w:r>
        <w:rPr>
          <w:rFonts w:cs="Arial" w:ascii="Arial" w:hAnsi="Arial"/>
          <w:bCs/>
        </w:rPr>
        <w:t>государственная собственность на которые не разграничена</w:t>
      </w:r>
      <w:r>
        <w:rPr>
          <w:rFonts w:cs="Arial" w:ascii="Arial" w:hAnsi="Arial"/>
        </w:rPr>
        <w:t>,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 организация работ по проведению межевания земельных участков, находящихся в муниципальной собственности Ливенского района и земельных участков, </w:t>
      </w:r>
      <w:r>
        <w:rPr>
          <w:rFonts w:cs="Arial" w:ascii="Arial" w:hAnsi="Arial"/>
          <w:bCs/>
        </w:rPr>
        <w:t>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организация постановки на кадастровый учет сформированных земельных участков в уполномоченных государственных орган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ведение договорной работы, осуществление контроля за соблюдением условий договоров, внесением арендной платы, принятие мер по устранению нарушений условий договоров, задолженности по платежам за земельные участ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ЛНОМОЧИЯ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Управление в подведомственной сфере деятельности в целях выполнения возложенных на него задач осуществляет следующие полномоч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предложения, проекты муниципальных правовых актов Ливенского района  и представляет их на рассмотрение главе района, районному Совету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существляет и организует исполнение муниципальных правовых актов Ливенского района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зрабатывает муниципальные программы Ливенского района, реализуемые за счет средств бюджета района, в пределах своих полномочий обеспечивает реализацию программ Орловской области,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от имени администрации района осуществляет функции и полномоч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формированию специализированного жилищного фонда Ливенского район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редоставлению детям-сиротам и детям, оставшимся без попечения родителей, лицам из числа детей-сирот и детей, оставшихся без попечения родителей жилых помещений муниципального специализированного жилищного фонд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подготавливает предложения по формированию бюджета района на очередной финансовый год и на плановый период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) осуществляет функции главного распорядителя и получателя средств  бюджета района, предусмотренных на содержание Управления и реализацию возложенных на Управление задач и полномочий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) осуществляет функции администратора доходов бюджета района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 осуществляет методическую помощь и содействие органам местного самоуправления Ливенского района, сельским поселениям Ливенского района, муниципальным учреждениям и предприятиям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 предоставляет муниципальные услуги, в том числе в электронном виде,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 разрабатывает административные регламенты предоставления муниципальных услуг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 осуществляет полномочия в сфере приватизации жилищного фонда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 осуществляет информирование населения Ливенского района в средствах массовой информации по вопросам произошедших изменений в законодательстве Российской Федерации, Орловской области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разрабатывает проекты прогнозных планов (программ) приватизации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 проводит приватизацию муниципального имущества Ливенского района в соответствии с прогнозным планом (программой) приватизации муниципального имущества, решениями районного Совета «Об условиях приватизации имущества, находящегося в собственности муниципального образования – Ливенский район Орлов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 выполняет функции продавца объектов муниципальной собственности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) осуществляет учет объектов муниципальной собственности Ливенского района и ведет реестр муниципального имущества Ливенского района;</w:t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</w:rPr>
        <w:t>18) осуществляет от имени Ливенского района права акционера (участника) акционерных обществ, акции которых находятся в муниципальной собственно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19) осуществляет мероприятия по государственной регистрации права собственности Ливенского района на объекты недвижимого имущества и его перехода пра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 осуществляет контроль за использованием по назначению и сохранностью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 осуществляет контроль за своевременностью и полнотой поступления в бюджет района арендной платы и иных средств от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 контролирует проведение инвентаризации и оценки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 осуществляет права по владению, пользованию и распоряжению муниципальным имуществом Ливенского района в соответствии с порядком, установленным решением районного Совет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4) в пределах предоставленных полномочий закрепляет муниципальное имущество Ливенского района на праве хозяйственного ведения, оперативного управления за муниципальными унитарными предприятиями и муниципальными учреждениям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) от имени администрации района осуществляет функции и полномочия учредителя муниципальных учреждений и предприятий, не имеющих ведомственной подчиненности, осуществляет мероприятия по их созданию, реорганизации и ликвидации в порядке, установленном муниципальными правовыми актами Ливенского район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6) организует и проводит конкурсы и аукционы на право заключения  договоров аренды, договоров безвозмездного пользования, договоров доверительного управления муниципальным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 в порядке, определенном действующим законодательством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7) осуществляет муниципальный контроль за проведением муниципальных лотерей в порядке, определенном правовыми актами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8) выступает от имени Ливенского района муниципальным заказчиком в сфере закупок товаров, работ, услуг для обеспечения муниципальных нужд в пределах предоставленных полномочий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9) обеспечивает реализацию на территории Ливенского района государственных программ, утвержденных постановлением Правительства Российской Федерации в рамках предоставленных полномочий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30) осуществляет от имени Ливенского района полномочие собственника по безвозмездной передаче объектов муниципальной собственности в государственную собственность Орловской области и приема объектов государственной собственности Орловской области в муниципальную собственность в соответствии с порядком, установленным Законом Орловской обла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31) осуществляет от имени  Ливенского района полномочие собственника по разграничению муниципального имущества между муниципальными образованиями в Ливенском районе в порядке, определенном Законом Орлов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) </w:t>
      </w:r>
      <w:r>
        <w:rPr>
          <w:rFonts w:cs="Arial" w:ascii="Arial" w:hAnsi="Arial"/>
          <w:bCs/>
        </w:rPr>
        <w:t>осуществляет от имени  Ливенского района полномочия собственника по признанию движимой вещи бесхозяйной и признании права собственности на бесхозяйную недвижимую вещ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 осуществляет иные полномочия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 xml:space="preserve">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3.1.2. </w:t>
      </w:r>
      <w:r>
        <w:rPr>
          <w:b w:val="false"/>
          <w:bCs w:val="false"/>
          <w:sz w:val="24"/>
          <w:szCs w:val="24"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разрабатывает предложения, проекты муниципальных правовых актов Ливенского района и представляет их на рассмотрение главе района, районному Совету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существляет и организует исполнение муниципальных правовых актов Ливенского района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азрабатывает муниципальные программы Ливенского района, реализуемые за счет средств бюджета района, в пределах своих полномочий обеспечивает реализацию программ Орловской области,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) подготавливает предложения по формированию бюджета района на очередной финансовый год и на плановый период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осуществляет функции главного распорядителя и получателя средств  бюджета района, предусмотренных на содержание Управления и реализацию возложенных на Управление задач и полномочий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) осуществляет функции администратора доходов бюджета района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) осуществляет методическую помощь и содействие органам местного самоуправления Ливенского района, сельским поселениям Ливенского района, муниципальным учреждениям и предприятиям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) предоставляет муниципальные услуги, в том числе в электронном виде,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) разрабатывает административные регламенты предоставления муниципальных услуг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) осуществляет информирование населения Ливенского района в средствах массовой информации по вопросам произошедших изменений в законодательстве Российской Федерации, Орловской области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 осуществляет контроль за своевременностью и полнотой поступления в бюджет района арендной платы от использования земельных участков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13) осуществляет мероприятия по управлению и распоряжению земельными участками, находящимися в собственности Ливенского района, а также по распоряжению </w:t>
      </w:r>
      <w:r>
        <w:rPr>
          <w:rFonts w:eastAsia="Times New Roman"/>
          <w:sz w:val="24"/>
          <w:szCs w:val="24"/>
        </w:rPr>
        <w:t>земельными участками, государственная собственность на которые не разграниче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 выступает организатором проведения открытых аукционов на право заключения договоров о создании искусственных земельных участков, заключает договора о создании искусственных земельных участков;</w:t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</w:rPr>
        <w:t>15) до завершения процедуры разграничения государственной собственности на землю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является организатором торгов по продаже, находящихся в муниципальной собственности земельных участков или земельных участков, государственная собственность на которые не разграничена, или на право заключения договоров аренды  таких земельных участков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рассматривает заявления юридических и физических лиц, в то числе индивидуальных предпринимателей о предоставлении в аренду, в собственность, постоянное (бессрочное) пользование, в безвозмездное срочное пользование земельных участков в порядке, установленном нормативными правовыми актами Российской Федерации, Орловской области и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 от имени Ливенского района заключает договора аренды, купли-продажи, безвозмездного срочного пользования земельных участков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-рассматривает заявления об отказе от права  постоянного (бессрочного) пользования, </w:t>
      </w:r>
      <w:r>
        <w:rPr>
          <w:b w:val="false"/>
          <w:iCs/>
          <w:sz w:val="24"/>
          <w:szCs w:val="24"/>
        </w:rPr>
        <w:t xml:space="preserve">пожизненного наследуемого владения </w:t>
      </w:r>
      <w:r>
        <w:rPr>
          <w:rFonts w:cs="Times New Roman"/>
          <w:b w:val="false"/>
          <w:bCs w:val="false"/>
          <w:sz w:val="24"/>
          <w:szCs w:val="24"/>
        </w:rPr>
        <w:t>на земельные участк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6) осуществляет на территории Ливенского района, резервирование и изъятие, в том числе путем выкупа, земельных участков в границах Ливенского района для муниципальных нужд в соответствии с требованиями действующего законодательств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17)</w:t>
      </w:r>
      <w:r>
        <w:rPr>
          <w:b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обеспечивает выполнения работ, необходимых для создания искусственных земельных участков для нужд Ливенского района в соответствии с действующим законодательством; 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8) осуществляет предоставление земельных участков, находящихся в муниципальной собственности Ливенского района и земельных участков, государственная собственность на которые не разграничена, в собственность бесплатно, льготным категориям гражд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9) осуществляет иные полномочия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ascii="Arial" w:hAnsi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ПРАВА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 Управление для осуществления возложенных на него задач имее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ть взаимодействие с органами государственной власти Российской Федерации, органами государственной власти Орловской области, органами местного самоуправления, иными органами и организациями, с гражданами  по вопросам осуществления возложенных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прашивать в установленном порядке необходимые материалы от органов государственной власти Российской Федерации, органов государственной власти Орловской области, органов местного самоуправления, иных органов и организаций, граждан по вопросам осуществления возложенных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оводить в установленном порядке конференции, совещания, семинары с привлечением представителей органов местного самоуправления, юридических и иных заинтересованных лиц по вопросам, касающимся деятельности Управления, по согласованию с ни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авать юридическим и физическим лицам разъяснения по вопросам, отнесенным к компетенции Управления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5) проводить документальные и иные проверки (инвентаризации) сохранности и целевого использования муниципального имущества Ливенского района, переданного юридическим и физическим лицам, в том числе индивидуальным предпринимателям в порядке, установленном законодательством Российской Федерации и Орловской обла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6) требовать от органов государственной власти и органов местного самоуправления, юридических и физических лиц, в том числе индивидуальных предпринимателей, общественных организаций устранения нарушений имущественных прав и интересов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7) запрашивать в установленном порядке в Управлении Федеральной службы государственной регистрации, кадастра и картографии по Орловской области информацию о зарегистрированных правах на объекты недвижимого имущества, информацию о правах на объекты недвижимого имущества отдельного лица  в объеме, необходимом для осуществления полномочий Управления по распоряжению земельными участками, находящимися в муниципальной собственности Ливенского района, а также земельными участками государственная собственность на которые не разграничена, а также для осуществления иных функций предусмотренных настоящим Положением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8) осуществлять иные права в пределах своей компетенции в соответствии с действующим законодательством Российской Федерации, законодательством Орловской области, Уставом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  <w:lang w:val="en-US"/>
        </w:rPr>
        <w:t>V</w:t>
      </w:r>
      <w:r>
        <w:rPr>
          <w:rFonts w:cs="Times New Roman"/>
          <w:bCs w:val="false"/>
          <w:sz w:val="24"/>
          <w:szCs w:val="24"/>
        </w:rPr>
        <w:t>. ОБЯЗАННОСТИ УПРАВЛЕНИЯ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5.1. </w:t>
      </w:r>
      <w:r>
        <w:rPr>
          <w:b w:val="false"/>
          <w:sz w:val="24"/>
          <w:szCs w:val="24"/>
        </w:rPr>
        <w:t>Управление при осуществлении возложенных на него задач обязано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) отчитываться о результатах своей деятельности перед районным Советом и главой 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) в случае нарушения законодательства Российской Федерации, Орловской области, Ливенского района, а также нанесения  ущерба интересам Ливенского района при совершении сделок в подведомственной сфере деятельности обращаться в суды общей юрисдикции, арбитражные суды;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5387" w:leader="none"/>
        </w:tabs>
        <w:ind w:left="0"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редставлять соответствующим органам финансовую и статистическую отчетность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4) нести иные обязанности в пределах своей компетенции в соответствии с действующим законодательством Российской Федерации, законодательством Орловской области и Уставом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ОРГАНИЗАЦИЯ ДЕЯТЕЛЬНОСТИ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1. </w:t>
      </w:r>
      <w:r>
        <w:rPr>
          <w:rFonts w:cs="Arial" w:ascii="Arial" w:hAnsi="Arial"/>
          <w:lang w:eastAsia="ru-RU"/>
        </w:rPr>
        <w:t xml:space="preserve">Руководство деятельностью Управления осуществляет начальник Управления, подконтрольный и подотчетный главе администрации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6.2. Прием и увольнение начальника Управления, утверждение его должностной инструкции производится главой администраци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 В отсутствие начальника Управления его обязанности исполняет начальник земельного отдела Управления в соответствии с должностными обязанностями или иное лицо, в соответствии с приказом начальника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4. Начальник Упра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яет Управление в федеральных органах государственной власти, органах государственной власти субъектов Российской Федерации, органах исполнительной государственной власти специальной компетенции Орловской области, органах местного самоуправления, общественных объединениях и иных органах и организац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вносит в установленном порядке на рассмотрение главы района и районному Совету проекты правовых актов по вопросам, входящим в компетенцию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визирует в установленном порядке проекты правовых актов администрации района, районного Сов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участвует в заседаниях, проводимых главой администрации района, заседаниях районного Совета, заседаниях, проводимых иными органами местного самоуправления, в совещаниях и иных мероприят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дает приказы по вопросам, отнесенным к компетенции Управления, а также по вопросам организации внутренней работы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вносит в установленном порядке предложения о предельной численности и фонде оплаты труда работников Управления, составляет и представляет на утверждение главы администрации района штатное расписание Управления, смету расходов на содержание Управления в пределах, утвержденных на соответствующий период ассигнований, предусмотренных в бюджете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составляет и утверждает графики отпусков, должностные инструкции работников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 решает в соответствии с законодательством Орловской области о муниципальной службе вопросы, связанные с прохождением муниципальной службы в Управлении, назначает и освобождает от должности работников Управления по согласованию с главой администрации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 представляет на утверждение главы администрации района ежегодный план работы и показатели деятельности Управления, а также отчет о его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 по согласованию с главой администрации района представляет материалы в соответствующие органы на особо отличившихся работников к присвоению почетных званий и награждению государственными наградами Российской Федерации, Орлов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распоряжается в установленном порядке в пределах своей компетенции финансовыми и материальными средствами, выделяемыми для обеспечения деятельности Управления. Финансовые документы и отчеты подписываются начальником Управления или лицом его замещающим, наделенным соответствующими полномочиями, и главным бухгалтером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 заключает договоры и соглашения, выдает доверенности от имени Управле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 осуществляет распределение обязанностей между работниками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существляет меры по социальной защите работ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) организует профессиональную подготовку работников, их переподготовку, повышение квалификации и стажиров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) по согласованию с главой района заключает, изменяет и прекращает трудовые договоры с руководителями муниципальных предприятия и учреждений, не имеющих ведомственной подчиненнос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) осуществляет иные полномочия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6.5. </w:t>
      </w:r>
      <w:r>
        <w:rPr>
          <w:rFonts w:cs="Times New Roman"/>
          <w:b w:val="false"/>
          <w:bCs w:val="false"/>
          <w:sz w:val="24"/>
          <w:szCs w:val="24"/>
        </w:rPr>
        <w:t>Управление имеет в своем составе следующие отделы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</w:rPr>
        <w:t>- земельный отдел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6. </w:t>
      </w:r>
      <w:r>
        <w:rPr>
          <w:rFonts w:cs="Arial" w:ascii="Arial" w:hAnsi="Arial"/>
        </w:rPr>
        <w:t>Работники Управления имеют служебные удостоверения установленного образц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I</w:t>
      </w:r>
      <w:r>
        <w:rPr>
          <w:rFonts w:cs="Arial" w:ascii="Arial" w:hAnsi="Arial"/>
          <w:b/>
        </w:rPr>
        <w:t>. ИМУЩЕСТВО И ФИНАНСЫ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1. Финансовое обеспечение деятельности Управления осуществляется за счет средств бюджета  района  и на основании бюджетной смет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2. Управление осуществляет операции с бюджетными средствами через лицевые счета, открытые ему в соответствии с Бюджетным кодексом РФ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7.3. Имущество Управления закреплено за ним на праве оперативного управления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владеет, пользуется этим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Собственником имущества, закрепленного за управлением на праве оперативного управления, является Ливенский район, от имени которого функции и полномочия собственника имущества осуществляет администрация района в лице Управле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4. Управл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администрация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II</w:t>
      </w:r>
      <w:r>
        <w:rPr>
          <w:rFonts w:cs="Arial" w:ascii="Arial" w:hAnsi="Arial"/>
          <w:b/>
        </w:rPr>
        <w:t>. ОТВЕТСТВЕННОСТЬ ДОЛЖНОСТНЫХ ЛИЦ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1. Начальник Управления несет персональную ответственность за результаты деятельности Управления, соблюдение финансовой дисциплины и выполнение возложенных на Управление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2. Работники Управления несут ответственность за выполнение возложенных  на них обязанностей в соответствии с должностной инструкцией и действующим трудов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X</w:t>
      </w:r>
      <w:r>
        <w:rPr>
          <w:rFonts w:cs="Arial" w:ascii="Arial" w:hAnsi="Arial"/>
          <w:b/>
        </w:rPr>
        <w:t>. РЕОРГАНИЗАЦИЯ И ЛИКВИДАЦИЯ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9.1. Управление может быть реорганизовано и ликвидировано в порядке, предусмотренном Гражданским кодексом Российской Федерации, Федеральным законом от 12.01.1996 N 7-ФЗ «О некоммерческих организациях» и другими федеральными законами.</w:t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9.2. Решение о реорганизации и ликвидации Управления принимает районный Сов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  <w:b/>
        </w:rPr>
        <w:t>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Внесение изменений и дополнений в настоя</w:t>
        <w:softHyphen/>
        <w:t>щее Положение осуществляется на основании решений районного Совета в соответствии с действующим законода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2">
    <w:name w:val="WW8Num4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31">
    <w:name w:val="WW-???????? ?????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1:00Z</dcterms:created>
  <dc:creator>Пользователь ТРИО</dc:creator>
  <dc:description/>
  <cp:keywords/>
  <dc:language>en-US</dc:language>
  <cp:lastModifiedBy>Users</cp:lastModifiedBy>
  <cp:lastPrinted>2013-11-13T09:21:00Z</cp:lastPrinted>
  <dcterms:modified xsi:type="dcterms:W3CDTF">2013-12-03T05:29:00Z</dcterms:modified>
  <cp:revision>6</cp:revision>
  <dc:subject/>
  <dc:title>                                РОССИЙСКАЯ ФЕДЕРАЦИЯ</dc:title>
</cp:coreProperties>
</file>