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7874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«28»ноября 2013 г. № 26/297-РС</w:t>
        <w:tab/>
        <w:tab/>
        <w:t xml:space="preserve">                    Принято на  26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согласовании перечня имущества,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ходящегося в собственности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муниципального образования  – Ливенс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ловской области, подлежащего безвозмезд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че в собственность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ахновское сельское поселение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ловской области в целях его разграни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о ст. 50 Федерального закона от 06 октября г. № 131-ФЗ «Об общих принципах организации местного самоуправления в Российской Федерации», Законом Орловской области от 13 августа 2009 г.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решением Вахновского сельского Совета народных депутатов от 30 сентября 2013 г. № 142/23с «О согласовании перечня имущества, находящегося в собственности муниципального образования – Ливенский район Орловской области, в целях его разграничения в собственность муниципального образования – Вахновского сельское поселение Ливенского района Орловской в целях его разграничения», Уставом Ливенского района Орловской области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 Согласовать перечень имущества, находящегося в собственности муниципального образования - Ливенский район Орловской области, подлежащего безвозмездной передаче в собственность муниципального образования – Вахновское сельское поселение Ливенского района Орловской области в целях его разграничения, в полном объеме согласно приложению к настоящему решению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hanging="0"/>
        <w:jc w:val="both"/>
        <w:rPr/>
      </w:pPr>
      <w:r>
        <w:rPr>
          <w:rFonts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7560" w:leader="none"/>
        </w:tabs>
        <w:ind w:hanging="0"/>
        <w:jc w:val="both"/>
        <w:rPr/>
      </w:pPr>
      <w:r>
        <w:rPr>
          <w:sz w:val="24"/>
          <w:szCs w:val="24"/>
        </w:rPr>
        <w:t>Глава района</w:t>
        <w:tab/>
        <w:t xml:space="preserve">  Ю.Н. Ревин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</w:rPr>
        <w:t>к решению Ливенского районного Совета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8» ноября  2013 г.  №26/297-РС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Перечень имущества, </w:t>
      </w:r>
    </w:p>
    <w:p>
      <w:pPr>
        <w:pStyle w:val="TextBody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длежащего передаче из собственности  муниципального образования – Ливенский район Орловской области в собственность муниципального образования- Вахновское сельское поселение Ливенского района Орловской области.</w:t>
      </w:r>
    </w:p>
    <w:p>
      <w:pPr>
        <w:pStyle w:val="TextBody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1638"/>
        <w:gridCol w:w="1383"/>
        <w:gridCol w:w="1048"/>
        <w:gridCol w:w="1036"/>
        <w:gridCol w:w="1316"/>
        <w:gridCol w:w="993"/>
        <w:gridCol w:w="2011"/>
      </w:tblGrid>
      <w:tr>
        <w:trPr>
          <w:trHeight w:val="960" w:hRule="atLeast"/>
          <w:cantSplit w:val="true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 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 имущества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 xml:space="preserve">Адрес ме- </w:t>
              <w:br/>
              <w:t xml:space="preserve">ста нахож- </w:t>
              <w:br/>
              <w:t>дения</w:t>
              <w:br/>
              <w:t>имуществ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Протяженность (м)/ этаж</w:t>
              <w:softHyphen/>
              <w:t xml:space="preserve">ность  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од  </w:t>
              <w:br/>
              <w:t>ввода в</w:t>
              <w:br/>
              <w:t>эксплуатацию,</w:t>
              <w:br/>
              <w:t xml:space="preserve">инвентарный </w:t>
              <w:br/>
              <w:t xml:space="preserve">номер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алансовая первона-чальная/ остато-чная стои-мость, тыс.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да</w:t>
              <w:softHyphen/>
              <w:t>стро-вый</w:t>
              <w:br/>
              <w:t>(услов</w:t>
              <w:softHyphen/>
              <w:t xml:space="preserve">ный) </w:t>
              <w:br/>
              <w:t xml:space="preserve">номер/   </w:t>
              <w:br/>
              <w:t>пло</w:t>
              <w:softHyphen/>
              <w:t xml:space="preserve">щадь  </w:t>
              <w:br/>
              <w:t>земель</w:t>
              <w:softHyphen/>
              <w:t xml:space="preserve">ного </w:t>
              <w:br/>
              <w:t>участка(га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снования </w:t>
              <w:br/>
              <w:t>нахождения</w:t>
              <w:br/>
              <w:t xml:space="preserve">имущества </w:t>
              <w:br/>
              <w:t xml:space="preserve">у юридического  </w:t>
              <w:br/>
              <w:t xml:space="preserve">лица   </w:t>
            </w:r>
          </w:p>
        </w:tc>
      </w:tr>
      <w:tr>
        <w:trPr>
          <w:trHeight w:val="960" w:hRule="atLeast"/>
          <w:cantSplit w:val="true"/>
        </w:trPr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ные с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ая область, Ливенский район, Вахновское с/п, с.Введен-ское, литера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6/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0 год; 54:229:002:01124165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15,72 /14115,72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7:221400102:113/ 10,13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 на выполнение работ для муниципальных нужд от 18.10.2010г №6; разрешение на ввод объекта в эксплуатацию от 31,11,2010г.. №RU57515302-22, выдавший орган: администрация Вахновского сельского поселения Ливенского района Орловской области; акт приемки- передачи законченного строительством объекта недвижимого имущества в муниципальную собственность Ливенского района Орловской области от 30.11.2010г.; свидетельство о государственной регистрации права № 57 –АБ 301451</w:t>
              <w:br/>
              <w:t>от 07.09.2012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7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Nimbus Roman No9 L;MS Mincho" w:hAnsi="Nimbus Roman No9 L;MS Mincho" w:eastAsia="DejaVu Sans" w:cs="Nimbus Roman No9 L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5:00Z</dcterms:created>
  <dc:creator>USER</dc:creator>
  <dc:description/>
  <cp:keywords/>
  <dc:language>en-US</dc:language>
  <cp:lastModifiedBy>Users</cp:lastModifiedBy>
  <cp:lastPrinted>2013-11-18T12:48:00Z</cp:lastPrinted>
  <dcterms:modified xsi:type="dcterms:W3CDTF">2013-12-03T05:42:00Z</dcterms:modified>
  <cp:revision>14</cp:revision>
  <dc:subject/>
  <dc:title> </dc:title>
</cp:coreProperties>
</file>