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ОБЛАСТЬ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  <w:u w:val="single"/>
        </w:rPr>
        <w:t xml:space="preserve">04 декабря 2012 года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№ 13/149 -РС</w:t>
      </w:r>
      <w:r>
        <w:rPr>
          <w:rFonts w:cs="Arial" w:ascii="Arial" w:hAnsi="Arial"/>
          <w:sz w:val="24"/>
          <w:szCs w:val="24"/>
        </w:rPr>
        <w:t xml:space="preserve">                                       Принято на </w:t>
      </w:r>
      <w:r>
        <w:rPr>
          <w:rFonts w:cs="Arial" w:ascii="Arial" w:hAnsi="Arial"/>
          <w:b/>
          <w:sz w:val="24"/>
          <w:szCs w:val="24"/>
          <w:u w:val="single"/>
        </w:rPr>
        <w:t xml:space="preserve">13 </w:t>
      </w:r>
      <w:r>
        <w:rPr>
          <w:rFonts w:cs="Arial" w:ascii="Arial" w:hAnsi="Arial"/>
          <w:sz w:val="24"/>
          <w:szCs w:val="24"/>
        </w:rPr>
        <w:t>заседани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>г. Ливны                                                                                    Ливенского районного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народных депута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/>
      </w:pPr>
      <w:r>
        <w:rPr>
          <w:rFonts w:cs="Arial" w:ascii="Arial" w:hAnsi="Arial"/>
          <w:sz w:val="24"/>
          <w:szCs w:val="24"/>
        </w:rPr>
        <w:t>О внесении изменений в решение Ливенского</w:t>
      </w:r>
    </w:p>
    <w:p>
      <w:pPr>
        <w:pStyle w:val="Style15"/>
        <w:rPr/>
      </w:pPr>
      <w:r>
        <w:rPr>
          <w:rFonts w:cs="Arial" w:ascii="Arial" w:hAnsi="Arial"/>
          <w:sz w:val="24"/>
          <w:szCs w:val="24"/>
        </w:rPr>
        <w:t xml:space="preserve">районного Совета народных депутатов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8 октября 2011 года №5/50-РС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утверждении Положения «О контрольно-счетно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лате Ливенского района Орловской области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На основании Федерального закона от 07 февраля.2011 года № 6-ФЗ «Об общих принципах организации деятельности контрольно-счетных органов субъектов Российской Федерации и муниципальных образований», Федерального закона от           06 октября.2003 года № 131-ФЗ «Об общих принципах организации местного самоуправления в Российской Федерации», Устава Ливенского района Орловской области и в целях приведения муниципальных нормативных правовых актов в соответствие с действующим законодательством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 р е ш и л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 Внести в приложение к решению Ливенского районного Совета народных депутатов от 18 октября 2011 года № 5/50-РС «Об утверждении Положения «О контрольно-счетной палате Ливенского района Орловской области» (газета «Ливенский край» от 25 октября 2011 года № 33) следующие измене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. В части 1 статьи 1 слово «контрольный» заменить словами «контрольно-счетный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2. В части 2 статьи 1 слова «и иными нормативными правовыми актами Орловской области» исключить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3. В части 1 статьи 3 слова «с реестром должностей» заменить словами «с должностями»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4. Часть 6 статьи 3 после слова «законом» дополнить словами «от 07 февраля 2011 года № 6-ФЗ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5. статью 4 дополнить частями 2.1 и 3.1 следующего содержани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2.1. Предложение о кандидатуре на должность председателя Контрольно-счетной палаты должно содержать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исьменное обращение в адрес районного Совета с предложением о рассмотрении конкретной кандидатуры на должность председателя Контрольно-счетной палаты, подписанное лицами, указанными в части второй настоящей стать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) документы, подтверждающие соответствие предложенной кандидатуры квалификационным требованиям, установленным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статьей 7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рловской области от 9 января 2008 года № 736-ОЗ «О муниципальной службе в Орловской области» и </w:t>
      </w:r>
      <w:hyperlink w:anchor="Par126">
        <w:r>
          <w:rPr>
            <w:rStyle w:val="InternetLink"/>
            <w:rFonts w:cs="Arial" w:ascii="Arial" w:hAnsi="Arial"/>
            <w:sz w:val="24"/>
            <w:szCs w:val="24"/>
          </w:rPr>
          <w:t>статьей 5</w:t>
        </w:r>
      </w:hyperlink>
      <w:r>
        <w:rPr>
          <w:rFonts w:cs="Arial" w:ascii="Arial" w:hAnsi="Arial"/>
          <w:sz w:val="24"/>
          <w:szCs w:val="24"/>
        </w:rPr>
        <w:t xml:space="preserve"> настоящего Положения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заполненную и подписанную кандидатом анкету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копию паспорта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копию документа об образовании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копию трудовой книжки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заключение медицинского учреждения об отсутствии заболевания, препятствующего поступлению на муниципальную службу в соответствии с перечнем заболеваний, установленных Правительством Российской Федераци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е) заявление кандидата о согласии рассматривать его кандидатуру на должность председателя Контрольно-счетной палаты. Заявление также должно содержать сведения об отсутствии близкого родства и свойства кандидата с лицами, указанными в </w:t>
      </w:r>
      <w:hyperlink w:anchor="Par134">
        <w:r>
          <w:rPr>
            <w:rStyle w:val="InternetLink"/>
            <w:rFonts w:cs="Arial" w:ascii="Arial" w:hAnsi="Arial"/>
            <w:sz w:val="24"/>
            <w:szCs w:val="24"/>
          </w:rPr>
          <w:t>части 3 статьи 5</w:t>
        </w:r>
      </w:hyperlink>
      <w:r>
        <w:rPr>
          <w:rFonts w:cs="Arial" w:ascii="Arial" w:hAnsi="Arial"/>
          <w:sz w:val="24"/>
          <w:szCs w:val="24"/>
        </w:rPr>
        <w:t xml:space="preserve"> настоящего Положения, и наличия у него неснятой или непогашенной судимост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ж) заявление кандидата на осуществление проверочных мероприятий в отношении его персональных данных и о его согласии на обработку персональных данных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1. В случае если будет представлен один кандидат на должность председателя Контрольно-счетной палаты, то решение о назначении принимается простым большинством голосов присутствующих на заседании депутатов открытым голосованием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случае если будет представлено несколько кандидатов, то решение о назначении председателя Контрольно-счетной палаты принимается большинством голосов от установленной численности депутатов районного Совета народных депутатов тайным голосованием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ни один из кандидатов не наберет нужное количество голосов, проводится повторное тайное голосование по двум кандидатам, набравшим наибольшее количество голосов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ндидат, набравший во втором туре голосования наибольшее количество голосов, считается избранным председателем Контрольно-счетной палаты.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. Часть 6 статьи 4 признать утратившей силу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7. Часть 1 статьи 8 дополнить пунктом 4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4) ежеквартально представляет районному Совету аналитическую записку о ходе исполнения бюджета района.»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8. В статью 13 внести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8.1. Пункт 7 части 1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едставляет районному Совету ежегодный отчет о деятельности контрольно-счетной палаты, направляет главе района и председателю районного Совета итоговые материалы (отчеты и заключения) проведенных контрольных и экспертно-аналитических мероприятий (после каждого проведенного мероприятия)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8.2. Часть 1 дополнить пунктом 11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«11) направляет в районный Совет заключение на проект решения об исполнении бюджета за истекший год и о бюджете на очередной год и плановый период.»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9. Внести в статью 19 следующие изменения: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9.1. В пункте 3 части 1 слова «информации контрольно-счетной палаты о результатах проведенных мероприятий» исключить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9.2. Часть 1 статьи 19 дополнить пунктами 5. 6 и 7 следующего содержани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5) рассмотрение районным Советом и его комиссиями заключения на проект решения об исполнении бюджета за истекший год и о бюджете на очередной год и плановый период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рассмотрение районным Советом и его комиссиями ежеквартальной аналитической записки о ходе исполнения бюджета района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подготовка и предоставление заключений или письменных ответов на основании поручений районного Совета, обращений не менее одной пятой от установленного числа депутатов районного Совета, депутатских запросов, оформленных соответствующими решениям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9.3. Часть 2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Контрольно-счетная палата после каждого проведенного мероприятия направляет председателю районного Совета итоговые материалы (отчеты и заключения) контрольных и экспертно-аналитических мероприятий. Данные материалы подлежат рассмотрению профильной постоянной депутатской комиссией, которая вправе принять решение о вынесении данных материалов на рассмотрение районным Советом.».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9.4. Часть 5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5. Ежегодный отчет о деятельности контрольно-счетной палаты предоставляется в районный Совет до 1 мая года, следующего за отчетным.»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0. В части 3 статьи 21 слова «города района» заменить на слова «районного Совета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направить главе района для подписания и обнародова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исполнением настоящего решения возложить на постоянную депутатскую комиссию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 (Казьмин Ю. А.).</w:t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Ю. Н. Ревин</w:t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Председатель Совета                                                                                    М.Н. Савенкова</w:t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562985</wp:posOffset>
                </wp:positionH>
                <wp:positionV relativeFrom="paragraph">
                  <wp:posOffset>-456565</wp:posOffset>
                </wp:positionV>
                <wp:extent cx="3129280" cy="1042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1042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>
                                <w:trHeight w:val="16410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820.5pt;mso-wrap-distance-left:9pt;mso-wrap-distance-right:9pt;mso-wrap-distance-top:0pt;mso-wrap-distance-bottom:0pt;margin-top:-35.95pt;mso-position-vertical-relative:text;margin-left:280.55pt;mso-position-horizontal-relative:text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>
                          <w:trHeight w:val="16410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70CA51E0400510A3CA1DB20E8B2D7E1B95308DE3650AC95295A99B2B4DADA2E4515131633A8E38y9rDF" TargetMode="External"/><Relationship Id="rId3" Type="http://schemas.openxmlformats.org/officeDocument/2006/relationships/hyperlink" Target="consultantplus://offline/ref=6870CA51E0400510A3CA03BF18E772711D9F6E82E766029E0ACAF2C67C44A7F5yAr3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00:00Z</dcterms:created>
  <dc:creator>Users</dc:creator>
  <dc:description/>
  <cp:keywords/>
  <dc:language>en-US</dc:language>
  <cp:lastModifiedBy>user</cp:lastModifiedBy>
  <cp:lastPrinted>2012-12-13T16:42:00Z</cp:lastPrinted>
  <dcterms:modified xsi:type="dcterms:W3CDTF">2012-12-19T06:16:00Z</dcterms:modified>
  <cp:revision>106</cp:revision>
  <dc:subject/>
  <dc:title/>
</cp:coreProperties>
</file>