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u w:val="single"/>
              </w:rPr>
              <w:t>04 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2012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>№ 13 /145-РС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13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в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1"/>
        <w:ind w:firstLine="567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02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/355-Р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аз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й»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.А.Казьмин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Ю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в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М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венков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4 декабря 2012г.</w:t>
      </w:r>
      <w:r>
        <w:rPr>
          <w:rFonts w:eastAsia="Arial" w:cs="Arial" w:ascii="Arial" w:hAnsi="Arial"/>
        </w:rPr>
        <w:t xml:space="preserve"> № 13/145-Р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из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.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 Информация о деятельности 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 в зависимости от сферы деятельности органа МСУ содержит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отво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йствую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г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роч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олж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кан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кан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кан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кан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одпункте «а»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з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одпункте 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бщ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я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>14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троль з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600"/>
        <w:jc w:val="both"/>
        <w:rPr/>
      </w:pPr>
      <w:r>
        <w:rPr>
          <w:color w:val="000000"/>
          <w:sz w:val="24"/>
          <w:szCs w:val="24"/>
        </w:rPr>
        <w:t>1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1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>1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1"/>
        <w:ind w:firstLine="600"/>
        <w:jc w:val="both"/>
        <w:rPr/>
      </w:pPr>
      <w:r>
        <w:rPr>
          <w:color w:val="000000"/>
          <w:sz w:val="24"/>
          <w:szCs w:val="24"/>
        </w:rPr>
        <w:t>16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>1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4 декабря 2012 г.</w:t>
      </w:r>
      <w:r>
        <w:rPr>
          <w:rFonts w:eastAsia="Arial" w:cs="Arial" w:ascii="Arial" w:hAnsi="Arial"/>
        </w:rPr>
        <w:t xml:space="preserve"> № 13/145-РС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к технологическим, программным и лингвистическим средствам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еспечения пользования официальным сайтом муниципального образования Ливенский район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нзи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ьют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ля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игаци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ть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нед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ер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дифик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с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зык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стр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стр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к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ати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фави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в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б»,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в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настоящего 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 организацию, которая осуществляет создание, введение в эксплуатацию и сопровождение официального сайта Ливенского района, в рамках заключенного договора на оказание услуг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0:00Z</dcterms:created>
  <dc:creator>user</dc:creator>
  <dc:description/>
  <cp:keywords/>
  <dc:language>en-US</dc:language>
  <cp:lastModifiedBy>user</cp:lastModifiedBy>
  <cp:lastPrinted>2012-11-21T08:36:00Z</cp:lastPrinted>
  <dcterms:modified xsi:type="dcterms:W3CDTF">2012-12-19T05:45:00Z</dcterms:modified>
  <cp:revision>6</cp:revision>
  <dc:subject/>
  <dc:title>Об утверждении Порядка организации доступа к информации о деятельности органов местного самоуправления Ливенского района</dc:title>
</cp:coreProperties>
</file>