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-6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ind w:left="-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left="-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ы недвижимости</w:t>
      </w:r>
    </w:p>
    <w:p>
      <w:pPr>
        <w:pStyle w:val="ConsPlusNormal"/>
        <w:ind w:left="-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6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09"/>
        <w:gridCol w:w="2277"/>
        <w:gridCol w:w="1125"/>
        <w:gridCol w:w="1559"/>
        <w:gridCol w:w="1560"/>
        <w:gridCol w:w="1275"/>
        <w:gridCol w:w="1701"/>
        <w:gridCol w:w="1985"/>
        <w:gridCol w:w="2126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</w:t>
              <w:softHyphen/>
              <w:t>ства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</w:t>
              <w:softHyphen/>
              <w:t>ждени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ощадь кв.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-емые  способы прива</w:t>
              <w:softHyphen/>
              <w:t>тиз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-емые сроки привати</w:t>
              <w:softHyphen/>
              <w:t>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</w:t>
              <w:softHyphen/>
              <w:t>ватиз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(рыночная стоимость объекта, согласно последнему отчёту об оценке), рубл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3" w:right="57" w:hanging="0"/>
              <w:jc w:val="both"/>
              <w:rPr/>
            </w:pPr>
            <w:r>
              <w:rPr/>
              <w:t>Сведения о зе</w:t>
              <w:softHyphen/>
              <w:t>мельном участке, на ко</w:t>
              <w:softHyphen/>
              <w:t>тором располо</w:t>
              <w:softHyphen/>
              <w:t>жен объект не</w:t>
              <w:softHyphen/>
              <w:t>движим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3" w:right="57" w:hanging="0"/>
              <w:jc w:val="both"/>
              <w:rPr/>
            </w:pPr>
            <w:r>
              <w:rPr/>
              <w:t>Обременения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Ливенский район, пос.Сахзаводской, пл.Комсомольская, 4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57,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на аукционе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посредством публичного предложения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без объявления цен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 квартал 2013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3 квартал 2013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 квартал 2013 г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both"/>
              <w:rPr/>
            </w:pPr>
            <w:r>
              <w:rPr/>
              <w:t>Излишнее, неиспользу-емое имуще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Рыночная стоимость нежилого здания - 760 850 (с уче</w:t>
              <w:softHyphen/>
              <w:t xml:space="preserve">том НДС)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Рыночная стоимость земельного участка  - 69 000 (с учетом НДС)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не опре</w:t>
              <w:softHyphen/>
              <w:t>деляется в со</w:t>
              <w:softHyphen/>
              <w:t>ответствии с абзацем 2 пункта 1 ста</w:t>
              <w:softHyphen/>
              <w:t>тьи 24 Феде</w:t>
              <w:softHyphen/>
              <w:t>рального за</w:t>
              <w:softHyphen/>
              <w:t>кона от 21.12.2001 г. №178-ФЗ «О приватизации государствен</w:t>
              <w:softHyphen/>
              <w:t>ного и муници</w:t>
              <w:softHyphen/>
              <w:t>пального иму</w:t>
              <w:softHyphen/>
              <w:t>щества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Земельный участок, общей площадью 777 кв.м. с кадастровым номером  57:22:0740101:521, местоположение:  Орловская область, Ливенский район, пос.Сахзаводской, пл.Комсомольская, 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В отношении нежилого здания в соответствии со ст.31 Федерального закона от 21 декабря 2001 г. №178-ФЗ «О приватизации государственного и муниципального имущества» устанавливается обременение в форме ограничения в использовании приобретенного в порядке приватизации муниципального имущества по определенному назначению, а именно использование нежилого здания для оказания банно-прачечных услуг, а также иных коммунально-бытовых услуг населе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1:00Z</dcterms:created>
  <dc:creator>Надежда Николаевна</dc:creator>
  <dc:description/>
  <cp:keywords/>
  <dc:language>en-US</dc:language>
  <cp:lastModifiedBy>Users</cp:lastModifiedBy>
  <cp:lastPrinted>2012-12-03T16:56:00Z</cp:lastPrinted>
  <dcterms:modified xsi:type="dcterms:W3CDTF">2012-12-03T12:56:00Z</dcterms:modified>
  <cp:revision>3</cp:revision>
  <dc:subject/>
  <dc:title>Приложение </dc:title>
</cp:coreProperties>
</file>