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4 декабря 2012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 13/150 -РС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>13</w:t>
      </w:r>
      <w:r>
        <w:rPr>
          <w:rFonts w:cs="Arial" w:ascii="Arial" w:hAnsi="Arial"/>
          <w:sz w:val="24"/>
          <w:szCs w:val="24"/>
        </w:rPr>
        <w:t xml:space="preserve">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           Ливенского районного Совет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«Об аппарате Ливен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 Орловской области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г. №131-ФЗ «Об основных принципах организации местного самоуправления в Российской Федерации», статьей 32 Устава Ливенского района Орловской области в целях организационного, правового, материально-технического обеспечения деятельности Ливенского районного Совета народных депутатов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оложение «Об аппарате Ливенского районного Совета народных депутатов Орловской области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22"/>
        <w:widowControl/>
        <w:autoSpaceDE w:val="tru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</w:t>
      </w:r>
      <w:r>
        <w:rPr>
          <w:rFonts w:cs="Arial" w:ascii="Arial" w:hAnsi="Arial"/>
          <w:color w:val="000000"/>
          <w:sz w:val="24"/>
        </w:rPr>
        <w:t>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 А. Казьмин).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ab/>
        <w:t xml:space="preserve">                Ю.Н. Ревин                                        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    М. Н. Савенк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Style13"/>
        <w:jc w:val="center"/>
        <w:rPr/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б аппарате Ливенского районного Совета народных депутатов 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ой области”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ложения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1 Аппарат Ливенского районного Совета народных депутатов Орловской области (далее – аппарат) создается Ливенским районным Советом народных депутатов Орловской области - для организационного, правового, материально-технического обеспечения деятельности Ливенского районного Совета народных депутатов Орловской области (далее – районного Совета), оказания помощи его постоянным депутатским  комиссиям и депутатам.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 В своей деятельности работники аппарата руководствуются Конституцией Российской Федерации, федеральными законами, указами Президента Российской Федерации, постановлениями Правительства  Российской Федерации, законами Орловской области, Уставом Ливенского района Орловской области, Регламентом и решениями районного Совета, постановлениями и распоряжениями председателя районного Совета и настоящим Положением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3 Общее руководство и контроль за работой аппарата районного Совета осуществляет председатель районного Совет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4 В аппарат входит отдел по организационно-правовой работе.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5 Положение об отделе по организационно-правовой работе утверждается постановлением председателя районного Совета.  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6 Работники аппарата осуществляют свою деятельность на штатной оплачиваемой основе, назначаются на должность и освобождаются от должности председателем районного Совета. Штатное расписание аппарата утверждается председателем районного Совет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7 Работники аппарата  являются муниципальными служащими, за исключением работников, занимающих должности, не отнесенные к муниципальным должностям и осуществляющих техническое обеспечение деятельности Ливенского районного Совета народных депутатов. 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8 Социальные гарантии работников аппарата определяются законодательством Российской Федерации и Орловской области, нормативными правовыми актами районного Совета и принимаемыми в соответствии с ними правовыми актами председателя районного Совета. 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9 Обеспечение деятельности аппарата районного Совета осуществляется в пределах средств, утвержденных в бюджете Ливенского район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Задачи аппарата районного Совета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 Основными задачами аппарата районного Совета  являются: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онное, правовое, информационное, консультативное и техническое обеспечение деятельности районного Совета, его  комиссий, депутатов, а также мероприятий, проводимых районным Советом;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организация взаимодействия районного Совета и администрации Ливенского района по решению вопросов местного значения, правотворческой деятельности и другим вопросам, относящимся к полномочиям органов местного самоуправления Ливенского района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взаимодействия районного Совета с органами местного самоуправления сельских поселений, партиями, общественными объединениями, учреждениями, организациями, предприятиями, расположенными на  территории Ливенского района  и жителями района;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ониторинга федерального и областного законодательства, а также муниципальных правовых актов, принятых районным  Советом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ация работы постоянных депутатских комиссий по обеспечению деятельности районного Совета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контроля за исполнением нормативных правовых актов районного Совета.</w:t>
      </w:r>
    </w:p>
    <w:p>
      <w:pPr>
        <w:pStyle w:val="Style13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сновные функции аппарата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Аппарат выполняет следующие  функции: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авливает проекты постановлений и распоряжений председателя районного Совета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ет проекты планов работы районного Совета и его постоянных депутатских  комисси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контроль за соблюдением требований Регламента Ливенского районного Совета народных депутатов при внесении в районный Совет проектов решений районного Совета и других документов, требующих рассмотрения в районном Совете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наличие правового заключения Ливенской межрайонной прокуратуры на поступившие в районный Совет проекты решений районного Совета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регистрацию, подготовку, размножение, рассылку проектов документов, вносимых на рассмотрение в районный Совет и его постоянных депутатских комиссий, их доработку, оформление и доведение до исполнителе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овещает депутатов, заявителей, докладчиков и приглашенных лиц о дате, времени и повестке дня заседания районного Совета и его постоянных депутатских комисси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документы согласно повестке дня заседания районного Совета и его постоянных депутатских комиссий  и обеспечивает выдачу депутатам этих документов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яет решения районного Совета, его постоянных депутатских комиссий в установленном порядке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протокол заседания районного Совета и обеспечивает последующее его оформление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учет, доведение до исполнителей, контроль за исполнением решений районного Совета и его постоянных депутатских комиссий, контроль за реализацией предложений и замечаний депутатов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учет опубликования (обнародования) нормативных правовых актов районного Совета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йствует депутатам районного Совета в осуществлении их полномочий, оказывает юридическую и консультативную помощь по вопросам депутатской деятельности, оформлении и внесении для рассмотрения депутатских запросов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работу депутатов районного Совета в избирательных округах, прием граждан председателем районного Совета, депутатами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атривает по поручению председателя районного Совета письма, жалобы и заявления граждан, адресованные районному Совету;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ведет учет обращений граждан и информирует об  исполнении предложений, жалоб и обращений, поступающих от населения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аналитические материалы по вопросам деятельности районного Совета и его постоянных депутатских комиссий;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готовит предложения и проекты решений о признании утратившими силу решений районного Совета, постановлений и распоряжений председателя районного Совета, а также о внесении изменений в указанные правовые акты;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ведет учет нормативных правовых актов районного Совета и их систематизацию, в том числе на электронных носителях, включая нормативные правовые акты, утратившие силу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учет участия депутатов в заседаниях районного Совета и его постоянных депутатских комисси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яет служебные документы районного Совета по вопросам его деятельности, осуществляет учет, рассылку и контроль за их исполнением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раздел районного Совета на официальном Интернет – сайте муниципального образования Ливенский район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учет Почетных граждан Ливенского района и лиц, награжденных “Почетной грамотой Ливенского районного Совета народных депутатов”, а также лиц, награжденных “Благодарностью Ливенского районного Совета народных депутатов”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запрашивает по поручению председателя районного Совета, районного Совета, его постоянных депутатских комиссий от администрации района, контрольно-счетной палаты Ливенского района, учреждений и организаций материалы, необходимые для подготовки вопросов, вносимых для рассмотрения на заседаниях;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осуществляет правовую экспертизу проектов нормативных правовых актов, проектов решений, заявлений, обращений районного Совета с точки зрения их соответствия Конституции Российской Федерации, федеральному и областному законодательству, Уставу Ливенского района, муниципальным правовым актам, а также их соответствия функционально-стилистическим требованиям к юридическим текстам, правилам юридической техники, юридико- техническую доработку указанных проектов;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антикоррупционную экспертизу проектов нормативных правовых актов и действующих нормативных правовых актов районного Совета, разрабатывает предложения по совершенствованию муниципальных правовых актов районного Совета в области правового обеспечения противодействия коррупции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яет в установленном порядке интересы районного Совета в суде, в других органах по поручению председателя районного Совета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направление нормативных правовых актов в регистр муниципальных правовых актов Орловской области в установленном порядке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связь районного Совета со средствами массовой информации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иные функции в соответствии с муниципальными правовыми актами.</w:t>
      </w:r>
    </w:p>
    <w:p>
      <w:pPr>
        <w:pStyle w:val="Style13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 Основные функции, права и обязанности работников аппарата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 Основные функции работников аппарата районного Совета устанавливаются в соответствии с действующим законодательством, настоящим Положением и должностными инструкциями, утвержденными председателем районного Совет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Работники аппарата имеют право: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утствовать на заседаниях районного Совета и заседаниях постоянных депутатских комисси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ределах своей компетенции запрашивать необходимую информацию для подготовки проектов нормативных правовых актов районного Совета, его комиссий, а также организации деятельности районного Совета;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в пределах своей компетенции знакомиться со всеми необходимыми документами и информацией, касающихся вопросов исполнения полномочий районного Совета, постоянных депутатских комиссий для исполнения должностных обязанносте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ь предложения председателю районного Совета по вопросам совершенствования деятельности районного Совета, аппарата районного Совета, включая вопросы подготовки проектов муниципальных нормативных правовых актов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заимодействовать с органами местного самоуправления Ливенского района и сельских поселений, аппаратом Орловского областного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овета народных депутатов, органами государственной власти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ть иные права, предусмотренные законодательством Российской Федерации и Орловской области, нормативными правовыми актами районного Совета, постановлениями и распоряжениями председателя районного Совет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Работники аппарата обязаны: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ать Конституцию Российской Федерации, федеральные законы, иные нормативные правовые акты Российской Федерации, законы и иные нормативные правовые акты Орловской области, Устав Ливенского района  и иные муниципальные правовые акты,  а также постановления и распоряжения председателя районного Совета и обеспечивать их исполнение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ать установленные в районном Совете правила внутреннего распорядка, порядок работы со служебной информацие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сполнять иные обязанности, предусмотренные должностными инструкциями с учетом обеспечения исполнения функций аппарата.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Ответственность работников аппарата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ботники аппарата районного Совета за ненадлежащее исполнение должностных обязанностей, нарушение трудовой дисциплины несут ответственность в соответствии с законодательство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WW31">
    <w:name w:val="WW-???????? ?????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8:00Z</dcterms:created>
  <dc:creator>Users</dc:creator>
  <dc:description/>
  <cp:keywords/>
  <dc:language>en-US</dc:language>
  <cp:lastModifiedBy> </cp:lastModifiedBy>
  <cp:lastPrinted>2012-12-14T08:12:00Z</cp:lastPrinted>
  <dcterms:modified xsi:type="dcterms:W3CDTF">2013-02-20T06:28:00Z</dcterms:modified>
  <cp:revision>2</cp:revision>
  <dc:subject/>
  <dc:title/>
</cp:coreProperties>
</file>