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04 декабря 2012 г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u w:val="single"/>
        </w:rPr>
        <w:t>№ 13/146-РС</w:t>
      </w:r>
      <w:r>
        <w:rPr>
          <w:rFonts w:cs="Arial" w:ascii="Arial" w:hAnsi="Arial"/>
        </w:rPr>
        <w:t>_</w:t>
      </w:r>
      <w:r>
        <w:rPr>
          <w:rFonts w:cs="Arial" w:ascii="Arial" w:hAnsi="Arial"/>
          <w:b/>
          <w:bCs/>
        </w:rPr>
        <w:t xml:space="preserve">                                              </w:t>
      </w:r>
      <w:r>
        <w:rPr>
          <w:rFonts w:cs="Arial" w:ascii="Arial" w:hAnsi="Arial"/>
          <w:bCs/>
        </w:rPr>
        <w:t xml:space="preserve">Принято на </w:t>
      </w:r>
      <w:r>
        <w:rPr>
          <w:rFonts w:cs="Arial" w:ascii="Arial" w:hAnsi="Arial"/>
          <w:b/>
          <w:bCs/>
          <w:u w:val="single"/>
        </w:rPr>
        <w:t xml:space="preserve">13 </w:t>
      </w:r>
      <w:r>
        <w:rPr>
          <w:rFonts w:cs="Arial" w:ascii="Arial" w:hAnsi="Arial"/>
          <w:bCs/>
        </w:rPr>
        <w:t xml:space="preserve"> заседании</w:t>
      </w:r>
    </w:p>
    <w:p>
      <w:pPr>
        <w:pStyle w:val="ConsPlusTitle"/>
        <w:rPr/>
      </w:pPr>
      <w:r>
        <w:rPr/>
        <w:t xml:space="preserve">    </w:t>
      </w:r>
      <w:r>
        <w:rPr>
          <w:b w:val="false"/>
        </w:rPr>
        <w:t xml:space="preserve">      </w:t>
      </w:r>
      <w:r>
        <w:rPr>
          <w:b w:val="false"/>
          <w:sz w:val="22"/>
          <w:szCs w:val="22"/>
        </w:rPr>
        <w:t>г.Ливны</w:t>
      </w:r>
      <w:r>
        <w:rPr>
          <w:b w:val="false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 утверждении положения о порядке принятия 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й об имуществе, находящемся в муниципальной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ственности Ливенского района и непригодном для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льнейшего использования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ab/>
        <w:t xml:space="preserve">В целях повышения  эффективности использования имущества, находящегося в муниципальной собственности Ливенского района, и установления единого порядка принятия решений в отношении имущества, находящегося в муниципальной собственности Ливенского района и непригодного для дальнейшего использования, в соответствии с Федеральным законом от 6 октября 2003 г. №131-ФЗ «Об общих принципах организации местного самоуправления в Российской Федерации», Уставом Ливенского района, </w:t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Ливенский районный Совет народных депутатов р е ш и 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Утвердить Положение о порядке принятия решений об имуществе, находящемся в муниципальной собственности Ливенского района и непригодном для дальнейшего использования, прилагается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rFonts w:cs="Arial" w:ascii="Arial" w:hAnsi="Arial"/>
          <w:color w:val="000000"/>
          <w:sz w:val="24"/>
        </w:rPr>
        <w:t>Направить настоящее решение главе Ливенского района для подписания и обнародования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31"/>
        <w:tabs>
          <w:tab w:val="clear" w:pos="708"/>
          <w:tab w:val="left" w:pos="581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31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ab/>
        <w:t xml:space="preserve">      </w:t>
        <w:tab/>
        <w:t xml:space="preserve">          Ю.Н. Ревин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ab/>
        <w:t xml:space="preserve">   М.Н. Савенкова                                         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</w:t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  <w:t>от «04» декабря 2012 г. №  13/146-РС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PlusTitle1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ConsPlusTitle1"/>
        <w:jc w:val="center"/>
        <w:rPr>
          <w:sz w:val="24"/>
          <w:szCs w:val="24"/>
        </w:rPr>
      </w:pPr>
      <w:r>
        <w:rPr>
          <w:sz w:val="24"/>
          <w:szCs w:val="24"/>
        </w:rPr>
        <w:t>о порядке принятия решений об имуществе, находящемся в муниципальной собственности Ливенского района и непригодном для дальнейшего использования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5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ConsPlusDocList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оложение о порядке принятия решений об имуществе, находящемся в  муниципальной собственности Ливенского района и непригодном для дальнейшего использования (далее - Положение), определяет порядок принятия решений о распоряжении имуществом, находящимся в муниципальной собственности Ливенского района и непригодным для дальнейшего использования (далее - имущество, пришедшее в негодность), а также порядок взаимодействия Управления муниципального имущества администрации Ливенского района Орловской области (далее — Управление), муниципальных унитарных предприятий Ливенского района (далее — предприятия), муниципальных учреждений Ливенского района (далее — учреждения) при принятии и исполнении указанных решений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В целях настоящего Положения имуществом, пришедшим в негодность, признается находящееся в муниципальной собственности Ливенского района имущество, которое полностью или частично утратило свои потребительские свойства и не может быть эффективно использовано по первоначальному назначению вследствие морального и (или) физического износа, уничтожения, гибели или повреждения, в том числе в результате стихийных и иных бедствий, опасного природного явления, катастрофы и иных обстоятельств, повлекших гибель, уничтожение или его повреждение, либо восстановить которое невозможно или экономически нецелесообразно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 физическим износом понимается несоответствие свойств имущества его первоначальному состоянию, не позволяющее эффективно использовать его по первоначальному назначению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 моральным износом понимается несоответствие имущества современному уровню техники или иной области знаний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в отношении отдельных видов имущества нормативными правовыми актами Российской Федерации установлен специальный порядок и или (критерии) определения износа, непригодности, степень износа имущества и его непригодность определяются с соблюдением такого порядка и критериев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Настоящее Положение подлежит применению при принятии решений в отношени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bookmarkStart w:id="0" w:name="Par47"/>
      <w:bookmarkEnd w:id="0"/>
      <w:r>
        <w:rPr>
          <w:sz w:val="24"/>
          <w:szCs w:val="24"/>
        </w:rPr>
        <w:t>а) движимого и недвижимого имущества, пришедшего в негодность, являющегося имуществом казны Ливенского район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bookmarkStart w:id="1" w:name="Par48"/>
      <w:bookmarkEnd w:id="1"/>
      <w:r>
        <w:rPr>
          <w:sz w:val="24"/>
          <w:szCs w:val="24"/>
        </w:rPr>
        <w:t>б) движимого и недвижимого имущества, пришедшего в негодность, принадлежащего на праве хозяйственного ведения или оперативного управления  предприятиям и  учреждениям Ливенского района, которым они могут распоряжаться только с согласия собственника, за исключением случаев, установленных федеральным законодательством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Настоящее Положение не применяется в отношени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имущества, прекращающего свое существование в процессе потребления, либо имущества, в результате использования которого не возникает имущество, которое может быть использовано по иному назначению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мущества, не теряющего своих полезных свойств в процессе использования, в том числе денег и ценных бумаг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имущества, пришедшего в негодность, в отношении которого законодательством Российской Федерации, Орловской области, муниципальными нормативными правовыми актами Ливенского района установлен иной порядок признания пришедшим в негодность, оборота и выбытия из оборота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Решения в отношении имущества, пришедшего в негодность, принимаются администрацией Ливенского района в форме распоряж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 Решение об имуществе, пришедшем в негодность, принимается по инициативе:</w:t>
      </w:r>
    </w:p>
    <w:p>
      <w:pPr>
        <w:pStyle w:val="Normal"/>
        <w:tabs>
          <w:tab w:val="clear" w:pos="708"/>
          <w:tab w:val="left" w:pos="5387" w:leader="none"/>
        </w:tabs>
        <w:ind w:firstLine="720"/>
        <w:jc w:val="both"/>
        <w:rPr/>
      </w:pPr>
      <w:r>
        <w:rPr>
          <w:rFonts w:cs="Arial" w:ascii="Arial" w:hAnsi="Arial"/>
        </w:rPr>
        <w:t>- Управления -</w:t>
      </w:r>
      <w:r>
        <w:rPr/>
        <w:t xml:space="preserve"> </w:t>
      </w:r>
      <w:r>
        <w:rPr>
          <w:rFonts w:cs="Arial" w:ascii="Arial" w:hAnsi="Arial"/>
        </w:rPr>
        <w:t>в отношении имущества, указанного в подпункте «а» пункта 1.3. настоящего Полож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или  учреждения - в отношении имущества, указанного в подпункте «б» пункта 1.3. настоящего Полож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 Основанием принятия решения об имуществе, пришедшем в негодность, является установление факта невозможности использования имущества по первоначальному назначению, в том числе в случаях, когда имущество вследствие морального и (или) физического износа, уничтожения, гибели или повреждения, в том числе в результате стихийных и иных бедствий, опасного природного явления, катастрофы и иных обстоятельств, повлекших гибель, уничтожение или его повреждение, полностью или частично утратило свои потребительские свойства, а также в случаях, когда восстановить имущество невозможно или экономически нецелесообразно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5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лномочия по принятию решений об имуществе, пришедшем в негодность.</w:t>
      </w:r>
    </w:p>
    <w:p>
      <w:pPr>
        <w:pStyle w:val="ConsPlusDocList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bookmarkStart w:id="2" w:name="Par62"/>
      <w:bookmarkEnd w:id="2"/>
      <w:r>
        <w:rPr>
          <w:sz w:val="24"/>
          <w:szCs w:val="24"/>
        </w:rPr>
        <w:t>2.1. Администрация Ливенского района принимает решения, указанные в пунктах 4.1. и 4.2. настоящего Положения, в отношени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ъектов недвижимого имущества казны Ливенского района и казенных учреждений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ъектов движимого имущества казны Ливенского района и  казенных учреждений, первоначальная стоимость которых превышает тысячекратный размер установленного федеральным законом минимального размера оплаты труда, применяемого для исчисления платежей по гражданско-правовым обязательствам на момент составления акта о непригодности указанного имущества (акта на списание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ъектов особо ценного движимого имущества, закрепленного за  бюджетным учреждением собственником или приобретенным бюджетным учреждением за счет средств, выделенных ему собственником на приобретение такого имущества, недвижимого имущества бюджетного учрежд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ъектов недвижимого имущества и особо ценного движимого имущества, закрепленного за автономным учреждением собственником или приобретенными  автономным учреждением за счет средств, выделенных ему собственником на приобретение такого имущества;</w:t>
      </w:r>
    </w:p>
    <w:p>
      <w:pPr>
        <w:pStyle w:val="ConsPlusDocList"/>
        <w:numPr>
          <w:ilvl w:val="0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ктов недвижимого имущества, принадлежащих  унитарным предприятиям, которым они могут распоряжаться только с согласия собственника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а муниципальных учреждений, которым они могут распоряжаться только с согласия собственника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DocList"/>
        <w:ind w:firstLine="53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принятия решений об имуществе, пришедшем в негодность.</w:t>
      </w:r>
    </w:p>
    <w:p>
      <w:pPr>
        <w:pStyle w:val="ConsPlusDocList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Порядок принятия решений об имуществе казны Ливенского района, пришедшем в негодность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Управление проводит мероприятия по выявлению муниципального имущества казны Ливенского района, пришедшего в негодность, а также сбору и анализу сведений об указанном имуществе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. В целях подготовки и принятия решения об имуществе, пришедшем в негодность, формируется комиссия по определению имущества, находящегося в муниципальной собственности Ливенского района и непригодного для дальнейшего использования (далее - комиссия)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став комиссии утверждается администрацией Ливенского района в форме распоряж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иссия в своей деятельности руководствуется настоящим Положением, а также нормативными правовыми актами Российской Федерации, Орловской области и Ливенского района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иссия проводит заседания по мере необходимости, но не реже 1 (одного) раза в год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я комиссии считаются правомочными, если на ее заседании присутствует не менее двух третьих от общего числа ее членов. Заключение комиссии подписывается всеми членами комиссии, участвовавшими в рассмотрени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рассмотрения комиссией представленных ей документов и принятия решения не должен превышать 14 (четырнадцати) дней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 Управление представляет на рассмотрение комиссии предложение о признании имущества пришедшим в негодность, включающее следующие сведения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, позволяющие однозначно индивидуализировать имущество, пришедшее в негодность, в том числе наименование, индивидуальный номер (заводской, регистрационный, инвентарный при наличии), описание и местонахождение имущества, пришедшего в негодность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ведения о принадлежности имущества, пришедшего в негодность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 техническом состоянии имущества, пришедшего в негодность (акты, решения, фото-, кино-, видеоматериалы), позволяющие сделать вывод о возможности и целесообразности его дальнейшего использова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ведения о наличии в имуществе, пришедшем в негодность, его составных частях веществ, свойств, частей, потенциально опасных для человека и (или) окружающей среды, а также цветных, драгоценных или редкоземельных металлов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ведения, подтверждающие применение мер по привлечению к ответственности лиц, виновных в приведении имущества в негодность, а также иных мер защиты имущественных интересов Ливенского район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иные сведения с учетом особенностей отдельных видов имущества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подготовки материалов Управление подготавливает и (или) запрашивает в уполномоченных органах, учреждениях, организациях и у иных лиц вышеуказанные документы и свед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 Комиссия осуществляет следующие полномочия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изучает и анализирует материалы, представленные на рассмотрение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сматривает имущество, с учетом данных, содержащихся в учетно-технической и иной документаци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нимает решение по вопросу о целесообразности (пригодности) дальнейшего использования имущества, о возможности и эффективности его восстановления, возможности использования отдельных узлов, деталей, конструкций и материалов от имуще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устанавливает причины, послужившие основанием прихода имущества в непригодное состояние, в числе которых физический и (или) моральный износ, нарушение условий содержания и (или) эксплуатации, аварии, стихийные бедствия и иные чрезвычайные ситуации, длительное неиспользование и иные причины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ает рекомендации о мерах по выявлению лиц, по вине которых произошло преждевременное выбытие имущества из эксплуатации, предложения по привлечению этих лиц к ответственности, установленной законодательством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принимает решения, предусмотренные в пункте 3.1.5 настоящего Положения, и дает заключение об имуществе, пришедшем в негодность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оставляет акт о непригодности имущества по типовой форме согласно приложениям 1 и 2 к настоящему Положению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bookmarkStart w:id="3" w:name="Par98"/>
      <w:bookmarkEnd w:id="3"/>
      <w:r>
        <w:rPr>
          <w:sz w:val="24"/>
          <w:szCs w:val="24"/>
        </w:rPr>
        <w:t>3.1.5. По итогам рассмотрения представленных материалов комиссия составляет заключение, в котором указывает одно из следующих решений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б отказе в признании имущества пришедшим в негодность и дает рекомендации о возможности его использова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 признании имущества пришедшим в негодность и подлежащим уничтожению (утилизации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о признании имущества пришедшим в негодность и дает рекомендации о распоряжении иным образом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комиссии должно содержать следующие сведения в отношении имущества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о непосредственном осмотре имущества, пришедшего в негодность, с использованием при этом документов технического и иного уче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ведения об установлении факта возможности (невозможности) восстановления и (или) иного использования имущества, пришедшего в негодность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установлении конкретных причин прихода имущества в непригодное состояние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ведения о мерах по выявлению лиц, по вине которых произошло преждевременное выбытие имущества из эксплуатации, предложения по привлечению этих лиц к ответственности, установленной законодательством, либо указание на невозможность привлечения виновных лиц к ответственности с указанием причин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ведения о возможности использования составных частей и об их оценке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сведения о возможности осуществления тех или иных фактических действий с имуществом, пришедшим в негодность (в том числе его уничтожения), без вреда для третьих лиц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ведения о третьих лицах, привлеченных в целях подготовки и принятия решения об имуществе, а также совершенных ими юридических и (или) фактических действиях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6. На основании заключения комиссии в течение 7 дней со дня его составления Управление готовит проект распоряжения администрации Ливенского района предусматривающий принятие решений, в соответствии с пунктами 4.1. и 4.2.  настоящего Полож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орядок принятия решений об имуществе, пришедшем в негодность, указанном в подпункте «б» пункта 1.3 настоящего Положения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1. Унитарные предприятия и  учреждения в целях подготовки и принятия решения об имуществе, пришедшем в негодность, создают постоянно действующую Комиссию по определению имущества, непригодного для дальнейшего использования (далее - Комиссия предприятия (учреждения)). Полномочия Комиссии предприятия (учреждения) по определению имущества, непригодного для дальнейшего использования, могут быть возложены на комиссии, создаваемые предприятием (учреждением) в соответствии с законодательством о бухгалтерском и (или) бюджетном учете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работы и состав Комиссии предприятия (учреждения) определяются его руководителем. В состав Комиссии предприятия (учреждения) в обязательном порядке включаются представители Управления, Управления по строительству, архитектуре и жилищно-коммунальному хозяйству администрации Ливенского района, а также отраслевых (функциональных) органов администрации Ливенского района, осуществляющих функции и полномочия учредителя  предприятия (учреждения)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2. Комиссия предприятия (учреждения) осуществляет следующие полномочия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сматривает имущество с учетом данных, содержащихся в учетно-технической и иной документаци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танавливает причины, послужившие основанием прихода имущества в непригодное состояние, в числе которых физический и (или) моральный износ, нарушение условий содержания и (или) эксплуатации, аварии, стихийные бедствия и иные чрезвычайные ситуации, длительное неиспользование и иные причины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нимает решение по вопросу о целесообразности (пригодности) дальнейшего использования имущества, о возможности и эффективности его восстановления, возможности использования отдельных узлов, деталей, конструкций и материалов от имуще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ает рекомендации о мерах по выявлению лиц, по вине которых произошло преждевременное выбытие имущества из эксплуатации, предложения по привлечению этих лиц к ответственности, установленной законодательством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ринимает решения о признании имущества пришедшим в негодность и уничтожении (утилизации) либо распоряжении иным образом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ает заключение об имуществе, пришедшем в негодность, в соответствии с требованиями, предусмотренными пунктом 3.1.5  настоящего Полож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оставляет акт о непригодности имущества согласно приложениям 1 и 2  к настоящему Положению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место акта о непригодности имущества учреждения и предприятия вправе составлять акт о списании объектов основных средств (акт о списании автотранспортных средств) либо иного имущества по унифицированной форме, установленной нормативными правовыми актами, принятыми и (или) согласованными в соответствии с законодательством Российской Федерации Министерством финансов Российской Федерации. В этом случае акты о списании и прилагаемые к ним документы не могут содержать меньше сведений, чем это предусмотрено для акта о непригодности имущества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3. В целях принятия решения в отношении имущества, указанного в подпункте «б» пункта 1.3 настоящего Положения, предприятия (учреждения) направляют в Управление заявление о принятии решения об имуществе, пришедшем в негодность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е заявления предприятия и учреждения представляют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бращение на бланке, содержащем полное наименование предприятия (учреждения), с приложением перечня объектов, пришедших в негодность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ведения об имуществе, включая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сведения, позволяющие однозначно индивидуализировать имущество, пришедшее в негодность, в том числе наименование, индивидуальный номер (заводской, регистрационный, инвентарный и другие), описание и местонахождение имущества, пришедшего в негодность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сведения о принадлежности имущества, пришедшего в негодность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техническом состоянии имущества, пришедшего в негодность (акты, решения, фото-, кино-, видеоматериалы и тому подобное), позволяющие сделать вывод о возможности и целесообразности его дальнейшего использова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сведения о непосредственном осмотре имущества, пришедшего в негодность, с использованием при этом документов технического и иного уче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сведения об установлении факта возможности (невозможности) восстановления и (или) иного использования имущества, пришедшего в негодность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б установлении конкретных причин прихода имущества в непригодное состояние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 наличии в имуществе, пришедшем в негодность, его составных частях веществ, свойств, частей, потенциально опасных для человека и (или) окружающей среды, а также цветных, драгоценных или редкоземельных металлов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сведения о возможности использования составных частей и об их оценке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сведения о возможности осуществления тех или иных фактических действий с имуществом, пришедшим в негодность (в том числе его уничтожения), без вреда для третьих лиц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) сведения о мерах по выявлению лиц, по вине которых произошло преждевременное выбытие имущества из эксплуатации, предложения по привлечению этих лиц к ответственности, установленной законодательством, а также иных мерах защиты имущественных интересов Ливенского района либо указание на невозможность привлечения виновных лиц к ответственности с указанием причин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) сведения о третьих лицах, привлеченных в целях подготовки и принятия решения об имуществе, а также совершенных ими юридических и (или) фактических действиях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акт о непригодности имущества для дальнейшего использования,  подписанный руководителем и главным бухгалтером предприятия (учреждения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заключение комиссии предприятия (учреждения) о признании имущества пришедшим в негодность и уничтожении (утилизации) либо распоряжении иным образом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заключение органа, осуществляющего функции учредителя учреждения или предприятия, содержащее предложение о возможности принятия одного из решений, предусмотренных пунктом 4.2  настоящего Полож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4. Управление рассматривает заявление предприятия (учреждения) в течение 30 дней с момента поступления всех необходимых документов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5. По результатам рассмотрения Управление готовит проект распоряжения администрации Ливенского района предусматривающий принятие решений, в соответствии  с п.4.2 настоящего Полож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оснований для признания имущества непригодным для дальнейшего использования и дачи согласия на распоряжение указанным имуществом Управление уведомляет лицо, подавшее заявление, в течение 30 дней с момента поступления заявления и дополнительно представленых документов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Привлечение третьих лиц при принятии решений об имуществе, пришедшем в негодность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1. При подготовке, принятии и исполнении решений в отношении имущества, пришедшего в негодность, допускается привлечение Управлением, предприятиями, учреждениями в установленном законодательством порядке юридических и физических лиц, органов государственной власти и местного самоуправления, а также иных лиц (далее - третьи лица) к подготовке и реализации решений в отношении имущества, пришедшего в негодность, в том числе, для выполнения отдельных юридических и (или) фактических действий при отсутствии необходимой квалификации, специальных разрешений либо невозможности осуществления таких действий самостоятельно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третьих лиц могут привлекаться только лица, не заинтересованные в принятии того или иного решения в отношении имущества, пришедшего в негодность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2. Третьи лица привлекаются для осуществления следующих действий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смотр имущества и составление заключений о состоянии и возможности его дальнейшего использова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ценка имущества, а также проведение экспертизы в установленном порядке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оставление актов о непригодности имущества в соответствии с требованиями настоящего Полож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хранение и перевозка соответствующего имуще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фактическое уничтожение имущества, пришедшего в негодность, в случаях, когда было принято соответствующее решение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3. В случае если совершение отдельных юридических и (или) фактических действий, в том числе проведение независимой оценки, составление заключений и проведение экспертиз, при подготовке, принятии и исполнении решений в отношении имущества, пришедшего в негодность, может осуществляться только лицами, имеющими специальное разрешение, либо лицами, в отношении которых законодательством установлены специальные требования, совершение указанных действий должно осуществляться данными лицами с соблюдением установленных законодательством требований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4. В случае если первоначальная (восстановительная) стоимость имущества превышает сумму начисленной амортизации, сведения о возможности и целесообразности дальнейшего использования имущества должны быть подтверждены заключением эксперта. В качестве экспертов привлекаются третьи лица, имеющие необходимый опыт и квалификацию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5. Третьи лица привлекаются на возмездной и безвозмездной основе. В случае привлечения третьего лица на возмездной основе, оплата работ (услуг) третьего лица осуществляется из источников, предусмотренных законодательством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5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ешения об имуществе, пришедшем в негодность.</w:t>
      </w:r>
    </w:p>
    <w:p>
      <w:pPr>
        <w:pStyle w:val="ConsPlusDocList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bookmarkStart w:id="4" w:name="Par164"/>
      <w:bookmarkEnd w:id="4"/>
      <w:r>
        <w:rPr>
          <w:sz w:val="24"/>
          <w:szCs w:val="24"/>
        </w:rPr>
        <w:t>4.1. В отношении имущества казны Ливенского района, пришедшего в негодность, указанного в подпункте «а» пункта 1.3 настоящего Положения, принимаются следующие решения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 прекращении права муниципальной собственности Ливенского района ввиду невозможности либо нецелесообразности использования, в том числе в связи с уничтожением (утилизацией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bookmarkStart w:id="5" w:name="Par166"/>
      <w:bookmarkEnd w:id="5"/>
      <w:r>
        <w:rPr>
          <w:sz w:val="24"/>
          <w:szCs w:val="24"/>
        </w:rPr>
        <w:t>б) о распоряжении иным образом, в том числе о закреплении на праве оперативного управления или праве хозяйственного ведения; о передаче в установленном законодательством порядке в пользование и (или) владение, в том числе с условием капитального ремонта и (или) ремонтно-реставрационных работ; об отчуждении в установленном законодательством порядке, в том числе путем приватизаци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bookmarkStart w:id="6" w:name="Par167"/>
      <w:bookmarkEnd w:id="6"/>
      <w:r>
        <w:rPr>
          <w:sz w:val="24"/>
          <w:szCs w:val="24"/>
        </w:rPr>
        <w:t>4.2. В отношении имущества, пришедшего в негодность, указанного в подпункте «б» пункта 1.3 настоящего Положения, принимаются следующие решения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 даче согласия на уничтожение (утилизацию) имущества, пришедшего в негодность, либо списание по иным основаниям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 даче согласия на распоряжение имуществом, пришедшим в негодность, иным образом, в том числе путем передачи в установленном законодательством порядке в пользование и (или) владение, в том числе с условием капитального ремонта и (или) ремонтно-реставрационных работ; путем отчуждения в установленном законодательством порядке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о передаче (изъятии) в казну Ливенского района и принятии одного из решений, предусмотренных в пункте «б» пункта 4.1 настоящего Полож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Требования к решению об имуществе, пришедшем в негодность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1. Решение об имуществе, пришедшем в негодность, должно содержать следующие сведения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анные, позволяющие индивидуализировать имуще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принадлежности имуще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тверждение невозможности либо нецелесообразности дальнейшего использования имущества, пришедшего в негодность, по первоначальному назначению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рядок исполнения принятого реш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ложение о принятии мер по привлечению лиц, виновных в приведении имущества в негодность, к ответственности (в случае установления вины)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2. Решение о прекращении права муниципальной собственности Ливенского района ввиду невозможности либо нецелесообразности использования, в том числе в связи с уничтожением (утилизацией), а также о даче согласия на уничтожение (утилизацию) имущества, пришедшего в негодность, должно содержать также следующие сведения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порядке и способе исполнения (уничтожения, утилизации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том, за чей счет будет осуществляться исполнение решения, а также о дальнейшем использовании полезных частей и материалов уничтожаемого имущества, пришедшего в негодность, и доходов от распоряжения ими в случае наличия таких доходов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ое не предусмотрено решением об уничтожении (утилизации) имущества, пришедшего в негодность, уничтожение производится за счет лица, получающего согласие на уничтожение указанного имущества; составные части остаются у такого лица на праве оперативного управления или хозяйственного вед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сполнение решения об имуществе, пришедшем в негодность.</w:t>
      </w:r>
    </w:p>
    <w:p>
      <w:pPr>
        <w:pStyle w:val="ConsPlusDocList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Решение об имуществе, пришедшем в негодность, подлежит исполнению не позднее 6 месяцев с момента его принятия, если иное не предусмотрено указанным решением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Уничтожение (утилизация) имущества в соответствии с настоящим Положением должно обеспечивать безопасность граждан и сохранность чужого имущества. В случае если законодательством установлено требование об уничтожении (утилизации) имущества лицами, имеющими специальное разрешение на проведение соответствующих работ, уничтожение (утилизация) такого имущества осуществляется с привлечением указанных лиц в установленном законодательством порядке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если решение об уничтожении (утилизации) имущества, пришедшего в негодность, принято в отношении объекта недвижимости, исполнение такого решения включает в себя освобождение земельного участка, на котором находился уничтоженный объект недвижимости, от образовавшихся в результате уничтожения объекта недвижимости строительных отходов и приведение земельного участка в состояние, соответствующее требованиям земельного и градостроительного законодательства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После исполнения решения об имуществе, пришедшем в негодность, лицо, которому в соответствии с решением об имуществе, пришедшем в негодность, поручено выполнение указанных действий, в сроки, установленные решением об имуществе, пришедшем в негодность, представляет в Управление документы, подтверждающие исполнение решения об имуществе, пришедшем в негодность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left="61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DocList"/>
        <w:ind w:left="5617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DocList"/>
        <w:ind w:left="5617" w:hanging="0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ConsPlusDocList"/>
        <w:ind w:left="5617" w:hanging="0"/>
        <w:rPr>
          <w:sz w:val="24"/>
          <w:szCs w:val="24"/>
        </w:rPr>
      </w:pPr>
      <w:r>
        <w:rPr>
          <w:sz w:val="24"/>
          <w:szCs w:val="24"/>
        </w:rPr>
        <w:t>о порядке принятия решений</w:t>
      </w:r>
    </w:p>
    <w:p>
      <w:pPr>
        <w:pStyle w:val="ConsPlusDocList"/>
        <w:ind w:left="5617" w:hanging="0"/>
        <w:rPr>
          <w:sz w:val="24"/>
          <w:szCs w:val="24"/>
        </w:rPr>
      </w:pPr>
      <w:r>
        <w:rPr>
          <w:sz w:val="24"/>
          <w:szCs w:val="24"/>
        </w:rPr>
        <w:t>об имуществе, находящемся в</w:t>
      </w:r>
    </w:p>
    <w:p>
      <w:pPr>
        <w:pStyle w:val="ConsPlusDocList"/>
        <w:ind w:left="5617" w:hanging="0"/>
        <w:rPr>
          <w:sz w:val="24"/>
          <w:szCs w:val="24"/>
        </w:rPr>
      </w:pPr>
      <w:r>
        <w:rPr>
          <w:sz w:val="24"/>
          <w:szCs w:val="24"/>
        </w:rPr>
        <w:t>муниципальной собственности</w:t>
      </w:r>
    </w:p>
    <w:p>
      <w:pPr>
        <w:pStyle w:val="ConsPlusDocList"/>
        <w:ind w:left="5617" w:hanging="0"/>
        <w:rPr>
          <w:sz w:val="24"/>
          <w:szCs w:val="24"/>
        </w:rPr>
      </w:pPr>
      <w:r>
        <w:rPr>
          <w:sz w:val="24"/>
          <w:szCs w:val="24"/>
        </w:rPr>
        <w:t>Ливенского района и непригодном</w:t>
      </w:r>
    </w:p>
    <w:p>
      <w:pPr>
        <w:pStyle w:val="ConsPlusDocList"/>
        <w:ind w:left="5617" w:hanging="0"/>
        <w:rPr>
          <w:sz w:val="24"/>
          <w:szCs w:val="24"/>
        </w:rPr>
      </w:pPr>
      <w:r>
        <w:rPr>
          <w:sz w:val="24"/>
          <w:szCs w:val="24"/>
        </w:rPr>
        <w:t>для дальнейшего использования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пов</w:t>
      </w:r>
      <w:bookmarkStart w:id="7" w:name="Par203"/>
      <w:r>
        <w:rPr>
          <w:rFonts w:cs="Arial" w:ascii="Arial" w:hAnsi="Arial"/>
          <w:sz w:val="24"/>
          <w:szCs w:val="24"/>
        </w:rPr>
        <w:t>ая</w:t>
      </w:r>
      <w:bookmarkEnd w:id="7"/>
      <w:r>
        <w:rPr>
          <w:rFonts w:cs="Arial" w:ascii="Arial" w:hAnsi="Arial"/>
          <w:sz w:val="24"/>
          <w:szCs w:val="24"/>
        </w:rPr>
        <w:t xml:space="preserve"> форма</w:t>
      </w:r>
    </w:p>
    <w:p>
      <w:pPr>
        <w:pStyle w:val="ConsPlusNonformat1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КТ</w:t>
      </w:r>
    </w:p>
    <w:p>
      <w:pPr>
        <w:pStyle w:val="ConsPlusNonformat1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N _______________ от ________________</w:t>
      </w:r>
    </w:p>
    <w:p>
      <w:pPr>
        <w:pStyle w:val="ConsPlusNonformat1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непригодности имущества для дальнейшего использования</w:t>
      </w:r>
    </w:p>
    <w:p>
      <w:pPr>
        <w:pStyle w:val="ConsPlusNonformat1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(для движимого имущества)</w:t>
      </w:r>
    </w:p>
    <w:p>
      <w:pPr>
        <w:pStyle w:val="ConsPlusDocList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DocList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ие сведения об имуществе, находящемся в муниципальной собственности Ливенского района и непригодном для дальнейшего использования (далее — имущество)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7"/>
        <w:gridCol w:w="5877"/>
        <w:gridCol w:w="3325"/>
      </w:tblGrid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Courier New" w:cs="Courier New"/>
                <w:sz w:val="24"/>
                <w:szCs w:val="24"/>
              </w:rPr>
              <w:t xml:space="preserve">Сведения об имуществе 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5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Наименование имущества 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5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Место нахождения имущества   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5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ourier New" w:cs="Courier New"/>
              </w:rPr>
            </w:pPr>
            <w:r>
              <w:rPr>
                <w:rFonts w:eastAsia="Courier New" w:cs="Courier New" w:ascii="Arial" w:hAnsi="Arial"/>
              </w:rPr>
              <w:t>Вид имущества (сооружения; передаточные устройства; машины и оборудование; транспортные средства;  инструменты;  производственный и хозяйственный инвентарь, прочее)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5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Дата выпуска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5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5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Дата принятия на балансовый учет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5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Фактический срок эксплуатации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5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ourier New" w:cs="Courier New"/>
              </w:rPr>
            </w:pPr>
            <w:r>
              <w:rPr>
                <w:rFonts w:eastAsia="Courier New" w:cs="Courier New" w:ascii="Arial" w:hAnsi="Arial"/>
              </w:rPr>
              <w:t xml:space="preserve">Описание имущества (инвентарный номер; заводской номер; идентификационный номер; иное)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1.</w:t>
            </w:r>
          </w:p>
        </w:tc>
        <w:tc>
          <w:tcPr>
            <w:tcW w:w="5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ourier New" w:cs="Courier New"/>
              </w:rPr>
            </w:pPr>
            <w:r>
              <w:rPr>
                <w:rFonts w:eastAsia="Courier New" w:cs="Courier New" w:ascii="Arial" w:hAnsi="Arial"/>
              </w:rPr>
              <w:t xml:space="preserve">Для автотранспортных средств: дата последнего                  капитального ремонта, пробег после даты ввода в                </w:t>
            </w:r>
          </w:p>
          <w:p>
            <w:pPr>
              <w:pStyle w:val="ConsPlusCell"/>
              <w:jc w:val="both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эксплуатацию (тыс. км), пробег после последнего                </w:t>
            </w:r>
          </w:p>
          <w:p>
            <w:pPr>
              <w:pStyle w:val="ConsPlusCell"/>
              <w:jc w:val="both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капитального ремонта (тыс. км), номер технического паспорта, номер двигателя, номер шасси, номер  кузова, грузоподъемность / вместимость, масса по техническому паспорту     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</w:t>
            </w:r>
          </w:p>
        </w:tc>
        <w:tc>
          <w:tcPr>
            <w:tcW w:w="5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Courier New"/>
              </w:rPr>
            </w:pPr>
            <w:r>
              <w:rPr>
                <w:rFonts w:eastAsia="Courier New" w:cs="Courier New" w:ascii="Arial" w:hAnsi="Arial"/>
              </w:rPr>
              <w:t xml:space="preserve">Стоимость имущества (руб.):                                   </w:t>
            </w:r>
          </w:p>
          <w:p>
            <w:pPr>
              <w:pStyle w:val="ConsPlusCell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- первоначальная (восстановительная) на                           </w:t>
            </w:r>
          </w:p>
          <w:p>
            <w:pPr>
              <w:pStyle w:val="ConsPlusCell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___.___.___ г.;                                      </w:t>
            </w:r>
          </w:p>
          <w:p>
            <w:pPr>
              <w:pStyle w:val="ConsPlusCell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- амортизация на ___.___.___ г.;     </w:t>
            </w:r>
          </w:p>
          <w:p>
            <w:pPr>
              <w:pStyle w:val="ConsPlusCell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- остаточная (балансовая) на ___.___.___ г.  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.10</w:t>
            </w:r>
          </w:p>
        </w:tc>
        <w:tc>
          <w:tcPr>
            <w:tcW w:w="5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Сведения о характере использования имущества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.11</w:t>
            </w:r>
          </w:p>
        </w:tc>
        <w:tc>
          <w:tcPr>
            <w:tcW w:w="5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Courier New"/>
              </w:rPr>
            </w:pPr>
            <w:r>
              <w:rPr>
                <w:rFonts w:eastAsia="Courier New" w:cs="Courier New" w:ascii="Arial" w:hAnsi="Arial"/>
              </w:rPr>
              <w:t xml:space="preserve">Сведения о земельном участке, занятом       имуществом (для строений и сооружений, не                        </w:t>
            </w:r>
          </w:p>
          <w:p>
            <w:pPr>
              <w:pStyle w:val="ConsPlusCell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являющихся объектами недвижимости):                            </w:t>
            </w:r>
          </w:p>
          <w:p>
            <w:pPr>
              <w:pStyle w:val="ConsPlusCell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- адрес (место нахождения земельного участка);                   </w:t>
            </w:r>
          </w:p>
          <w:p>
            <w:pPr>
              <w:pStyle w:val="ConsPlusCell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- кадастровый номер земельного участка;                            </w:t>
            </w:r>
          </w:p>
          <w:p>
            <w:pPr>
              <w:pStyle w:val="ConsPlusCell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- площадь земельного участка (кв. м)  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Сведения о принадлежности имущества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2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3"/>
        <w:gridCol w:w="5900"/>
        <w:gridCol w:w="3319"/>
      </w:tblGrid>
      <w:tr>
        <w:trPr>
          <w:trHeight w:val="540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2.1.  </w:t>
            </w:r>
          </w:p>
        </w:tc>
        <w:tc>
          <w:tcPr>
            <w:tcW w:w="5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Сведения о внесении имущества в Реестр             </w:t>
              <w:br/>
              <w:t xml:space="preserve">муниципальной собственности Ливенского района    (реестровый номер, дата внесения в Реестр)         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2.2.  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Реквизиты правоустанавливающего документа о        нахождении имущества в муниципальной        </w:t>
              <w:br/>
              <w:t xml:space="preserve">собственности Ливенского района (наименование,     дата, номер)                                       </w:t>
            </w:r>
          </w:p>
        </w:tc>
        <w:tc>
          <w:tcPr>
            <w:tcW w:w="3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bookmarkStart w:id="8" w:name="Par2701"/>
            <w:bookmarkEnd w:id="8"/>
            <w:r>
              <w:rPr>
                <w:rFonts w:eastAsia="Courier New" w:cs="Courier New"/>
                <w:sz w:val="24"/>
                <w:szCs w:val="24"/>
              </w:rPr>
              <w:t xml:space="preserve">2.3.  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bookmarkStart w:id="9" w:name="Par270"/>
            <w:bookmarkEnd w:id="9"/>
            <w:r>
              <w:rPr>
                <w:rFonts w:eastAsia="Courier New" w:cs="Courier New"/>
                <w:sz w:val="24"/>
                <w:szCs w:val="24"/>
              </w:rPr>
              <w:t xml:space="preserve">Правовой режим имущества (имущество казны Ливенского района / право хозяйственного ведения / право  оперативного управления)   </w:t>
            </w:r>
          </w:p>
        </w:tc>
        <w:tc>
          <w:tcPr>
            <w:tcW w:w="3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2.4.  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Реквизиты правоустанавливающего документа,         подтверждающего нахождение имущества у заявителя   (владельца) на праве, указанном в пункте 2.3  акта  (наименование, дата, номер)                        </w:t>
            </w:r>
          </w:p>
        </w:tc>
        <w:tc>
          <w:tcPr>
            <w:tcW w:w="3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2.5.  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Сведения о государственной регистрации права       заявителя (владельца) на имущество   (регистрирующий орган, дата, номер)                                </w:t>
            </w:r>
          </w:p>
        </w:tc>
        <w:tc>
          <w:tcPr>
            <w:tcW w:w="3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2.6.  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Сведения об имеющихся обременениях имущества       (характер обременения, лицо, в пользу которого     установлено обременение, основание  установления  обременения)                                       </w:t>
            </w:r>
          </w:p>
        </w:tc>
        <w:tc>
          <w:tcPr>
            <w:tcW w:w="3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2.7.  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Правовой режим использования земельного участка,   занятого имуществом (для строений и сооружений, не являющихся объектами недвижимости):                </w:t>
              <w:br/>
              <w:t xml:space="preserve">-правовой режим (постоянное (бессрочное)            </w:t>
              <w:br/>
              <w:t xml:space="preserve">пользование / аренда / иное (указать);                 </w:t>
              <w:br/>
              <w:t xml:space="preserve">- правоустанавливающий документ                      </w:t>
              <w:br/>
              <w:t xml:space="preserve">(наименование/дата/номер);                         </w:t>
              <w:br/>
              <w:t xml:space="preserve">-сведения о государственной регистрации права       заявителя (владельца)  регистрирующий орган, дата, номер);               </w:t>
              <w:br/>
              <w:t xml:space="preserve">-форма и размер платы за земельный участок в год   (земельный налог /  арендная плата /       </w:t>
              <w:br/>
              <w:t xml:space="preserve">освобожден от платежей (с указанием оснований)     </w:t>
            </w:r>
          </w:p>
        </w:tc>
        <w:tc>
          <w:tcPr>
            <w:tcW w:w="3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ведения о непосредственном осмотре имущества и его техническом состоянии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rPr/>
      </w:pPr>
      <w:r>
        <w:rPr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1. 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указать, кем и когда проводился осмотр имущества;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еквизиты документа(ов), которыми оформлены результаты осмотра;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ведения об иных материалах, содержащих результаты осмотра;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ведения о техническом состоянии имущества, установленном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по результатам осмотра, включая процент износа;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еквизиты заключения независимой экспертизы, подтверждающей выводы,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установленные в результате осмотра имущества)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2.  Сведения  о  наличии  в  имуществе, его составных частях веществ,  свойств,  частей,  потенциально  опасных  для  человека  и (или) окружающей среды: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3.  Сведения  о  содержании  цветных,  драгоценных  и  редкоземельных         материалов (металлов, камней и т.д.):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ConsPlusNonformat1"/>
        <w:ind w:firstLine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 Вывод  о  возможности  восстановления и (или) иного использования имущества, его составных частей: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ConsPlusNonformat1"/>
        <w:ind w:firstLine="3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Сведения об оценке составных частей имущества: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ConsPlusNonformat1"/>
        <w:ind w:firstLine="3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 Сведения  о  возможности  осуществления  тех или иных фактических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й   с   имуществом   (его  составными  частями)  (в  том  числе  его уничтожения) без вреда для третьих лиц: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 Сведения  об  установлении  и устранении причин прихода имущества в    непригодное состояние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1.   Причины  приведения  имущества  в  непригодное  для  дальнейшего использования состояние: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2.  Сведения  о  применении мер по привлечению к ответственности лиц, виновных в приведении имущества в непригодное для дальнейшего использования состояние,  а  также  иных  мер  защиты  имущественных  интересов Ливенского района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 Иные сведения об имуществе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1.   Предложения   о  дальнейшем  использовании  земельного  участка, занятого имуществом: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onsPlusNonformat1"/>
        <w:ind w:firstLine="25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2.  Сведения  о  затратах  по  уничтожению  имущества и источнике(ах) финансирования работ по уничтожению имущества: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3. Иные сведения об имуществе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уководитель заявителя (владельца) объекта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_____________ ____________ 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(полное наименование должности)                     (подпись)      (Ф.И.О.)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лавный бухгалтер                       ____________ 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(Ф.И.О.)</w:t>
      </w:r>
    </w:p>
    <w:p>
      <w:pPr>
        <w:pStyle w:val="ConsPlusDocList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DocList"/>
        <w:ind w:left="5633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DocList"/>
        <w:ind w:left="5633" w:hanging="0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ConsPlusDocList"/>
        <w:ind w:left="5633" w:hanging="0"/>
        <w:rPr>
          <w:sz w:val="24"/>
          <w:szCs w:val="24"/>
        </w:rPr>
      </w:pPr>
      <w:r>
        <w:rPr>
          <w:sz w:val="24"/>
          <w:szCs w:val="24"/>
        </w:rPr>
        <w:t>о порядке принятия решений</w:t>
      </w:r>
    </w:p>
    <w:p>
      <w:pPr>
        <w:pStyle w:val="ConsPlusDocList"/>
        <w:ind w:left="5633" w:hanging="0"/>
        <w:rPr>
          <w:sz w:val="24"/>
          <w:szCs w:val="24"/>
        </w:rPr>
      </w:pPr>
      <w:r>
        <w:rPr>
          <w:sz w:val="24"/>
          <w:szCs w:val="24"/>
        </w:rPr>
        <w:t>об имуществе, находящемся в</w:t>
      </w:r>
    </w:p>
    <w:p>
      <w:pPr>
        <w:pStyle w:val="ConsPlusDocList"/>
        <w:ind w:left="5633" w:hanging="0"/>
        <w:rPr>
          <w:sz w:val="24"/>
          <w:szCs w:val="24"/>
        </w:rPr>
      </w:pPr>
      <w:r>
        <w:rPr>
          <w:sz w:val="24"/>
          <w:szCs w:val="24"/>
        </w:rPr>
        <w:t>муниципальной собственности</w:t>
      </w:r>
    </w:p>
    <w:p>
      <w:pPr>
        <w:pStyle w:val="ConsPlusDocList"/>
        <w:ind w:left="5633" w:hanging="0"/>
        <w:rPr>
          <w:sz w:val="24"/>
          <w:szCs w:val="24"/>
        </w:rPr>
      </w:pPr>
      <w:r>
        <w:rPr>
          <w:sz w:val="24"/>
          <w:szCs w:val="24"/>
        </w:rPr>
        <w:t>Ливенского района и непригодном</w:t>
      </w:r>
    </w:p>
    <w:p>
      <w:pPr>
        <w:pStyle w:val="ConsPlusDocList"/>
        <w:ind w:left="5633" w:hanging="0"/>
        <w:rPr>
          <w:sz w:val="24"/>
          <w:szCs w:val="24"/>
        </w:rPr>
      </w:pPr>
      <w:r>
        <w:rPr>
          <w:sz w:val="24"/>
          <w:szCs w:val="24"/>
        </w:rPr>
        <w:t>для дальнейшего использования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иповая форма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bookmarkStart w:id="10" w:name="Par388"/>
      <w:bookmarkEnd w:id="10"/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АКТ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N _______________ от 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непригодности имущества для дальнейшего использования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для недвижимого имущества)</w:t>
      </w:r>
    </w:p>
    <w:p>
      <w:pPr>
        <w:pStyle w:val="ConsPlusDocList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DocList"/>
        <w:numPr>
          <w:ilvl w:val="1"/>
          <w:numId w:val="3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ие сведения об имуществе, находящемся в муниципальной собственности Ливенского района и непригодном для дальнейшего использования (далее - объект)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3"/>
        <w:gridCol w:w="5811"/>
        <w:gridCol w:w="3325"/>
      </w:tblGrid>
      <w:tr>
        <w:trPr/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Courier New" w:cs="Courier New"/>
                <w:sz w:val="24"/>
                <w:szCs w:val="24"/>
              </w:rPr>
              <w:t>Сведения об объекте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Наименование объекта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Объект незавершенного строительства  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Courier New"/>
              </w:rPr>
            </w:pPr>
            <w:r>
              <w:rPr>
                <w:rFonts w:eastAsia="Courier New" w:cs="Courier New" w:ascii="Arial" w:hAnsi="Arial"/>
              </w:rPr>
              <w:t xml:space="preserve">Тип объекта: жилое здание / нежилое здание / сооружение                                                       </w:t>
            </w:r>
          </w:p>
          <w:p>
            <w:pPr>
              <w:pStyle w:val="ConsPlusCell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Назначение по проекту (для незавершенных                         </w:t>
            </w:r>
          </w:p>
          <w:p>
            <w:pPr>
              <w:pStyle w:val="ConsPlusCell"/>
              <w:jc w:val="both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строительством объектов: 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Адрес (место нахождения объекта)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Кадастровый номер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Условный номер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Инвентаризационный номер объекта 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Courier New"/>
              </w:rPr>
            </w:pPr>
            <w:r>
              <w:rPr>
                <w:rFonts w:eastAsia="Courier New" w:cs="Courier New" w:ascii="Arial" w:hAnsi="Arial"/>
              </w:rPr>
              <w:t xml:space="preserve">Площадь объекта (кв. м):                                         </w:t>
            </w:r>
          </w:p>
          <w:p>
            <w:pPr>
              <w:pStyle w:val="ConsPlusCell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- общая / полезная                                                   </w:t>
            </w:r>
          </w:p>
          <w:p>
            <w:pPr>
              <w:pStyle w:val="ConsPlusCell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- проектная/фактическая (для незавершенных строительством объектов)                                      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Courier New"/>
              </w:rPr>
            </w:pPr>
            <w:r>
              <w:rPr>
                <w:rFonts w:eastAsia="Courier New" w:cs="Courier New" w:ascii="Arial" w:hAnsi="Arial"/>
              </w:rPr>
              <w:t xml:space="preserve">Год ввода в эксплуатацию                                         </w:t>
            </w:r>
          </w:p>
          <w:p>
            <w:pPr>
              <w:pStyle w:val="ConsPlusCell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Год начала строительства (для незавершенных строительством объектов)     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Дата технического паспорта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.11.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Courier New"/>
              </w:rPr>
            </w:pPr>
            <w:r>
              <w:rPr>
                <w:rFonts w:eastAsia="Courier New" w:cs="Courier New" w:ascii="Arial" w:hAnsi="Arial"/>
              </w:rPr>
              <w:t xml:space="preserve">Стоимость объекта (руб.):                                        </w:t>
            </w:r>
          </w:p>
          <w:p>
            <w:pPr>
              <w:pStyle w:val="ConsPlusCell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- первоначальная (восстановительная)                               </w:t>
            </w:r>
          </w:p>
          <w:p>
            <w:pPr>
              <w:pStyle w:val="ConsPlusCell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на ___.___.___ г.;                                               </w:t>
            </w:r>
          </w:p>
          <w:p>
            <w:pPr>
              <w:pStyle w:val="ConsPlusCell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-амортизация на ___.___.___ г.;                                 </w:t>
            </w:r>
          </w:p>
          <w:p>
            <w:pPr>
              <w:pStyle w:val="ConsPlusCell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- остаточная (балансовая) на ___.___.___ г.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.12.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Courier New"/>
              </w:rPr>
            </w:pPr>
            <w:r>
              <w:rPr>
                <w:rFonts w:eastAsia="Courier New" w:cs="Courier New" w:ascii="Arial" w:hAnsi="Arial"/>
              </w:rPr>
              <w:t xml:space="preserve">Сведения об отнесении к объектам культурного наследия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.13.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Courier New"/>
              </w:rPr>
            </w:pPr>
            <w:r>
              <w:rPr>
                <w:rFonts w:eastAsia="Courier New" w:cs="Courier New" w:ascii="Arial" w:hAnsi="Arial"/>
              </w:rPr>
              <w:t xml:space="preserve">Фактически выполненный объем объекта, %                          </w:t>
            </w:r>
          </w:p>
          <w:p>
            <w:pPr>
              <w:pStyle w:val="ConsPlusCell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(для объектов незавершенного  строительства)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.14.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Сведения о характере использования объекта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.15.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Courier New"/>
              </w:rPr>
            </w:pPr>
            <w:r>
              <w:rPr>
                <w:rFonts w:eastAsia="Courier New" w:cs="Courier New" w:ascii="Arial" w:hAnsi="Arial"/>
              </w:rPr>
              <w:t xml:space="preserve">Сведения о земельном участке, занятом объектом и необходимым для его использования:        </w:t>
            </w:r>
          </w:p>
          <w:p>
            <w:pPr>
              <w:pStyle w:val="Normal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  <w:p>
            <w:pPr>
              <w:pStyle w:val="Normal"/>
              <w:rPr>
                <w:rFonts w:ascii="Arial" w:hAnsi="Arial"/>
              </w:rPr>
            </w:pPr>
            <w:r>
              <w:rPr>
                <w:rFonts w:eastAsia="Courier New" w:cs="Courier New" w:ascii="Arial" w:hAnsi="Arial"/>
              </w:rPr>
              <w:t>───────────────────────────────────────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Courier New" w:cs="Courier New" w:ascii="Arial" w:hAnsi="Arial"/>
              </w:rPr>
              <w:t>-адрес (место нахождения земельного участка);</w:t>
            </w:r>
          </w:p>
          <w:p>
            <w:pPr>
              <w:pStyle w:val="Normal"/>
              <w:rPr>
                <w:rFonts w:ascii="Arial" w:hAnsi="Arial" w:eastAsia="Courier New" w:cs="Courier New"/>
              </w:rPr>
            </w:pPr>
            <w:r>
              <w:rPr>
                <w:rFonts w:eastAsia="Courier New" w:cs="Courier New" w:ascii="Arial" w:hAnsi="Arial"/>
              </w:rPr>
              <w:t xml:space="preserve">-кадастровый номер земельного участка; - площадь земельного участка (кв. м).   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Сведения о принадлежности имущества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2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80"/>
        <w:gridCol w:w="3112"/>
      </w:tblGrid>
      <w:tr>
        <w:trPr>
          <w:trHeight w:val="54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2.1.  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Сведения о внесении объекта в Реестр           </w:t>
              <w:br/>
              <w:t>муниципальной собственности Ливенского района</w:t>
              <w:br/>
              <w:t xml:space="preserve">(реестровый номер, дата внесения в Реестр)     </w:t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2.2.  </w:t>
            </w:r>
          </w:p>
        </w:tc>
        <w:tc>
          <w:tcPr>
            <w:tcW w:w="5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Реквизиты правоустанавливающего документа о    нахождении объекта в муниципальной         </w:t>
              <w:br/>
              <w:t xml:space="preserve">собственности Ливенского района   (наименование, дата, номер)                                   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2.3.  </w:t>
            </w:r>
          </w:p>
        </w:tc>
        <w:tc>
          <w:tcPr>
            <w:tcW w:w="5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Сведения о государственной регистрации права   муниципальной собственности Ливенского района</w:t>
              <w:br/>
              <w:t xml:space="preserve">на объект (регистрирующий орган, дата, номер)  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bookmarkStart w:id="11" w:name="Par4651"/>
            <w:bookmarkEnd w:id="11"/>
            <w:r>
              <w:rPr>
                <w:rFonts w:eastAsia="Courier New" w:cs="Courier New"/>
                <w:sz w:val="24"/>
                <w:szCs w:val="24"/>
              </w:rPr>
              <w:t xml:space="preserve">2.4.  </w:t>
            </w:r>
          </w:p>
        </w:tc>
        <w:tc>
          <w:tcPr>
            <w:tcW w:w="5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bookmarkStart w:id="12" w:name="Par465"/>
            <w:bookmarkEnd w:id="12"/>
            <w:r>
              <w:rPr>
                <w:rFonts w:eastAsia="Courier New" w:cs="Courier New"/>
                <w:sz w:val="24"/>
                <w:szCs w:val="24"/>
              </w:rPr>
              <w:t xml:space="preserve">Правовой режим объекта (имущество казны        </w:t>
              <w:br/>
              <w:t xml:space="preserve">Ливенского района /право хозяйственного ведения / право оперативного   управления)                                         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2.5.  </w:t>
            </w:r>
          </w:p>
        </w:tc>
        <w:tc>
          <w:tcPr>
            <w:tcW w:w="5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Реквизиты правоустанавливающего документа,     подтверждающего нахождение объекта у заявителя (владельца) на праве, указанном в пункте 2.4 акта (наименование, дата, номер)               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2.6.  </w:t>
            </w:r>
          </w:p>
        </w:tc>
        <w:tc>
          <w:tcPr>
            <w:tcW w:w="5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Сведения о государственной регистрации права   заявителя (владельца) на объект (регистрирующий орган, дата, номер)            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2.7.  </w:t>
            </w:r>
          </w:p>
        </w:tc>
        <w:tc>
          <w:tcPr>
            <w:tcW w:w="5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Сведения об имеющихся обременениях объекта     (характер обременения, лицо, в пользу которого </w:t>
              <w:br/>
              <w:t xml:space="preserve">установлено обременение, основание установления обременения)                                   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2.8.  </w:t>
            </w:r>
          </w:p>
        </w:tc>
        <w:tc>
          <w:tcPr>
            <w:tcW w:w="5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Правовой режим использования земельного        </w:t>
              <w:br/>
              <w:t xml:space="preserve">участка, занятого объектом и необходимым для   </w:t>
              <w:br/>
              <w:t xml:space="preserve">его использования:                             </w:t>
              <w:br/>
              <w:t xml:space="preserve">- правовой режим (постоянное (бессрочное)        </w:t>
              <w:br/>
              <w:t xml:space="preserve">пользование / аренда / иное (указать);             </w:t>
              <w:br/>
              <w:t xml:space="preserve">- правоустанавливающий документ                  </w:t>
              <w:br/>
              <w:t xml:space="preserve">(наименование/дата/номер);                     </w:t>
              <w:br/>
              <w:t xml:space="preserve">-сведения о государственной регистрации права   заявителя (владельца) регистрирующий орган, дата, номер);           </w:t>
              <w:br/>
              <w:t xml:space="preserve">- форма и размер платы за земельный участок в год (земельный налог / арендная плата / освобожден от платежей (с указанием оснований)               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ведения о непосредственном осмотре объекта и его техническом состоянии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rPr/>
      </w:pPr>
      <w:r>
        <w:rPr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(указать, кем и когда проводился осмотр объекта;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еквизиты документа(ов), которыми оформлены результаты осмотра;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ведения об иных материалах, содержащих результаты осмотра;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ведения о техническом состоянии объекта, установленном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по результатам осмотра, включая процент износа;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реквизиты заключения независимой экспертизы, подтверждающей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ыводы, установленные в результате осмотра объекта)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2.  Сведения  о  наличии  в  объекте,  его  составных частях веществ, свойств,  частей,  потенциально  опасных  для  человека  и (или) окружающей среды, а также цветных, драгоценных или редкоземельных материалов: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ConsPlusNonformat1"/>
        <w:ind w:firstLine="35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3.  Вывод  о  возможности  восстановления и (или) иного использования объекта, его составных частей: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4. Сведения об оценке составных частей объекта: 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ConsPlusNonformat1"/>
        <w:ind w:firstLine="3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 Сведения  о  возможности  осуществления  тех или иных фактических действий  с объектом (его составными частями) (в том числе его уничтожения) без вреда для третьих лиц: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 Сведения  об  установлении  и  устранении  причин прихода объекта в непригодное состояние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1.   Причины   приведения   объекта  в  непригодное  для  дальнейшего  использования состояние: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ConsPlusNonformat1"/>
        <w:ind w:firstLine="2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 Сведения  о  применении мер по привлечению к ответственности лиц, виновных  в  приведении объекта в непригодное для дальнейшего использования состояние,  а  также  иных  мер  защиты  имущественных  интересов Ливенского района: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 Иные сведения об объекте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1.   Предложения   о  дальнейшем  использовании  земельного  участка, занятого объектом: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2.  Сведения  о  затратах  по  уничтожению  объекта  и  источнике(ах) финансирования работ по уничтожению объекта: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3. Иные сведения об объекте: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уководитель заявителя (владельца) объекта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_____________ ____________ 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(полное наименование должности)       </w:t>
        <w:tab/>
        <w:t>(подпись)       (Ф.И.О.)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лавный бухгалтер                       ____________ __________________</w:t>
      </w:r>
    </w:p>
    <w:p>
      <w:pPr>
        <w:pStyle w:val="ConsPlusNonforma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(подпись)       (Ф.И.О.)</w:t>
      </w:r>
    </w:p>
    <w:p>
      <w:pPr>
        <w:pStyle w:val="ConsPlusDocList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5" w:right="663" w:gutter="0" w:header="0" w:top="933" w:footer="0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2">
    <w:name w:val="WW8Num5z2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48:00Z</dcterms:created>
  <dc:creator>Пользователь ТРИО</dc:creator>
  <dc:description/>
  <cp:keywords/>
  <dc:language>en-US</dc:language>
  <cp:lastModifiedBy>user</cp:lastModifiedBy>
  <cp:lastPrinted>2012-10-18T08:34:00Z</cp:lastPrinted>
  <dcterms:modified xsi:type="dcterms:W3CDTF">2012-12-19T05:52:00Z</dcterms:modified>
  <cp:revision>4</cp:revision>
  <dc:subject/>
  <dc:title>                                РОССИЙСКАЯ ФЕДЕРАЦИЯ</dc:title>
</cp:coreProperties>
</file>