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 xml:space="preserve">к проекту решения о внесении изменений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в решение Ливенского районного Совета народных депутатов от 27.12.2011г №7/69-РС «О бюджете Ливенского района на 2012 год </w:t>
        <w:br/>
        <w:t>и на плановый период 2013 и 2014 годов»</w:t>
        <w:br/>
        <w:t>с обоснованием предлагаемых изменени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ab/>
      </w:r>
      <w:r>
        <w:rPr>
          <w:i/>
          <w:sz w:val="28"/>
          <w:szCs w:val="28"/>
          <w:u w:val="single"/>
        </w:rPr>
        <w:t>Поправки к бюджету 2012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Доходы бюджета Ливенского района в целом предлагаются к уточнению в сторону увеличения на 15827,3 тыс. руб. к утверждённому их уровню – 428721,9 тыс. руб., </w:t>
      </w:r>
      <w:bookmarkStart w:id="0" w:name="OLE_LINK2"/>
      <w:bookmarkStart w:id="1" w:name="OLE_LINK1"/>
      <w:r>
        <w:rPr>
          <w:sz w:val="28"/>
          <w:szCs w:val="28"/>
        </w:rPr>
        <w:t>в результате чего их объем предлагается к утверждению в размере 444549,2 тыс. руб.</w:t>
      </w:r>
      <w:bookmarkEnd w:id="0"/>
      <w:bookmarkEnd w:id="1"/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 бюджета Ливенского района по налоговым и неналоговым доходам предлагается в сторону увеличения на 9000 тыс.руб. (учитывая достигнутые результаты и предварительную оценку исполнения бюджета)  за счет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оступлений по:</w:t>
      </w:r>
    </w:p>
    <w:p>
      <w:pPr>
        <w:pStyle w:val="Normal"/>
        <w:spacing w:lineRule="auto" w:line="276"/>
        <w:ind w:firstLine="1560"/>
        <w:jc w:val="both"/>
        <w:rPr/>
      </w:pPr>
      <w:r>
        <w:rPr>
          <w:sz w:val="28"/>
          <w:szCs w:val="28"/>
        </w:rPr>
        <w:t>налогу на доходы физических лиц – на 2705 т.р.;</w:t>
      </w:r>
    </w:p>
    <w:p>
      <w:pPr>
        <w:pStyle w:val="Normal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единому налогу на вмененный доход – на 290 т.р.;</w:t>
      </w:r>
    </w:p>
    <w:p>
      <w:pPr>
        <w:pStyle w:val="Normal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единому сельхозналогу – на 10 т.р.;</w:t>
      </w:r>
    </w:p>
    <w:p>
      <w:pPr>
        <w:pStyle w:val="Normal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е  - на 80 т.р.;</w:t>
      </w:r>
    </w:p>
    <w:p>
      <w:pPr>
        <w:pStyle w:val="Normal"/>
        <w:spacing w:lineRule="auto" w:line="276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доходам, получаемым в виде арендной платы за земельные</w:t>
        <w:br/>
        <w:t xml:space="preserve"> участки – на 70 т.р.;</w:t>
      </w:r>
    </w:p>
    <w:p>
      <w:pPr>
        <w:pStyle w:val="Normal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доходам от сдачи в аренду имущества – на 13 т.р.;</w:t>
      </w:r>
    </w:p>
    <w:p>
      <w:pPr>
        <w:pStyle w:val="Normal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доходам от продажи земельных участков – на 6116 т.р.;</w:t>
      </w:r>
    </w:p>
    <w:p>
      <w:pPr>
        <w:pStyle w:val="Normal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штрафам, санкциям, возмещению ущерба – на 232 т.р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поступлений по:</w:t>
      </w:r>
    </w:p>
    <w:p>
      <w:pPr>
        <w:pStyle w:val="Normal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доходам от продажи квартир – на 2 т.р.;</w:t>
      </w:r>
    </w:p>
    <w:p>
      <w:pPr>
        <w:pStyle w:val="Normal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доходам от реализации муниципального имущества – на 514 т.р. (в соответствии с изменением прогнозного плана (программы) приватизации муниципального имущества Ливенского района на 2012 год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других уровней предлагаются в сторону увеличения на 6818,9 тыс.руб., в том числе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560"/>
      </w:tblGrid>
      <w:tr>
        <w:trPr>
          <w:trHeight w:val="51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  бюджетам   муниципальных   районов   на поддержку мер по  обеспечению  сбалансированности бюджето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103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52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78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8</w:t>
            </w:r>
          </w:p>
        </w:tc>
      </w:tr>
      <w:tr>
        <w:trPr>
          <w:trHeight w:val="37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7</w:t>
            </w:r>
          </w:p>
        </w:tc>
      </w:tr>
      <w:tr>
        <w:trPr>
          <w:trHeight w:val="52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4"/>
                <w:szCs w:val="24"/>
              </w:rPr>
              <w:t xml:space="preserve">Субвенция на финансовое обеспечение образовательного процесса в учреждениях общего образования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,0</w:t>
            </w:r>
          </w:p>
        </w:tc>
      </w:tr>
      <w:tr>
        <w:trPr>
          <w:trHeight w:val="85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180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4"/>
                <w:szCs w:val="24"/>
              </w:rPr>
              <w:t>Субвенция на обеспечение бесплатного проезда на городском, пригородном (в сельской местности - на внутрирайонном) транспорте (кроме такси), а также 2 раза в год к месту жительства и обратно к месту учебы детей-сирот и детей, оставшихся без попечения родителей, лиц из их числа, обучающихся в государственных областных, муниципальных образовательных учреждениях Орловской област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,0</w:t>
            </w:r>
          </w:p>
        </w:tc>
      </w:tr>
      <w:tr>
        <w:trPr>
          <w:trHeight w:val="52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4"/>
                <w:szCs w:val="24"/>
              </w:rPr>
              <w:t>Субвенции выпускникам МОУ из числа сирот единовременным денежным пособием, одеждой и пр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4,9</w:t>
            </w:r>
          </w:p>
        </w:tc>
      </w:tr>
      <w:tr>
        <w:trPr>
          <w:trHeight w:val="129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4"/>
                <w:szCs w:val="24"/>
              </w:rPr>
              <w:t>Субвенции бюджетам муниципальных районов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03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4"/>
                <w:szCs w:val="24"/>
              </w:rPr>
              <w:t>Субвенции    бюджетам   муниципальных районов на содержание ребенка в семье опекуна и приемной  семье,  а также  вознаграждение, причитающееся  приемному родителю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0,5</w:t>
            </w:r>
          </w:p>
        </w:tc>
      </w:tr>
      <w:tr>
        <w:trPr>
          <w:trHeight w:val="52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4"/>
                <w:szCs w:val="24"/>
              </w:rPr>
              <w:t>Субвенция на выплату единовременного пособия при усыновлени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</w:t>
            </w:r>
          </w:p>
        </w:tc>
      </w:tr>
      <w:tr>
        <w:trPr>
          <w:trHeight w:val="78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4"/>
                <w:szCs w:val="24"/>
              </w:rPr>
              <w:t>Субвенция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2</w:t>
            </w:r>
          </w:p>
        </w:tc>
      </w:tr>
      <w:tr>
        <w:trPr>
          <w:trHeight w:val="103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4"/>
                <w:szCs w:val="24"/>
              </w:rPr>
              <w:t>Субвенция на предоставление мер социальной поддержки по оплате жилья с отоплением и освещением педагогическим работникам, работающим и проживающим в сельской местност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,9</w:t>
            </w:r>
          </w:p>
        </w:tc>
      </w:tr>
      <w:tr>
        <w:trPr>
          <w:trHeight w:val="129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4"/>
                <w:szCs w:val="24"/>
              </w:rPr>
              <w:t>Межбюджетные  трансферты,  передаваемые  бюджетам муниципальных районов из  бюджетов  поселений  на осуществление   части   полномочий   по   решению  вопросов  местного  значения  в  соответствии   с заключенными соглашениям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(спонсорская помощь) увеличиваются на 8,4 т.р.</w:t>
      </w:r>
    </w:p>
    <w:p>
      <w:pPr>
        <w:pStyle w:val="Normal"/>
        <w:spacing w:lineRule="auto" w:line="276"/>
        <w:ind w:right="-57" w:firstLine="720"/>
        <w:jc w:val="both"/>
        <w:rPr>
          <w:sz w:val="28"/>
        </w:rPr>
      </w:pPr>
      <w:r>
        <w:rPr>
          <w:color w:val="FFFFFF"/>
          <w:sz w:val="28"/>
          <w:szCs w:val="28"/>
        </w:rPr>
        <w:t>).</w:t>
      </w:r>
      <w:r>
        <w:rPr>
          <w:sz w:val="28"/>
        </w:rPr>
        <w:t>Дефицит бюджета Ливенского района уменьшается на 2818,8 т.р. и составит 4388 т.р., что соответствует остатку средств бюджета на 01.01.2012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 xml:space="preserve">Расходы  бюджета Ливенского района предлагаются к уточнению в сторону увеличения на 13008,5 тыс.руб., к утверждённому их уровню –435928,7тыс.руб., в результате чего  их объём предлагается к утверждению в размере  448937,2тыс.руб.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Данное изменение расходной части бюджета вызвано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</w:rPr>
        <w:t>внесением изменений в Закон Орловской области «Об областном бюджете на 2012 год и плановый период 2013 и 2014 годов», в части  увеличения  объёма безвозмездных поступлений в 2012году из бюджета Орловской области,  в общей сумме на  6218,1тыс.руб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</w:rPr>
        <w:t>изменением обязательств за счёт средств бюджетов сельских поселений  в связи с передачей полномочий на районный уровень в сумме 0,8тыс.руб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зменением обязательств по собственным полномочиям района  за счёт сверхплановых собственных доходов района и дотации на сбалансированность на  сумму 6789,6тыс.руб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разрезе ведомств корректировка бюджетных ассигнований произведена следующим образом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u w:val="single"/>
        </w:rPr>
        <w:t xml:space="preserve">3890,7 тыс.руб. </w:t>
      </w:r>
      <w:r>
        <w:rPr>
          <w:sz w:val="28"/>
        </w:rPr>
        <w:t xml:space="preserve"> увеличение  ассигнований, по ведомству «Администрация Ливенского района Орловской области» произведено главным образом за счет средств Дорожного фонда Орловской области на проведение дорожных работ (+1500,0 тыс.руб), на осуществление мероприятий по обеспечению жильём граждан РФ, проживающих в сельской местности  в рамках реализации программы «Социальное развитие села до 2012 года» (+709,2 тыс.руб.), на содержание администрации района в части оплаты труда , коммунальных услуг и других расходов (+2522,2 тыс.руб), на пенсионное обеспечение (+278,0тыс.руб),на оказание материальной помощи  гражданам Ливенского района (+88,0тыс.руб), на другие направления (+174,7тыс.руб).Уменьшение ассигнований главным образом за счёт средств других бюджетов   по причине отсутствия в них потребности (-1381,4тыс.руб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u w:val="single"/>
        </w:rPr>
        <w:t xml:space="preserve">233,0тыс.руб. </w:t>
      </w:r>
      <w:r>
        <w:rPr>
          <w:sz w:val="28"/>
        </w:rPr>
        <w:t xml:space="preserve"> увеличение  ассигнований, по ведомству «Ливенский районный Совет  народных депутатов Орловской области» произведено в части оплаты труда и укрепления материальной баз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u w:val="single"/>
        </w:rPr>
        <w:t xml:space="preserve">1176,3 тыс.руб   </w:t>
      </w:r>
      <w:r>
        <w:rPr>
          <w:sz w:val="28"/>
        </w:rPr>
        <w:t xml:space="preserve">увеличение ассигнований  по ведомству «Управление культуры и архивного дела администрации Ливенского района Орловской области»  »  произведено за счёт  увеличения ассигнований  в связи с введением отраслевой  системы оплаты труда работникам  муниципальных учреждений культуры  за счёт средств областного бюджета (+469,8 тыс.руб), выделением средств на ремонт Куначенского ДК (+600,0тыс.руб), а также   в части оплаты труда работникам управления и централизованной бухгалтерии и методлитературы школы-искусств(+323,6тыс.руб.). Вместе с тем, сокращены расходы   по причине оптимизации расходов в рамках районной  долгосрочной целевой программы «Культура Ливенского района 2011-2015г» 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(-211,8тыс.руб) и в части предоставления мер социальной поддержки в виде ежемесячной денежной компенсации на оплату жилого помещения,  освещения и отопления педработникам по причине отсутствия в них потребности (-5,3тыс.руб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u w:val="single"/>
        </w:rPr>
        <w:t xml:space="preserve">5394,7 тыс.руб. </w:t>
      </w:r>
      <w:r>
        <w:rPr>
          <w:sz w:val="28"/>
        </w:rPr>
        <w:t xml:space="preserve"> увеличение  ассигнований по ведомству  «Управление образования администрации Ливенского района Орловской области» произведено главным образом за счёт средств, выделенных на увеличение заработной платы педагогическим работникам (+3671,0тыс.руб),  субсидий школам на муниципальное задание  в основном в части оплаты коммунальных услуг и питания  (+1913,3тыс.руб),  увеличением  ассигнований на оплату труда работникам управления и централизованной бухгалтерии (+925,5тыс.руб), на другие направления (+184,8 тыс.руб).. Уменьшение ассигнований главным образом за счёт средств других бюджетов   по причине отсутствия в них потребности (-1299,9тыс.руб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u w:val="single"/>
        </w:rPr>
        <w:t>(-285,8 тыс.руб)</w:t>
      </w:r>
      <w:r>
        <w:rPr>
          <w:sz w:val="28"/>
        </w:rPr>
        <w:t xml:space="preserve">  уменьшены  ассигнований по ведомству «Управление муниципального имущества администрации Ливенского района Орловской области»  в связи с сокращением ассигнований  на реализацию мероприятий районной долгосрочной целевой программы «Социальное развитие села на 2011-2015 годы» (-606,8тыс.руб).  и ростом ассигнований на оплату труда работникам управления (+257,0тыс.руб) и  на мероприятия по оценке недвижимости  (+64,0тыс.руб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u w:val="single"/>
        </w:rPr>
        <w:t>1885,9тыс.руб</w:t>
      </w:r>
      <w:r>
        <w:rPr>
          <w:sz w:val="28"/>
        </w:rPr>
        <w:t xml:space="preserve">   увеличение ассигнований  по ведомству «Управление финансов администрации Ливенского района Орловской области»  »  произведено главным образом за счёт роста обязательств по финансированию сельских бюджетов в связи с введением отраслевой  системы оплаты труда работникам   сельских муниципальных учреждений культуры (+1159,1тыс.руб),  расходов на поддержку мер по обеспечению сбалансированности сельских бюджетов (+224,0тыс.руб) , увеличением  ассигнований  на оплату труда работникам управления финансов (+643,0тыс.руб) и районную долгосрочную целевую программу «Об энергосбережении и повышении энергетической эффективности в Ливенском районе на 2011-2015 годы» (+4,9тыс.руб). Вместе с тем сокращены расходы резервного фонда администрации и обслуживанию муниципального долга (-145,1тыс.руб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u w:val="single"/>
        </w:rPr>
        <w:t xml:space="preserve">662,7 тыс.руб   </w:t>
      </w:r>
      <w:r>
        <w:rPr>
          <w:sz w:val="28"/>
        </w:rPr>
        <w:t xml:space="preserve">увеличение  ассигнований, по ведомству «Управление сельского хозяйства и продовольствия администрации Ливенского района Орловской области» »  произведено в части увеличения ассигнований на  оплату труда (+676,0тыс.руб.) и сокращением ассигнований на мероприятия в области сельского хозяйства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(-13,3тыс.руб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u w:val="single"/>
        </w:rPr>
        <w:t>51,0 тыс.руб.</w:t>
      </w:r>
      <w:r>
        <w:rPr>
          <w:sz w:val="28"/>
        </w:rPr>
        <w:t xml:space="preserve"> увеличены  ассигнования, по ведомству «Контрольно-счётная палата Ливенского района Орловской области» в части оплаты труда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Увеличение ассигнований  на оплату труда  работникам органов местного самоуправления и централизованных бухгалтерий по всем ведомствам произведено по причине недостаточного их обеспечения в бюджете  изначально.</w:t>
      </w:r>
    </w:p>
    <w:p>
      <w:pPr>
        <w:pStyle w:val="Normal"/>
        <w:spacing w:lineRule="auto" w:line="276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851" w:right="-908" w:hanging="0"/>
        <w:rPr>
          <w:sz w:val="28"/>
        </w:rPr>
      </w:pPr>
      <w:r>
        <w:rPr>
          <w:sz w:val="28"/>
        </w:rPr>
        <w:t>Начальник управления финансов</w:t>
      </w:r>
    </w:p>
    <w:p>
      <w:pPr>
        <w:pStyle w:val="Normal"/>
        <w:ind w:left="851" w:hanging="0"/>
        <w:rPr/>
      </w:pPr>
      <w:r>
        <w:rPr>
          <w:sz w:val="28"/>
        </w:rPr>
        <w:t>администрации Ливенского р-на:</w:t>
        <w:tab/>
        <w:tab/>
        <w:tab/>
        <w:tab/>
        <w:t>Л.А. Дьяконова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44:00Z</dcterms:created>
  <dc:creator>Клиент</dc:creator>
  <dc:description/>
  <cp:keywords/>
  <dc:language>en-US</dc:language>
  <cp:lastModifiedBy>User</cp:lastModifiedBy>
  <cp:lastPrinted>2012-12-07T17:04:00Z</cp:lastPrinted>
  <dcterms:modified xsi:type="dcterms:W3CDTF">2012-12-10T04:20:00Z</dcterms:modified>
  <cp:revision>252</cp:revision>
  <dc:subject/>
  <dc:title>РОССИЙСКАЯ  ФЕДЕРАЦИЯ</dc:title>
</cp:coreProperties>
</file>