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3 декабря 2012г</w:t>
      </w:r>
      <w:r>
        <w:rPr>
          <w:rFonts w:cs="Arial" w:ascii="Arial" w:hAnsi="Arial"/>
        </w:rPr>
        <w:t xml:space="preserve">. № </w:t>
      </w:r>
      <w:r>
        <w:rPr>
          <w:rFonts w:cs="Arial" w:ascii="Arial" w:hAnsi="Arial"/>
          <w:u w:val="single"/>
        </w:rPr>
        <w:t>14/152-РС</w:t>
      </w:r>
      <w:r>
        <w:rPr>
          <w:rFonts w:cs="Arial" w:ascii="Arial" w:hAnsi="Arial"/>
        </w:rPr>
        <w:t xml:space="preserve">                                                Принято на </w:t>
      </w:r>
      <w:r>
        <w:rPr>
          <w:rFonts w:cs="Arial" w:ascii="Arial" w:hAnsi="Arial"/>
          <w:b/>
          <w:u w:val="single"/>
        </w:rPr>
        <w:t>14</w:t>
      </w:r>
      <w:r>
        <w:rPr>
          <w:rFonts w:cs="Arial" w:ascii="Arial" w:hAnsi="Arial"/>
        </w:rPr>
        <w:t xml:space="preserve"> заседании</w:t>
        <w:br/>
        <w:t>г. Ливны                                                                               Ливенского районного Совета</w:t>
        <w:br/>
        <w:t xml:space="preserve">                                                                                                             народных депутатов</w:t>
        <w:br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7.12.2011 года № 7/69-РС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«О бюджете Ливенского района на 2012 год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и на плановый период 2013 и 2014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В целях  приведения муниципальных правовых актов органов местного самоуправления Ливенского района в соответствие с действующим законодательством Российской Федерации, Орловской области и муниципальными правовыми актами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7.12.2011г. №7/69-РС «О бюджете Ливенского района на 2012 год и на плановый период 2013 и 2014 годов» (газета «Ливенский край» от 29.12.2011 года №43) в редакции решения Ливенского районного Совета народных депутатов от 20.03.2012 года №8/88-РС (газета «Ливенский край» от 27.03.2012 года №8), решения Ливенского районного Совета народных депутатов от 14.05.2012 года №9/112-РС (газета «Ливенский край» от 25.05.2012 года №16), решения Ливенского районного Совета народных депутатов от 17.07.2012 года №11/121-РС (газета «Ливенский край» от 27.07.2012 года №22) и решения Ливенского районного Совета народных депутатов от 02.10.2012 года №12/132-РС (газета «Ливенский край» от 09.10.2012 года №29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1980" w:leader="none"/>
        </w:tabs>
        <w:ind w:firstLine="705"/>
        <w:jc w:val="both"/>
        <w:rPr/>
      </w:pPr>
      <w:r>
        <w:rPr>
          <w:rFonts w:cs="Arial" w:ascii="Arial" w:hAnsi="Arial"/>
          <w:szCs w:val="24"/>
        </w:rPr>
        <w:t>«2. Утвердить  основные характеристики бюджета  Ливенского района на 2012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Ливенского района в сумме        444549,2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бюджета  Ливенского района в сумме 448937,2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Cs w:val="24"/>
        </w:rPr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154тыс. руб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3 года в сумме 15 000,0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в сумме 4388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 Ливенского района на 2012 год согласно приложению 1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2. приложение 1 изложить в новой редакции согласно приложению 1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риложение 6 изложить в новой редакции согласно приложению 2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. приложение 8 изложить в новой редакции согласно приложению 3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10 изложить в новой редакции согласно приложению 4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12 изложить в новой редакции согласно приложению 5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14 изложить в новой редакции согласно приложению 6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8. приложение 24 изложить в новой редакции согласно приложению 7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. приложение 18 изложить в новой редакции согласно приложению 8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. приложение 22  изложить в новой редакции согласно приложению 9.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1 в пункте 14 слова «в сумме 6997,1 тыс.руб,» заменить словами « в сумме 5683,3 тыс.руб,»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2 в  подпункте 1 пункта 29 слова «в сумме 6715,7 тыс.рублей,» заменить словами « в сумме 7139,7 тыс.рублей,»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3 подпункт 1 пункта 36  признать утратившим силу.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bCs/>
          <w:szCs w:val="24"/>
        </w:rPr>
        <w:t>комиссию по бюджету, инвестиционной политике, налогам и муниципальной собственности  (Шалимов Д.Д</w:t>
      </w:r>
      <w:r>
        <w:rPr>
          <w:rStyle w:val="Applestylespan"/>
          <w:rFonts w:cs="Arial" w:ascii="Arial" w:hAnsi="Arial"/>
          <w:szCs w:val="24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 xml:space="preserve">4. Направить настоящее решение главе Ливенского района для подписания и обнародования.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ab/>
        <w:t xml:space="preserve">         Ю.Н.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 xml:space="preserve">                                 М.Н.Савенкова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27:00Z</dcterms:created>
  <dc:creator>Юрист</dc:creator>
  <dc:description/>
  <cp:keywords/>
  <dc:language>en-US</dc:language>
  <cp:lastModifiedBy>user</cp:lastModifiedBy>
  <cp:lastPrinted>2012-12-10T08:36:00Z</cp:lastPrinted>
  <dcterms:modified xsi:type="dcterms:W3CDTF">2012-12-19T06:07:00Z</dcterms:modified>
  <cp:revision>95</cp:revision>
  <dc:subject/>
  <dc:title>РОССИЙСКАЯ   ФЕДЕРАЦИЯ</dc:title>
</cp:coreProperties>
</file>