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5 декабря  2012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 15/163 -РС</w:t>
      </w:r>
      <w:r>
        <w:rPr>
          <w:rFonts w:cs="Arial" w:ascii="Arial" w:hAnsi="Arial"/>
          <w:sz w:val="24"/>
          <w:szCs w:val="24"/>
        </w:rPr>
        <w:t xml:space="preserve">                                                    Принято на 15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г. Ливны                                                                          Ливенского районного Совет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 утверждении Перечня информа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деятельности Ливенского районного Совет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Орловской области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9 февраля.2009 года № 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Ливенского районного Совета народных депутатов от 04 декабря 2012 года N 13/245-РС «Об утверждении Положения «Об обеспечении доступа к информации о деятельности органов местного самоуправления Ливенского района»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Ливенского района Орловской области в целях организации доступа к информации о деятельности Ливенского районного Совета народных депутатов Орловской облас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</w:t>
      </w:r>
      <w:hyperlink w:anchor="Par38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информации о деятельности Ливенского районного Совета народных депутатов Орловской области, размещаемой в информационно-телекоммуникационной сети «Интернет»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змещать информацию о деятельности Ливенского районного Совета народных депутатов Орловской области на официальном сайте муниципального образования Ливенский район в информационно-телекоммуникационной сети «Интернет», адрес сайта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adm-liv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Перечень информации о деятельности Ливенского районного Совета, размещаемой на информационных стендах в здании администрации Ливенского района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пределить, что техническое и технологическое сопровождение интернет-страницы Ливенского районного Совета народных депутатов Орловской области на официальном сайте муниципального образования Ливенский район в информационно-телекоммуникационной сети «Интернет» осуществляет администрация Ливенского района Орл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Аппарату Ливенского районного Совета народных депутатов Орловской области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 работ по информационному наполнению интернет-страницы  Ливенского районного Совета народных депутатов Орловской области на официальном сайте муниципального образования Ливенский район в информационно-телекоммуникационной сети «Интернет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блюдение сроков размещения на официальном сайте муниципального образования Ливенский район в информационно-телекоммуникационной сети «Интернет» информации о деятельности Ливенского районного Совета народных депутатов Орл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своевременное обновление размещаемой на официальном сайте муниципального образования Ливенский район в информационно-телекоммуникационной сети «Интернет» информации о деятельности Ливенского районного Совета народных депутатов Ор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Настоящее решение вступает в силу со дня подписания и подлежит официально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22"/>
        <w:widowControl/>
        <w:autoSpaceDE w:val="true"/>
        <w:spacing w:lineRule="auto" w:line="240" w:before="0" w:after="0"/>
        <w:ind w:lef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5 » декабря 2012 г. N 15/163-РС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38"/>
      <w:bookmarkStart w:id="1" w:name="Par38"/>
      <w:bookmarkEnd w:id="1"/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И О ДЕЯТЕЛЬНОСТИ ЛИВЕНСКОГО РАЙОНОГО СОВЕТА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РЛОВСКОЙ ОБЛАСТИ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</w:rPr>
        <w:t>, РАЗМЕЩАЕМОЙ В ИНФОРМАЦИОННО-ТЕЛЕКОММУНИКАЦИОННОЙ СЕТИ «ИНТЕРНЕТ»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6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53"/>
        <w:gridCol w:w="2268"/>
        <w:gridCol w:w="1984"/>
        <w:gridCol w:w="1701"/>
        <w:gridCol w:w="10206"/>
        <w:gridCol w:w="10206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Периодичность</w:t>
              <w:br/>
              <w:t>раз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Сроки обн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размещение информации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ая информация о деятельности Ливенского районного Совета</w:t>
            </w:r>
          </w:p>
          <w:p>
            <w:pPr>
              <w:pStyle w:val="ConsPlusCell"/>
              <w:ind w:lef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Наименование и структура Ливенского районного Совета, место нахождения, почтовый адрес, адрес электронной почты (при наличии), номера контактных телефонов, историческая справка о Ливенском районном Совете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трех рабочих дней со дня изменения информации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 в актуальном состоянии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Сведения о полномочиях Ливенского районного Совета, депутатов, постоянных депутатских комиссий, аппарата Ливенского районного Совета народных депутатов, а также перечень нормативных правовых  актов, определяющих  эти полномочия</w:t>
            </w:r>
          </w:p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со дня утверждения либо изменения соответствующих правовых актов     </w:t>
              <w:b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 в актуальном состоянии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ведения о председателе Ливенского районного Совета, его заместителе, о председателях постоянных депутатских комиссий (фамилии, имена, отчества, а также при согласии указанных лиц иные сведения о них)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трех рабочих дней со дня вступления в должность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 в актуальном состоянии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дения о постоянных депутатских комиссиях, о депутатских объединениях в Ливенском районном Совет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со дня подписания правового акта о создании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 в актуальном состоянии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дения о средствах  массовой информации, учрежденных Ливенским районным Советом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пяти рабочих дней после подписания правового акта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лицах, награжденных Ливенским районным Советом, а также перечень нормативных правовых  актов, регламентирующих данные полномочия районного Сов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В течение трех рабочих дней после награждения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нормотворческой деятельности Ливенского районного Совета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6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ые правовые акты, принятые Ливенским районным Советом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В течение пяти рабочих дней со дня вступления в силу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ксты проектов муниципальных правовых актов, внесенных в Ливенский районный Совет народных депута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роки, установленные Регламентом Ливенского районного Сов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тдел по организационно- правовой работе аппарата Ливенского районного Совета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рядок обжалования принятых муниципальных правовых ак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случае изменения порядка обжалования на законодательном уровне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Информация о текущей деятельности Ливенского районного Совета </w:t>
            </w:r>
          </w:p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0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Тексты официальных выступлений и заявлений председателя и заместителя председателя Ливенского районного Совета народных депутатов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со дня  выступления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 мере поступления информации о выступл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о заседаниях Ливенского районного Сове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три дня до начала заседания Ливенского районного Совета народных депутатов и в течение 3 рабочих дней после состоявшегося засед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поступления информации о заседаниях Ливенского районного Сов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проведении публичных слуш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семь дней до даты публичного слушания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 мере необходимости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спользовании Ливенским районным Советом выделяемых бюдже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20 числа месяца, следующего за отчетным финансовым год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Информация о кадровом обеспечении Ливенского районного Совета</w:t>
            </w:r>
          </w:p>
          <w:p>
            <w:pPr>
              <w:pStyle w:val="ConsPlusCel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дения о вакантных  должностях, имеющихся в   Ливенском районном Совет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трех  рабочих дней   </w:t>
              <w:br/>
              <w:t xml:space="preserve">после объявления вакантной должности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лификационные требования к кандидатам на замещение вакантных должностей  в Ливенском районном Совет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В течение пяти рабочих дней со дня утвер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Номера телефонов, по которым можно получить информацию по вопросу замещения вакантных должностей в Ливенском районном Совете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трех рабочих дней со дня изменения информ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Информация о принимаемых мерах по противодействию коррупции в  Ливенском районном Совете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трех рабочих дней со дня поступления информации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</w:rPr>
              <w:t>5. Информация о работе Ливенского районного Совета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е формы обращений, заявлений, принимаемых Ливенским районным Советом народных депутатов к рассмотрению в соответствии с текущим законодательством и порядок их рассмотр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в случае изменения информации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ядок и время приема граждан (физических лиц), в том числе представителей организаций юридических лиц), общественных  объединений, государственных       </w:t>
              <w:br/>
              <w:t xml:space="preserve">органов и органов местного  самоуправления председателем Ливенского районного Совета, его заместителем, депутатами Ливенского районного Совет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в случае изменения информации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Поддерживается в актуальном состоянии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Фамилия, имя и отчество должностного лица, к полномочиям которого отнесены организация приема граждан (физических  лиц), в том числе представителей 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В течение пяти рабочих дней  со дня назначения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ивается в актуальном состоя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зоры обращений граждан (физических лиц), в том числе представителей организаций юридических лиц), общественных объединений, государственных органов и органов местного самоуправления, а  также обобщенная информация о результатах  рассмотрения этих  обращений и принятых мера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По мере необходим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- правовой работе аппарата Ливенского районного Совета</w:t>
            </w:r>
          </w:p>
        </w:tc>
        <w:tc>
          <w:tcPr>
            <w:tcW w:w="20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 xml:space="preserve">Приложение 2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5» декабря2012 г. N 15/163-РС</w:t>
      </w:r>
      <w:bookmarkStart w:id="2" w:name="_GoBack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И О ДЕЯТЕЛЬНОСТИ ЛИВЕНСКОГО РАЙОНОГО СОВЕТА 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РЛОВСКОЙ ОБЛАСТИ</w:t>
      </w:r>
      <w:r>
        <w:rPr>
          <w:rStyle w:val="FootnoteCharacters"/>
          <w:rStyle w:val="FootnoteAnchor"/>
        </w:rPr>
        <w:footnoteReference w:id="3"/>
      </w:r>
      <w:r>
        <w:rPr>
          <w:rFonts w:cs="Arial" w:ascii="Arial" w:hAnsi="Arial"/>
        </w:rPr>
        <w:t>, РАЗМЕЩАЕМОЙ НА ИНФОРМАЦИОННЫХ СТЕНДАХ В ЗДАНИИ АДМИНИСТРАЦИИ ЛИВЕНСКОГО РАЙОНА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0"/>
        <w:gridCol w:w="52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№</w:t>
            </w: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Вид информ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ериодичность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</w:rPr>
              <w:t xml:space="preserve">Общие сведения о Председателе,  депутатах, постоянных депутатских комиссиях  Ливенского районного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Arial" w:ascii="Arial" w:hAnsi="Arial"/>
                <w:b w:val="false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Расположение и порядок работы Председателя и Аппарата Ливенского районного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орядок приема граждан и представителей общественных объединений Председателем, его заместителем и депутатами Ливенского районного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Установленные формы обращений, заявлений, принимаемых Председателем Ливенского районного Совета и порядок их рассмотр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Условия и порядок получения информации о деятельности Ливенского районного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Порядок обжалования муниципальных правовых актов, действий (бездействий) должностных лиц Ливенского районного 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Текущая информация о деятельности Ливенского районного  Совет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ло мере поступления информации</w:t>
            </w:r>
          </w:p>
        </w:tc>
      </w:tr>
    </w:tbl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именование и структуру государственного органа, органа местного самоуправления, почтовый адрес, адрес электронной почты (при наличии), номера телефонов справочных служб государственного органа,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ведения о полномочиях государственного органа,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д) сведения о руководителях государственного органа, его структурных подразделений, территориальных органов и представительств за рубежом (при наличии), руководителях органа местного самоуправления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FF0000"/>
        </w:rPr>
        <w:t>е) перечни информационных систем, банков данных, реестров, регистров, находящихся в ведении государственного органа, органа местного самоуправления, подведомстве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сведения о средствах массовой информации, учрежденных государственным органом, органом местного самоуправления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) информацию о нормотворческой деятельности государственного органа, органа местного само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r>
        <w:rPr>
          <w:rFonts w:cs="Arial" w:ascii="Arial" w:hAnsi="Arial"/>
        </w:rPr>
        <w:t>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б) тексты проектов законодательных и иных нормативных правовых актов, внесенных в Государственную Думу Федерального Собрания Российской Федерации, законодательные (представительные) органы государственной власти субъектов Российской Федерации,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FF0000"/>
        </w:rPr>
        <w:t>д) установленные формы обращений, заявлений и иных документов, принимаемых государственным органом, его территориальными органами,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орядок обжалования нормативных правовых актов и иных решений, принятых государственным органом, его территориальными органами,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3</w:t>
      </w:r>
      <w:r>
        <w:rPr>
          <w:rFonts w:cs="Calibri"/>
          <w:color w:val="FF0000"/>
        </w:rPr>
        <w:t>) информацию об участии государственного органа,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государственным органом,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) тексты официальных выступлений и заявлений руководителей и заместителей руководителей государственного органа, его территориальных органов,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FF0000"/>
        </w:rPr>
        <w:t>7) статистическую информацию о деятельности государственного органа, органа местного само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FF0000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государственного органа,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сведения об использовании государственным органом, его территориальными органами,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информацию о работе государственного органа,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</w:r>
      <w:hyperlink r:id="rId6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обзоры обращений лиц, указанных в </w:t>
      </w:r>
      <w:hyperlink r:id="rId7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Государственные органы, органы местного самоуправления наряду с информацией, указанной в </w:t>
      </w:r>
      <w:hyperlink r:id="rId8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и относящейся к их деятельности, могут размещать в сети "Интернет" иную информацию о своей деятельности с учетом требований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1.07.2011 N 200-ФЗ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десь и далее по тексту – Ливенский районный Сове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десь и далее по тексту – Ливенский районный Сов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сноски Знак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827EEC1155C926470A8950B7E8B369A34E6F14993C050112127993B6DEA10B66CF2FCB8D24FCB36m4F" TargetMode="External"/><Relationship Id="rId3" Type="http://schemas.openxmlformats.org/officeDocument/2006/relationships/hyperlink" Target="consultantplus://offline/ref=CE4827EEC1155C926470B6981D12D4399C3EBEFA419BCE054E7E7CC46C64E0473Fm1F" TargetMode="External"/><Relationship Id="rId4" Type="http://schemas.openxmlformats.org/officeDocument/2006/relationships/hyperlink" Target="consultantplus://offline/ref=CE4827EEC1155C926470B6981D12D4399C3EBEFA4294CB024F7E7CC46C64E0473Fm1F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hyperlink" Target="consultantplus://offline/ref=B2406D96200211C2183FA994394F0DF7CB86851AB3C2E1B7D4425E12856C6D27DD6012A96ABC27BDBFWAG" TargetMode="External"/><Relationship Id="rId7" Type="http://schemas.openxmlformats.org/officeDocument/2006/relationships/hyperlink" Target="consultantplus://offline/ref=B2406D96200211C2183FA994394F0DF7CB86851AB3C2E1B7D4425E12856C6D27DD6012A96ABC27BDBFWAG" TargetMode="External"/><Relationship Id="rId8" Type="http://schemas.openxmlformats.org/officeDocument/2006/relationships/hyperlink" Target="consultantplus://offline/ref=B2406D96200211C2183FA994394F0DF7CB86851AB3C2E1B7D4425E12856C6D27DD6012A96ABC26B4BFW8G" TargetMode="External"/><Relationship Id="rId9" Type="http://schemas.openxmlformats.org/officeDocument/2006/relationships/hyperlink" Target="consultantplus://offline/ref=B2406D96200211C2183FA994394F0DF7CB858A1DBFC0E1B7D4425E12856C6D27DD6012A96ABC25BBBFW8G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Users</dc:creator>
  <dc:description/>
  <cp:keywords/>
  <dc:language>en-US</dc:language>
  <cp:lastModifiedBy> </cp:lastModifiedBy>
  <cp:lastPrinted>2012-12-26T08:25:00Z</cp:lastPrinted>
  <dcterms:modified xsi:type="dcterms:W3CDTF">2013-02-20T07:09:00Z</dcterms:modified>
  <cp:revision>2</cp:revision>
  <dc:subject/>
  <dc:title/>
</cp:coreProperties>
</file>