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ВЕН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25 декабря  2012 г.  № 15/154-РС</w:t>
      </w:r>
      <w:r>
        <w:rPr>
          <w:rFonts w:cs="Arial" w:ascii="Arial" w:hAnsi="Arial"/>
          <w:sz w:val="24"/>
          <w:szCs w:val="24"/>
        </w:rPr>
        <w:t xml:space="preserve">                                   Принято на 15  заседании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. Ливны                                                                        Ливенского   районного  Совет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народных депутатов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 внесении изменений в решение Ливе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народных депутатов от 31.05.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/22-РС «Об утверждении Порядка оказа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ой помощи гражданам Ливен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района за счет средств бюджета Ливенского района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 целях конкретизации норм  муниципального правового акта  Ливе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рядок оказания материальной помощи гражданам Ливенского района за счет средств бюджета Ливенского района (приложение) к  решению Ливенского районного Совета народных депутатов от 31.05.2011 года  № 3/22-РС «Об утверждении Порядка оказания материальной помощи гражданам Ливенского района за счет средств бюджета Ливенского района» (газета «Ливенский край» от 07.06.2011 года № 19)  в редакции решения Ливенского районного Совета народных депутатов от 27.12.2011 года № 7/72-РС (газета «Ливенский край» от 29.12.2011 года №43),  решения Ливенского районного Совета народных депутатов от 14.05.2012 года № 9/111-РС (газета «Ливенский край» от 25.05.2012 года №16) следующие изменения: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Arial" w:ascii="Arial" w:hAnsi="Arial"/>
        </w:rPr>
        <w:t>1.1  пункт 3.1 раздела 3 дополнить абзацем следующего содержания:</w:t>
      </w:r>
    </w:p>
    <w:p>
      <w:pPr>
        <w:pStyle w:val="Style13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и подаче заявления на оказание материальной помощи, оказываемой  за счет  средств бюджета Ливенского района  в связи с чрезвычайной экстремальной ситуацией (пожар, наводнение, стихийное бедствие природного и техногенного характера), материальная помощь оказывается при условии, что чрезвычайная экстремальная ситуация произошла в течение 12 месяцев до дня обращения»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Arial" w:ascii="Arial" w:hAnsi="Arial"/>
        </w:rPr>
        <w:t>1.2  в абзаце 1 пункта 3.3 раздела 3 после слов «попавшие в» дополнить словом «чрезвычайную»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Arial" w:ascii="Arial" w:hAnsi="Arial"/>
        </w:rPr>
        <w:t>1.3  абзац 2 пункта 4.2 раздела 4 изложить в следующей редакции:</w:t>
      </w:r>
    </w:p>
    <w:p>
      <w:pPr>
        <w:pStyle w:val="Style13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- до 5 размеров установленной величины прожиточного минимума в Орловской области, когда в результате чрезвычайной экстремальной ситуации уничтожены жилое помещение, имущество, пострадали члены семьи (смертельные исходы, травмы)»;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Arial" w:ascii="Arial" w:hAnsi="Arial"/>
        </w:rPr>
        <w:t>1.4  абзац 3 пункта 4.2 раздела 4 изложить в следующей редакции:</w:t>
      </w:r>
    </w:p>
    <w:p>
      <w:pPr>
        <w:pStyle w:val="Style13"/>
        <w:spacing w:before="0" w:after="0"/>
        <w:ind w:firstLine="540"/>
        <w:jc w:val="both"/>
        <w:rPr/>
      </w:pPr>
      <w:r>
        <w:rPr>
          <w:rFonts w:cs="Arial" w:ascii="Arial" w:hAnsi="Arial"/>
        </w:rPr>
        <w:t>«- до 4 размеров установленной величины прожиточного минимума в Орловской области, когда в результате  чрезвычайной экстремальной ситуации  жилое помещение  и имущество уничтожены полностью;</w:t>
      </w:r>
    </w:p>
    <w:p>
      <w:pPr>
        <w:pStyle w:val="Style13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5  абзац 4 пункта 4.2 раздела 4 изложить в следующей редакции:</w:t>
      </w:r>
    </w:p>
    <w:p>
      <w:pPr>
        <w:pStyle w:val="Style13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- до  2 размеров установленной величины прожиточного  минимума в Орловской области, когда в результате чрезвычайной экстремальной ситуации жилое помещение и имущество  повреждены частично».</w:t>
      </w:r>
    </w:p>
    <w:p>
      <w:pPr>
        <w:pStyle w:val="Style13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6 раздел 4 дополнить  пунктом 4.5 следующего содержания:</w:t>
      </w:r>
    </w:p>
    <w:p>
      <w:pPr>
        <w:pStyle w:val="Style13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4.5. Размеры материальной помощи, установленные настоящим разделом подлежат налогообложению в случаях, установленных  действующим Налоговым законодательством Российской Федерации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 xml:space="preserve">вступает в силу после  его официального опубликования. 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3. Контроль за исполнением настоящего решения возложить на  постоянную депутатскую </w:t>
      </w:r>
      <w:r>
        <w:rPr>
          <w:rStyle w:val="Applestylespan"/>
          <w:bCs/>
          <w:color w:val="000000"/>
          <w:sz w:val="24"/>
          <w:szCs w:val="24"/>
        </w:rPr>
        <w:t>комиссию по социальной политике и вопросам жилищно-коммунального хозяйства  (Глушкова В.А</w:t>
      </w:r>
      <w:r>
        <w:rPr>
          <w:rStyle w:val="Applestylespan"/>
          <w:color w:val="000000"/>
          <w:sz w:val="24"/>
          <w:szCs w:val="24"/>
        </w:rPr>
        <w:t>)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Ливенского района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района     </w:t>
        <w:tab/>
        <w:tab/>
        <w:t xml:space="preserve">                                                                                 Ю.Н.Рев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Ливен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народных депутатов                                                   М.Н Сав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0:31:00Z</dcterms:created>
  <dc:creator>Клиент</dc:creator>
  <dc:description/>
  <cp:keywords/>
  <dc:language>en-US</dc:language>
  <cp:lastModifiedBy>user</cp:lastModifiedBy>
  <cp:lastPrinted>2012-12-11T07:41:00Z</cp:lastPrinted>
  <dcterms:modified xsi:type="dcterms:W3CDTF">2012-12-29T05:03:00Z</dcterms:modified>
  <cp:revision>4</cp:revision>
  <dc:subject/>
  <dc:title>Приложение № ____</dc:title>
</cp:coreProperties>
</file>