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5 декабря 2012 г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u w:val="single"/>
        </w:rPr>
        <w:t>№ 15/161-РС</w:t>
      </w: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bCs/>
        </w:rPr>
        <w:t>Принято на 15 заседании</w:t>
      </w:r>
    </w:p>
    <w:p>
      <w:pPr>
        <w:pStyle w:val="ConsPlusTitle1"/>
        <w:jc w:val="right"/>
        <w:rPr/>
      </w:pPr>
      <w:r>
        <w:rPr/>
        <w:t xml:space="preserve">    </w:t>
      </w:r>
      <w:r>
        <w:rPr>
          <w:b w:val="false"/>
        </w:rPr>
        <w:t xml:space="preserve">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 xml:space="preserve">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 xml:space="preserve">  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3" w:leader="none"/>
          <w:tab w:val="left" w:pos="3517" w:leader="none"/>
        </w:tabs>
        <w:ind w:left="50" w:right="4100" w:firstLine="17"/>
        <w:rPr/>
      </w:pPr>
      <w:r>
        <w:rPr>
          <w:rFonts w:cs="Arial" w:ascii="Arial" w:hAnsi="Arial"/>
        </w:rPr>
        <w:t>Об установлении коэффициентов категорий арендаторов, применяемые при расчете годовой арендной платы за земельные участки; максимально допустимых сроков аренды земельных участков, государственная собственность на которые не разграничена, расположенных на территории  Ливенского района 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о ст.65 Земельного кодекса Российской Федерации, пунктом 10 статьи 3 Федерального закона от 25 октября 2001 года №137-ФЗ «О введении в действие Земельного кодекса Российской Федерации», постановлением Правительства Орловской области от 28 августа 2012 г. №302 «Об утверждении Порядка определения размера арендной платы, а также порядка, условий и сроков внесения арендной платы за использование земельных участков, государственная собственность на которые не разграничена, на территории Орловской области», Уставом Ливенского района, 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еши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3" w:leader="none"/>
          <w:tab w:val="left" w:pos="3517" w:leader="none"/>
        </w:tabs>
        <w:ind w:left="50" w:firstLine="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Установить коэффициенты категорий арендаторов, применяемые при расчете годовой арендной платы за земельные участки, государственная собственность на которые не разграничена, расположенные на территории муниципального образования — Ливенский район Орловской области (прилагается).</w:t>
      </w:r>
    </w:p>
    <w:p>
      <w:pPr>
        <w:pStyle w:val="BodyText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Установить  максимально допустимые сроки аренды земельных участков, государственная собственность на которые не разграничена, расположенные на территории Ливенского района Орловской области, с учетом их разрешенного (функционального) использования:</w:t>
      </w:r>
    </w:p>
    <w:p>
      <w:pPr>
        <w:pStyle w:val="BodyText3"/>
        <w:jc w:val="both"/>
        <w:rPr/>
      </w:pPr>
      <w:r>
        <w:rPr>
          <w:rFonts w:cs="Arial" w:ascii="Arial" w:hAnsi="Arial"/>
          <w:sz w:val="24"/>
          <w:szCs w:val="24"/>
        </w:rPr>
        <w:tab/>
        <w:t>-для строительства (реконструкции) – 7 лет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ля ведения личного подсобного хозяйства (приусадебный земельный участок) – 10 лет;</w:t>
      </w:r>
    </w:p>
    <w:p>
      <w:pPr>
        <w:pStyle w:val="BodyText3"/>
        <w:jc w:val="both"/>
        <w:rPr/>
      </w:pPr>
      <w:r>
        <w:rPr>
          <w:rFonts w:cs="Arial" w:ascii="Arial" w:hAnsi="Arial"/>
          <w:sz w:val="24"/>
          <w:szCs w:val="24"/>
        </w:rPr>
        <w:tab/>
        <w:t>- для целей, не связанных со строительством, в том числе для установки временных сооружений – 7 лет;</w:t>
      </w:r>
    </w:p>
    <w:p>
      <w:pPr>
        <w:pStyle w:val="U"/>
        <w:rPr/>
      </w:pPr>
      <w:r>
        <w:rPr/>
        <w:tab/>
      </w:r>
      <w:r>
        <w:rPr>
          <w:rFonts w:cs="Arial" w:ascii="Arial" w:hAnsi="Arial"/>
        </w:rPr>
        <w:t>- для сельскохозяйственного производства, создания защитных лесных  насаждений, научно-исследовательских, учебных и иных связанных с сельскохозяйственным производством целей, ведения личного подсобного хозяйства (полевой земельный участок), садоводства, животноводства, огородничества, создания фермерского хозяйства и осуществления его деятельности из земель сельскохозяйственного назначения — от 3 лет до 49 лет;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ля сенокошения и выпаса скота из земель сельскохозяйственного назначения — от 1 года до 10 лет.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Признать утратившим силу: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. Постановление Ливенского районного Совета народных депутатов от 23 мая 2008 г. №19/210-РС «Об аренде земельных участков на территории Ливенского района» (Приложение к газете «Ливенская газета» от 30 мая 2008 года);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 Постановление Ливенского районного Совета народных депутатов от 23 мая 2008 г. №19/204-РС «Об установлении ставки арендной платы при сдаче в аренду земель сельскохозяйственного назначения» (Приложение к газете «Ливенская газета» от 30 мая 2008 года);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.3. Постановление Ливенского районного Совета народных депутатов от 03 апреля 2009 г. №26/289-РС «О внесении дополнения в приложение №1 к постановлению Ливенского районного Совета народных депутатов от 23.05.2008 г. №19/210-РС «Об аренде земельных участков на территории Ливенского района» (Приложение к газете «Ливенская газета» от 10 апреля 2009 года); 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4. Решение Ливенского районного Совета народных депутатов от 18 сентября 2009 г. №28/323-РС «О внесении дополнения в приложение №1 к постановлению Ливенского районного Совета народных депутатов от 23.05.2008 г. №19/210-РС «Об аренде земельных участков на территории Ливенского района» (Приложение к газете «Ливенская газета» от 25 сентября 2009 года);</w:t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5. Решение Ливенского районного Совета народных депутатов от 28 июля 2010 г. №35/403-РС «О внесении изменений в постановление Ливенского районного Совета народных депутатов от 23.05.2008 г. №19/210-РС «Об аренде земельных участков на территории Ливенского района» (газета «Ливенский край» от 05 августа 2010 года №22)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5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6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 xml:space="preserve">      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 xml:space="preserve"> </w:t>
        <w:tab/>
        <w:tab/>
        <w:tab/>
        <w:tab/>
        <w:t xml:space="preserve">         </w:t>
        <w:tab/>
        <w:t xml:space="preserve">         М.Н. Савенков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Ливенского</w:t>
      </w:r>
    </w:p>
    <w:p>
      <w:pPr>
        <w:pStyle w:val="Normal"/>
        <w:ind w:left="467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йонного Совета народных депутатов </w:t>
        <w:br/>
        <w:t>от «25» декабря  2012 г. № 15/161-РС</w:t>
      </w:r>
    </w:p>
    <w:p>
      <w:pPr>
        <w:pStyle w:val="Normal"/>
        <w:ind w:left="4678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4678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эффициенты категорий арендаторов, применяемые при расчете годовой арендной платы за земельные участки, государственная собственность на которые не разграничена, расположенные на территории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46"/>
        <w:gridCol w:w="1872"/>
      </w:tblGrid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№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Категории арендаторов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Коэффициент категорий арендаторов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>и юридические лица, использующие земельные участки для размещения аптек, осуществляющих отпуск лекарственных средств населению на льготных условиях, предусмотренных законодательством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8"/>
                <w:lang w:eastAsia="ru-RU"/>
              </w:rPr>
              <w:t xml:space="preserve">Общественные организации инвалидов, в том числе инвалидов боевых действий, а также находящиеся </w:t>
              <w:br/>
              <w:t xml:space="preserve">в их собственности предприятия, хозяйственные общества, зарегистрированные на территории Ливенского района, уставный капитал которых полностью состоит из вклада указанных организаций, занимающихся производственной деятельностью, с численностью работающих </w:t>
              <w:br/>
              <w:t xml:space="preserve">в них инвалидов более </w:t>
            </w:r>
            <w:r>
              <w:rPr>
                <w:rFonts w:cs="Arial" w:ascii="Arial" w:hAnsi="Arial"/>
                <w:szCs w:val="28"/>
              </w:rPr>
              <w:t xml:space="preserve">50 %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eastAsia="ru-RU"/>
              </w:rPr>
            </w:pPr>
            <w:r>
              <w:rPr>
                <w:rFonts w:cs="Arial" w:ascii="Arial" w:hAnsi="Arial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0,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редприятия общественного питания, обслуживающие малоимущих граждан по талонам, выдаваемым органами социальной защиты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Предприятия по реабилитации инвалидов детства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Индивидуальные предприниматели и юридические лица, оказывающие услуги населению: по содержанию жилого фонда, его эксплуатации и ремонту; по водоснабжению, водоотведению и водсервису; по теплоснабжению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Индивидуальные предприниматели и юридические лица, комплексно осуществляющие за счет средств, получаемых </w:t>
              <w:br/>
              <w:t xml:space="preserve">из соответствующего бюджета в объеме не менее 50 % </w:t>
              <w:br/>
              <w:t xml:space="preserve">от общего объема, следующие работы: строительство </w:t>
              <w:br/>
              <w:t xml:space="preserve">и реконструкцию (капитальный ремонт) дорог </w:t>
              <w:br/>
              <w:t>и тротуаров, содержание ливневой канализации, содержание мостов и путепроводов, пляжей и набережных; санитарную очистку территорий сельских поселений; озеленение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15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46"/>
        <w:gridCol w:w="18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8"/>
              </w:rPr>
              <w:t xml:space="preserve">Индивидуальные предприниматели и юридические лица, оказывающие полный перечень услуг в соответствии </w:t>
              <w:br/>
              <w:t xml:space="preserve">с Федеральным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законом</w:t>
              </w:r>
            </w:hyperlink>
            <w:r>
              <w:rPr>
                <w:rFonts w:cs="Arial" w:ascii="Arial" w:hAnsi="Arial"/>
                <w:sz w:val="24"/>
                <w:szCs w:val="28"/>
              </w:rPr>
              <w:t xml:space="preserve"> от 12 января 1996 года </w:t>
              <w:br/>
              <w:t xml:space="preserve">№ 8-ФЗ «О погребении и похоронном деле» </w:t>
              <w:br/>
              <w:t xml:space="preserve">и производящие захоронения невостребованных тел умерших  </w:t>
            </w:r>
          </w:p>
          <w:p>
            <w:pPr>
              <w:pStyle w:val="ConsPlusNonformat"/>
              <w:rPr>
                <w:rFonts w:ascii="Arial" w:hAnsi="Arial" w:eastAsia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  <w:p>
            <w:pPr>
              <w:pStyle w:val="ConsPlusNonformat"/>
              <w:spacing w:lineRule="auto" w:line="232"/>
              <w:rPr/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имеющие льготы, установленные сельскими  Советами народных депутатов в соответствии со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8"/>
                </w:rPr>
                <w:t>статьей 395</w:t>
              </w:r>
            </w:hyperlink>
            <w:r>
              <w:rPr>
                <w:rFonts w:cs="Arial" w:ascii="Arial" w:hAnsi="Arial"/>
                <w:sz w:val="24"/>
                <w:szCs w:val="28"/>
              </w:rPr>
              <w:t xml:space="preserve"> Налогового кодекса Российской Федерации       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Организации, финансируемые за счет профсоюзов </w:t>
              <w:br/>
              <w:t xml:space="preserve">или находящиеся в профсоюзной собственности    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Индивидуальные предприниматели и юридические лица, оказывающие услуги по аэроперевозкам, утилизации твердых бытовых и пищевых отходов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Индивидуальные предприниматели и юридические лица, оказывающие услуги по охране и эксплуатации земельных участков,   занятых </w:t>
            </w:r>
            <w:r>
              <w:rPr>
                <w:rFonts w:cs="Arial" w:ascii="Arial" w:hAnsi="Arial"/>
                <w:lang w:eastAsia="ru-RU"/>
              </w:rPr>
              <w:t>лесными насаждения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>и юридические лица, занимающиеся садоводством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 гаражами в гаражных кооперативах 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занимающие земельные участки для эксплуатации индивидуальных гаражей вне гаражных кооперативов 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 </w:t>
              <w:br/>
              <w:t>для парковки автомашин (за исключением платных автостоянок)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 </w:t>
              <w:br/>
              <w:t xml:space="preserve">для платных автостоянок  </w:t>
            </w:r>
          </w:p>
          <w:p>
            <w:pPr>
              <w:pStyle w:val="ConsPlusNonformat"/>
              <w:spacing w:lineRule="auto" w:line="232"/>
              <w:rPr>
                <w:rFonts w:ascii="Arial" w:hAnsi="Arial" w:eastAsia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8</w:t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: 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1) стационарными объектами торговли (за исключением магазинов, рынков, оптовых и оптово-розничных складов)   </w:t>
            </w:r>
          </w:p>
          <w:p>
            <w:pPr>
              <w:pStyle w:val="ConsPlusNonformat"/>
              <w:spacing w:lineRule="auto" w:line="232"/>
              <w:rPr>
                <w:rFonts w:ascii="Arial" w:hAnsi="Arial" w:eastAsia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33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46"/>
        <w:gridCol w:w="18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2) стационарными магазинами, оптовыми и оптово-розничными складами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5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3) стационарными рынк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375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4) стационарными объектами общественного пит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375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5) стационарными объектами детского общественного пит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5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6) объектами бытового обслуживания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7) временными сооружениями (объектами) торговли </w:t>
              <w:br/>
              <w:t xml:space="preserve">(за исключением рынков), общественного питания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23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8) нестационарными рынками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5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9) автозаправочными и газонаполнительными станциям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5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</w:rPr>
              <w:t>10) предприятиями автосервиса</w:t>
            </w:r>
          </w:p>
          <w:p>
            <w:pPr>
              <w:pStyle w:val="ConsPlusNonformat"/>
              <w:spacing w:lineRule="auto" w:line="232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0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 промышленными объектами, объектами коммунального хозяйства, объектами материально-технического, продовольственного снабжения, сбыта и заготовок, объектами транспорта и связи (за исключением перечисленных в других пунктах настоящего приложения), в том числе для строительства объектов, независимо от их функционального назначения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Юридические лица, оказывающие услуги </w:t>
              <w:br/>
              <w:t xml:space="preserve">по финансированию, кредитованию  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 административно-управленческими, общественными объектами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занимающие земельные участки зданиями (строениями) на землях рекреационного назначения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>и юридические лица, занимающие земельные участки объектами народного образования, здравоохранения, социального обеспечения, физической культуры и спорта, культуры и искусства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занимающие земельные участки домами индивидуальной жилой застройки (в том числе строительство) </w:t>
            </w:r>
          </w:p>
          <w:p>
            <w:pPr>
              <w:pStyle w:val="ConsPlusNonformat"/>
              <w:rPr>
                <w:rFonts w:ascii="Arial" w:hAnsi="Arial" w:eastAsia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</w:t>
              <w:br/>
              <w:t xml:space="preserve">и юридические лица, имеющие временные сооружения </w:t>
              <w:br/>
              <w:t xml:space="preserve">на землях общего пользования (в том числе в скверах, </w:t>
              <w:br/>
              <w:t xml:space="preserve">на пляжах и др. объектах)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5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46"/>
        <w:gridCol w:w="18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аждане, индивидуальные предприниматели и юридические лица, использующие земельные участки для  ведения личного подсобного хозяйства (приусадебный и полевой земельные участки), индивидуального огородничества, сенокошения, животноводства, коллективного огородничества, растениеводства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лоэтажная смешанная жилая застройка, среднеэтажная смешанная жилая застройка и многоэтажная жилая застройка, а также иные виды застройки согласно градостроительным регламента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занимающие земельные участки для установки временных сооружений, временного складирования товаров (материалов)  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2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занимающие земельные участки объектами мобилизационного назначения, мобилизационными мощностями, законсервированными и неиспользуемыми в текущем производстве, испытательными полигонами и складами для хранения всех видов мобилизационных запасов (резервов)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Учреждения и организации народного образования, здравоохранения и социального обеспечения, физической культуры и спорта, культуры и искусства, финансируемые полностью или частично из средств районного и областного бюджетов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осуществляющие строительство объектов народного образования, здравоохранения и социального обеспечения, физической культуры и спорта, коммунальных объектов для государственных и муниципальных нужд, за земельные участки под этими объектами    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0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Общественные организации ветеранов боевых действий, Красного Креста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аждане, индивидуальные предприниматели и юридические лица, занимающие земельные участки для озеленения и благоустройств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аждане, индивидуальные предприниматели и юридические лица, занимающие земельные участки под ресторанами, кафе, барами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lang w:val="en-US"/>
        </w:rPr>
      </w:pPr>
      <w:r>
        <w:rPr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346"/>
        <w:gridCol w:w="18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</w:tr>
      <w:tr>
        <w:trPr>
          <w:trHeight w:val="112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аждане, индивидуальные предприниматели и юридические лица, занимающие земельные участки под объектами   сотовой связи (антенно-мачтовые сооружения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занимающие земельные участки под объектами электрических сетей 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0</w:t>
            </w:r>
            <w:r>
              <w:rPr>
                <w:rFonts w:cs="Arial" w:ascii="Arial" w:hAnsi="Arial"/>
                <w:szCs w:val="28"/>
              </w:rPr>
              <w:t>,02</w:t>
            </w:r>
          </w:p>
        </w:tc>
      </w:tr>
      <w:tr>
        <w:trPr>
          <w:trHeight w:val="2501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аждане, индивидуальные предприниматели и юридические лица, занимающие земельные участки под объектам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- на землях населённых пунктов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-на землях сельскохозяйственного назнач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занимающие земельные участки на землях населённых пунктов, под объектами необходимыми для функционирования сельскохозяйственного производства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Граждане, индивидуальные предприниматели и юридические лица, занимающие земельные участки для добычи общераспространённых полезных ископаемых, в т.ч. открытым способом, гидронамывом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right="-441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- на землях населённых пунктов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землях промышленности и иного специального назнач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</w:t>
            </w:r>
            <w:r>
              <w:rPr>
                <w:rFonts w:cs="Arial" w:ascii="Arial" w:hAnsi="Arial"/>
                <w:szCs w:val="28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раждане, индивидуальные предприниматели и юридические лица, занимающие земельные участки: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для ведения сельскохозяйственного производства, создания и расширения крестьянских (фермерских) хозяйств, выпаса скота</w:t>
            </w:r>
          </w:p>
          <w:p>
            <w:pPr>
              <w:pStyle w:val="ConsPlusNonformat"/>
              <w:ind w:left="360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для сельскохозяйственного использования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аждане, индивидуальные предприниматели и юридические лица, занимающие земельные участки под строительство плотины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en-US"/>
              </w:rPr>
            </w:pPr>
            <w:r>
              <w:rPr>
                <w:rFonts w:cs="Arial" w:ascii="Arial" w:hAnsi="Arial"/>
                <w:szCs w:val="28"/>
              </w:rPr>
              <w:t>3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Иные категории арендаторов 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3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490" w:leader="none"/>
        </w:tabs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8" w:right="850" w:gutter="0" w:header="0" w:top="825" w:footer="0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eastAsia="Calibri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ind w:left="4678" w:hanging="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5DF8A1D03655FC61236EB5B7BA817FABCA2ED12C404CD03293B1742F67K4G" TargetMode="External"/><Relationship Id="rId3" Type="http://schemas.openxmlformats.org/officeDocument/2006/relationships/hyperlink" Target="consultantplus://offline/ref=28B01FCC14AF5E50BC7D6DC1E14D366EF2CA52B851A29872FC98C3104F94C95C33FD615BC2E6T3L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08:00Z</dcterms:created>
  <dc:creator>USER</dc:creator>
  <dc:description/>
  <cp:keywords/>
  <dc:language>en-US</dc:language>
  <cp:lastModifiedBy>user</cp:lastModifiedBy>
  <cp:lastPrinted>2012-12-10T13:45:00Z</cp:lastPrinted>
  <dcterms:modified xsi:type="dcterms:W3CDTF">2013-01-09T07:25:00Z</dcterms:modified>
  <cp:revision>6</cp:revision>
  <dc:subject/>
  <dc:title> </dc:title>
</cp:coreProperties>
</file>