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25 декабря 2012 г.№ 15/162-РС_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Cs/>
        </w:rPr>
        <w:t>Принято на 15 заседании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 xml:space="preserve">                      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 xml:space="preserve">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венского районного Совет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от 17 июля 2012 г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1/126-РС  «Об утвержд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должностей  муниципальной службы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венского района и Положения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о порядке ведения реестр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служащих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Normal"/>
        <w:tabs>
          <w:tab w:val="clear" w:pos="708"/>
          <w:tab w:val="left" w:pos="433" w:leader="none"/>
          <w:tab w:val="left" w:pos="3517" w:leader="none"/>
        </w:tabs>
        <w:ind w:left="50" w:right="4100" w:firstLine="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ответствии со статьёй 31 Федерального закона от 02.03.2007 г. № 25-ФЗ «О муниципальной службе в Российской Федерации», статьёй 6 Закона Орловской области от 09.01.2008 г. № 736-ОЗ «О муниципальной службе в Орловской области», в целях приведения должностей муниципальной службы в соответствие с решением Ливенского районного Совета народных депутатов от 04 декабря 2012 № 13/150-РС  «Об утверждении Положения «Об аппарате Ливенского районного Совета  народных депутатов»,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еши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в решение Ливенского районного Совета народных депутатов от 17 июля 2012 г. №11/126-РС  «Об утверждении должностей  муниципальной службы Ливенского района и Положения о порядке ведения реестра муниципальных служащих Ливенского района»  (газета «Ливенский край» №22 от 27 июля 2012 г.)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1.В приложении 1 «Должности муниципальной службы Ливенского района»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1.1. Строку  «Должности  муниципальной службы в органах администрации Ливенского района»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«1. Должности  муниципальной службы в органах администрации Ливенского района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1.2. Строку  «Должности  муниципальной службы в контрольно-счетном органе – Контрольно-счетной палате Ливенского района» изложить в следующей редакции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«2. Должности  муниципальной службы в контрольно-счетном органе –  Контрольно-счетной палате Ливенского района».</w:t>
      </w:r>
    </w:p>
    <w:p>
      <w:pPr>
        <w:pStyle w:val="BodyText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1.3. Дополнить частью 3  следующего содержания: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BodyText3"/>
        <w:jc w:val="both"/>
        <w:rPr/>
      </w:pPr>
      <w:r>
        <w:rPr>
          <w:rFonts w:cs="Arial" w:ascii="Arial" w:hAnsi="Arial"/>
          <w:sz w:val="24"/>
          <w:szCs w:val="24"/>
        </w:rPr>
        <w:t>«3. Должности муниципальной службы в представительном органе -  аппарате Ливенского районного Совета  народных депутатов</w:t>
      </w:r>
    </w:p>
    <w:p>
      <w:pPr>
        <w:pStyle w:val="BodyText3"/>
        <w:ind w:firstLine="79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здел 1.  КАТЕГОРИЯ «РУКОВОДИТЕЛИ»</w:t>
      </w:r>
    </w:p>
    <w:p>
      <w:pPr>
        <w:pStyle w:val="BodyText3"/>
        <w:ind w:firstLine="79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НАЯ ДОЛЖНОСТЬ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Начальник отдела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Настоящее решение направить главе района для подписания и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</w:t>
        <w:tab/>
        <w:t xml:space="preserve">                Ю.Н. 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 xml:space="preserve"> </w:t>
        <w:tab/>
        <w:tab/>
        <w:tab/>
        <w:tab/>
        <w:t xml:space="preserve">         </w:t>
        <w:tab/>
        <w:t xml:space="preserve">         М.Н. Савенко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925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21:00Z</dcterms:created>
  <dc:creator>user</dc:creator>
  <dc:description/>
  <cp:keywords/>
  <dc:language>en-US</dc:language>
  <cp:lastModifiedBy>user</cp:lastModifiedBy>
  <cp:lastPrinted>2012-12-21T08:03:00Z</cp:lastPrinted>
  <dcterms:modified xsi:type="dcterms:W3CDTF">2012-12-29T05:03:00Z</dcterms:modified>
  <cp:revision>4</cp:revision>
  <dc:subject/>
  <dc:title/>
</cp:coreProperties>
</file>