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  РАЙОННЫЙ  СОВЕТ  НАРОДНЫХ 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4"/>
      </w:tblGrid>
      <w:tr>
        <w:trPr/>
        <w:tc>
          <w:tcPr>
            <w:tcW w:w="4939" w:type="dxa"/>
            <w:tcBorders/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25 декабря  2012 г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№ 15/155-РС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Принято на 15 заседании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</w:t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Положения о размерах и условиях оплаты труда лиц,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замещающих должности муниципальной служб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рганах местного самоуправления Ливенского района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.10.2003 г. № 131-ФЗ «Об общих принципах организации местного самоуправления», Федеральным законом от 02.03.2007г. № 25-ФЗ О муниципальной службе в Российской Федерации», законом  Орловской области от 09 января 2008г. № 736-ОЗ «О муниципальной службе в Орловской области», Уставом Ливенского района Орловской области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венский районный Совет народных депутатов р е ш и л: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оложение о размерах и условиях оплаты труда лиц, замещающих должности муниципальной службы в органах местного самоуправления Ливенского района,  согласно прилож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знать утратившими силу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решение Ливенского районного Совета народных депутатов Орловской области от 21 декабря 2010 г. № 38/441-РС «Об утверждении Положения по оплате труда лиц, замещающих должности муниципальной службы в администрации Ливенского района» (газета «Ливенский край», № 41, 24.12.2010г.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решение Ливенского районного Совета народных депутатов Орловской области от 27 декабря  2011г. № 7/80-РС «О внесении изменений в решение Ливенского районного Совета народных депутатов от 21 декабря 2010 г. N 38/441-РС "Об утверждении Положения об оплате труда лиц, замещающих должности муниципальной службы в администрации Ливенского района»  (газета «Ливенский край», № 43, 29.12.2011г.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шение Ливенского районного Совета народных депутатов Орловской области от 18 октября 2011г. № 5/53-РС «Об утверждении Положения «О денежном содержании и материальном стимулировании председателя и работников аппарата контрольно-счетной палаты Ливенского района Орловской области, замещающих должности муниципальной службы» (газета «Ливенский край», № 33, 25.10.2011г.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решение Ливенского районного Совета народных депутатов Орловской области от 27 декабря 2011 г. № 7/82-РС «О внесении изменений в решение Ливенского районного Совета народных депутатов от 18 октября 2011 года № 5/53-РС «Об утверждении Положения «О денежном содержании и материальном стимулировании председателя и работников аппарата контрольно-счетной палаты Ливенского района Орловской области, замещающих должности муниципальной службы» (газета «Ливенский край», № 43, 29.12.2011г.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решение Ливенского районного Совета народных депутатов Орловской области от 04 декабря 2012г. № 13/144 – РС «О денежном содержании и материальном стимулировании работников аппарата Ливенского районного Совета народных депутатов Орловской области, замещающих должности муниципальной службы» (газета «Ливенский край», № 39 от 12.12.2012г.).</w:t>
      </w:r>
    </w:p>
    <w:p>
      <w:pPr>
        <w:pStyle w:val="Normal"/>
        <w:widowControl w:val="false"/>
        <w:autoSpaceDE w:val="false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вступает в силу с 01 января 2013 года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решения возложить на постоянную депутатскую комиссию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(Ю.А.Казьмин)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района                                    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 xml:space="preserve">          </w:t>
              <w:tab/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.Н. Ревин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Н. Савенкова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Normal"/>
        <w:numPr>
          <w:ilvl w:val="0"/>
          <w:numId w:val="0"/>
        </w:numPr>
        <w:ind w:left="3480" w:hanging="0"/>
        <w:jc w:val="right"/>
        <w:outlineLvl w:val="0"/>
        <w:rPr/>
      </w:pPr>
      <w:r>
        <w:rPr>
          <w:sz w:val="24"/>
          <w:szCs w:val="24"/>
        </w:rPr>
        <w:t>Приложение к решению</w:t>
      </w:r>
    </w:p>
    <w:p>
      <w:pPr>
        <w:pStyle w:val="ConsPlusNormal"/>
        <w:ind w:left="3480" w:hanging="0"/>
        <w:jc w:val="right"/>
        <w:rPr/>
      </w:pPr>
      <w:r>
        <w:rPr>
          <w:sz w:val="24"/>
          <w:szCs w:val="24"/>
        </w:rPr>
        <w:t>Ливенского районного Совета народных депутатов</w:t>
      </w:r>
    </w:p>
    <w:p>
      <w:pPr>
        <w:pStyle w:val="ConsPlusNormal"/>
        <w:tabs>
          <w:tab w:val="clear" w:pos="708"/>
          <w:tab w:val="center" w:pos="4818" w:leader="none"/>
        </w:tabs>
        <w:ind w:left="348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 25 декабря 2012 г. № 15/155-РС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Par33"/>
      <w:bookmarkStart w:id="1" w:name="Par33"/>
      <w:bookmarkEnd w:id="1"/>
    </w:p>
    <w:p>
      <w:pPr>
        <w:pStyle w:val="ConsPlusNormal"/>
        <w:ind w:firstLine="540"/>
        <w:jc w:val="center"/>
        <w:rPr/>
      </w:pPr>
      <w:r>
        <w:rPr>
          <w:sz w:val="24"/>
          <w:szCs w:val="24"/>
        </w:rPr>
        <w:t xml:space="preserve">Положение о размерах и условиях оплаты труда лиц, 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мещающих должности муниципальной службы 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в органах местного самоуправления Ливенского район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sz w:val="24"/>
          <w:szCs w:val="24"/>
        </w:rPr>
        <w:t>Раздел I. Общие положения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  <w:lang w:eastAsia="ar-SA"/>
        </w:rPr>
        <w:t xml:space="preserve">1. Настоящее Положение </w:t>
      </w:r>
      <w:r>
        <w:rPr>
          <w:sz w:val="24"/>
          <w:szCs w:val="24"/>
        </w:rPr>
        <w:t xml:space="preserve">о размерах и условиях оплаты труда лиц, замещающих должности муниципальной службы в органах местного самоуправления Ливенского района (далее – Положение) </w:t>
      </w:r>
      <w:r>
        <w:rPr>
          <w:rFonts w:eastAsia="Arial"/>
          <w:sz w:val="24"/>
          <w:szCs w:val="24"/>
          <w:lang w:eastAsia="ar-SA"/>
        </w:rPr>
        <w:t xml:space="preserve"> разработано в соответствии с, </w:t>
      </w:r>
      <w:r>
        <w:rPr>
          <w:sz w:val="24"/>
          <w:szCs w:val="24"/>
        </w:rPr>
        <w:t xml:space="preserve">Федеральным законом от 06.10.2003 г. № 131-ФЗ «Об общих принципах организации местного самоуправления», Федеральным законом от 02.03.2007г. № 25-ФЗ «О муниципальной службе в Российской Федерации», законом  Орловской области от 09 января 2008г. № 736-ОЗ «О муниципальной службе в Орловской области», законом  Орловской области от 06 декабря 2007 г. </w:t>
      </w:r>
      <w:hyperlink r:id="rId2">
        <w:r>
          <w:rPr>
            <w:rStyle w:val="InternetLink"/>
            <w:sz w:val="24"/>
            <w:szCs w:val="24"/>
          </w:rPr>
          <w:t>№ 732-ОЗ</w:t>
        </w:r>
      </w:hyperlink>
      <w:r>
        <w:rPr>
          <w:sz w:val="24"/>
          <w:szCs w:val="24"/>
        </w:rPr>
        <w:t xml:space="preserve"> «О наделении органов местного самоуправления отдельными государственными полномочиями Орловской области в сфере опеки и попечительства», законом Орловской области от 13.07.2007г. № 691-ОЗ «О наделении органов местного самоуправления отдельными государственными полномочиями Орловской области по организации деятельности административных комиссий», </w:t>
      </w:r>
      <w:r>
        <w:rPr>
          <w:bCs/>
          <w:kern w:val="2"/>
          <w:sz w:val="24"/>
          <w:szCs w:val="24"/>
        </w:rPr>
        <w:t xml:space="preserve">законом Орловской области от 30 июня 2006 г. № 602-ОЗ «О наделении органов местного самоуправления Орловской области государственными полномочиями по формированию и организации деятельности комиссий по делам несовершеннолетних и защите их прав», законом Орловской области от 09 января 2008 г. № 738-ОЗ «О наделении органов местного самоуправления Орловской области отдельными государственными полномочиями в сфере трудовых отношений». </w:t>
      </w:r>
    </w:p>
    <w:p>
      <w:pPr>
        <w:pStyle w:val="ConsPlusNormal"/>
        <w:ind w:firstLine="540"/>
        <w:jc w:val="both"/>
        <w:rPr/>
      </w:pPr>
      <w:r>
        <w:rPr>
          <w:bCs/>
          <w:kern w:val="2"/>
          <w:sz w:val="24"/>
          <w:szCs w:val="24"/>
        </w:rPr>
        <w:t xml:space="preserve">Положение </w:t>
      </w:r>
      <w:r>
        <w:rPr>
          <w:rFonts w:eastAsia="Arial"/>
          <w:sz w:val="24"/>
          <w:szCs w:val="24"/>
          <w:lang w:eastAsia="ar-SA"/>
        </w:rPr>
        <w:t xml:space="preserve">определяет размеры и условия оплаты труда лиц, замещающих должности муниципальной службы в </w:t>
      </w:r>
      <w:r>
        <w:rPr>
          <w:sz w:val="24"/>
          <w:szCs w:val="24"/>
        </w:rPr>
        <w:t>органах местного самоуправления Ливенского района (далее – муниципальные служащие), в том числе устанавливает размер должностного оклада, а также размер ежемесячных и иных дополнительных выплат и порядок их осуществления в соответствии с федеральными законами и законом  Орловской области от 09 января 2008г. № 736-ОЗ «О муниципальной службе в Орловской области»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ложение распространяется на лиц, замещающих должности муниципальной службы в следующих органах местного самоуправления Ливенского района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администрации Ливенского района Орловской области (далее – администрация района), в том числе в отраслевых (функциональных) органах администрации район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в Ливенском районном Совете народных депутатов Орловской области (далее – районный Совет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в контрольно – счетной палате Ливенского района Орловской области (далее – контрольно – счетная палата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 Действие настоящего Положения распространяется также на муниципальных служащих администрации Ливенского района, осуществляющих исполнение переданных государственных полномочий Орловской области с учетом особенностей, установленных настоящим Положением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 Представителем нанимателя (работодателем) (далее – работодатель) для граждан, назначаемых на должность муниципальной службы в органы местного самоуправления района, являетс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глава администрации района - в отношении граждан, назначаемых на должность муниципальной службы в администрацию района, в том числе  в отношении граждан, назначаемых на должность руководителей отраслевых (функциональных) органов администрации район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седатель районного Совета – в отношении граждан, назначаемых на должность муниципальной службы в аппарат районного Совета, а также в отношении гражданина, назначаемого на должность муниципальной службы председателя контрольно – счетной палаты район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седатель контрольно – счетной палаты района – в отношении граждан, назначаемых на должность муниципальной службы в контрольно – счетной палате район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уководители отраслевых (функциональных) органов администрации района – в отношении граждан, назначаемых на должность муниципальной службы в соответствующие отраслевые (функциональные) органы администрации район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Оплата труда муниципального служащего производится в виде денежного содержания, являющегося основным средством его материального обеспечения и стимулирования профессиональной служебной деятельности по замещаемой должности муниципальной службы, определяемого в соответствии с разделом 2 настоящего положения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 xml:space="preserve">6. </w:t>
      </w:r>
      <w:r>
        <w:rPr>
          <w:rFonts w:eastAsia="Arial"/>
          <w:sz w:val="24"/>
          <w:szCs w:val="24"/>
          <w:lang w:eastAsia="ar-SA"/>
        </w:rPr>
        <w:t>Оплата труда муниципальных служащих производится за счет средств</w:t>
      </w:r>
      <w:r>
        <w:rPr>
          <w:rFonts w:eastAsia="Arial"/>
          <w:sz w:val="26"/>
          <w:szCs w:val="26"/>
          <w:lang w:eastAsia="ar-SA"/>
        </w:rPr>
        <w:t xml:space="preserve"> бюджета Ливенского района. 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7. Оплата труда муниципальных служащих, осуществляющих исполнение переданных государственных полномочий Орловской области, производится за счет финансовых средств, предоставленных бюджету Ливенского района в виде субвенций из бюджета Орловской области в соответствии с законами Орловской области о передаче соответствующих государственных полномочий Орловской области органам местного самоуправления.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рядок определения размера месячного денежного содержания муниципальных служащих, осуществляющих исполнение переданных государственных полномочий Орловской области, и его составные части, устанавливаются методикой расчета нормативов для определения общего объема субвенций на исполнение расходных обязательств района по осуществлению соответствующих государственных полномочий Орловской области, являющейся приложением к закону Орловской области по передаче государственных полномочий. 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наличии в бюджете района финансовой возможности, в соответствии с Уставом района, из бюджета района могут выделяться дополнительные финансовые средства для софинансирования расходов на оплату ежемесячного денежного содержания муниципальным служащим, исполняющим отдельные переданные государственные полномочия Орловской области в целях установления полного или частичного соответствия их ежемесячного денежного содержания с ежемесячным денежным содержанием муниципальных служащих, не осуществляющих исполнение переданных государственных полномочий, определенным в разделе 2 настоящего Положения. 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о софинансировании расходов на оплату ежемесячного денежного содержания за счет бюджета района принимается Главой района в форме распоряжения и должно содержать указание на должность муниципального служащего, оплата труда которого софинансируется, размер такого софинансирования и срок на который оно вводится. 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 xml:space="preserve">8. Денежное содержание лиц, замещающих должности муниципальной службы с </w:t>
      </w:r>
      <w:r>
        <w:rPr>
          <w:rStyle w:val="F"/>
          <w:rFonts w:cs="Arial" w:ascii="Arial" w:hAnsi="Arial"/>
        </w:rPr>
        <w:t>двойным</w:t>
      </w:r>
      <w:r>
        <w:rPr>
          <w:rFonts w:cs="Arial" w:ascii="Arial" w:hAnsi="Arial"/>
        </w:rPr>
        <w:t xml:space="preserve"> наименованием определяется по должности, отнесенной к более высокой категории и (или) группе должностей муниципальной службы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 xml:space="preserve">9. </w:t>
      </w:r>
      <w:r>
        <w:rPr>
          <w:rFonts w:cs="Arial" w:ascii="Arial" w:hAnsi="Arial"/>
          <w:vanish/>
        </w:rPr>
        <w:t>(см. текст в предыдущей редакции)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При совмещении должностей, увеличении объема работы или исполнении обязанностей временно отсутствующего работника без освобождения от работы, определенной трудовым договором, муниципальному служащему производится доплата.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Размер доплаты устанавливается по соглашению сторон трудового договора с учетом содержания и (или) объема дополнительной работы. Доплата при совмещении должностей или исполнении обязанностей временно отсутствующего работника без освобождения от работы, определенной трудовым договором, устанавливается в процентах от должностного оклада (при одинаковых должностных окладах) или в виде разницы в должностном окладе (при различных должностных окладах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0. Оплата труда лиц, замещающих должности муниципальной службы, производится не реже чем каждые полмесяца, за первую половину месяца - 16 числа, за вторую половину месяца 1 числа месяца, следующего за отчетны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4"/>
          <w:szCs w:val="24"/>
        </w:rPr>
        <w:t>II. Денежное содержание лиц, замещающих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должности муниципальной службы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Денежное содержание муниципального служащего состоит из месячного должностного оклада муниципального служащего в соответствии с замещаемой им должностью муниципальной службы (далее - должностной оклад), а также из следующих ежемесячных и иных дополнительных выплат (далее - дополнительные выплаты)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) ежемесячной надбавки к должностному окладу за выслугу лет на муниципальной службе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) ежемесячной надбавка к должностному окладу за особые условия муниципальной службы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3) ежемесячной процентной надбавки к должностному окладу за работу со сведениями, составляющими государственную тайну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4) ежемесячного денежного поощре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) премий за выполнение особо важных и сложных заданий, а также иных премий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6) единовременной выплаты при предоставлении ежегодного оплачиваемого отпуска;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7) материальной помощи, выплачиваемой за счет средств фонда оплаты труда муниципальных служащих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.  Должностной оклад, ежемесячные и иные дополнительные выплаты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1. Размер базового должностного оклада муниципальных служащих составляет 3100 рублей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1.1. Размеры должностных окладов муниципальных служащих являются едиными исходя из следующих коэффициентов соотношения должностного оклада к базовому должностному окладу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вый заместитель главы администрации района - 3,7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района - 3,5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нтрольно – счетной палаты района – 3,5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 - 3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начальника управления - 2,7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- 2,5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опеки и попечительства - 2,31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в составе управления - 2,3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начальника отдела - 2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ный специалист  - 1,7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- 1,4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специалист 1-й категории - 1,2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1.2. Размер базового должностного оклада муниципальных служащих ежегодно индексируется с учетом инфляции и решения о бюджете Ливенского района на очередной финансовый год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2. Ежемесячная надбавка к должностному окладу за выслугу лет на муниципальной службе муниципальным служащим выплачивается в размере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лицам, имеющим стаж муниципальной службы от 1 года до 5 лет - 10% от установленного должностного оклад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лицам, имеющим стаж муниципальной службы от 5 лет до 10 лет - 15% от установленного должностного оклад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лицам, имеющим стаж муниципальной службы от 10 лет до 15 лет - 20% от установленного должностного оклад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лицам, имеющим стаж муниципальной службы от 15 лет и выше - 30% от установленного должностного оклад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3. Ежемесячная надбавка к должностному окладу за особые условия муниципальной службы выплачивается муниципальным служащим, замещающим муниципальные должности района в размерах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сшие должности - в размере 100 процентов должностного оклад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главные должности - в размере 100 процентов должностного оклад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едущие должности - в размере 100 процентов должностного оклад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таршие должности - в размере 120 процентов должностного оклад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ладшие должности - в размере 120 процентов должностного оклад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.3.1. Ежемесячная надбавка к должностному окладу за особые условия муниципальной службы муниципального служащего, обеспечивающего осуществление переданных государственных полномочий Орловской области </w:t>
      </w:r>
      <w:r>
        <w:rPr>
          <w:bCs/>
          <w:kern w:val="2"/>
          <w:sz w:val="24"/>
          <w:szCs w:val="24"/>
        </w:rPr>
        <w:t>по формированию и организации деятельности комиссий по делам несовершеннолетних и защите их прав</w:t>
      </w:r>
      <w:r>
        <w:rPr>
          <w:sz w:val="24"/>
          <w:szCs w:val="24"/>
        </w:rPr>
        <w:t xml:space="preserve"> устанавливается в размере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старшая должность - 120 процентов от должностного оклада, с учетом дополнительных финансовых средств бюджета Ливенского района, направляемых для софинансирования переданного государственного полномочия Орловской обла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Ежемесячная надбавка к должностному окладу за особые условия муниципальной службы муниципальных служащих, обеспечивающих осуществление переданных государственных полномочий в сфере опеки и попечительства, трудовых отношений, в сфере </w:t>
      </w:r>
      <w:r>
        <w:rPr>
          <w:bCs/>
          <w:kern w:val="2"/>
          <w:sz w:val="24"/>
          <w:szCs w:val="24"/>
        </w:rPr>
        <w:t>формирования и организации деятельности административной комиссии</w:t>
      </w:r>
      <w:r>
        <w:rPr>
          <w:sz w:val="24"/>
          <w:szCs w:val="24"/>
        </w:rPr>
        <w:t xml:space="preserve"> устанавливается в процентах от месячного должностного оклада в размере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главные и старшие должности - 80 процентов от должностного окла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4. Ежемесячная процентная надбавка к должностному окладу муниципальных служащих, допущенных к государственной тайне на постоянной основе выплачивается в зависимости от степени секретности сведений, к которым эти муниципальные служащие имеют документально подтверждаемый доступ на законных основаниях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 ежемесячной процентной надбавки к должностному окладу за работу со сведениями, имеющими степень секретности "особой важности", составляет 50 - 75 процентов, имеющими степень секретности "совершенно секретно", - 30 - 50 процентов, имеющими степень секретности "секретно" при оформлении допуска с проведением проверочных мероприятий, - 10 - 15 процентов, без проведения проверочных мероприятий, - 5 - 10 процент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пределении размера ежемесячной процентной надбавки учитывается объем сведений, к которым указанные граждане имеют доступ, а также продолжительность срока, в течение которого сохраняется актуальность засекречивания этих сведений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5. За добросовестное и качественное выполнение должностных обязанностей муниципальным служащим выплачивается ежемесячное денежное поощрение в размере 120 процентов от должностного оклада; муниципальным служащим, осуществляющим исполнение переданных государственных полномочий Орловской области - 110 процентов от должностного оклада.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1.6. Премирование муниципальных служащих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4"/>
          <w:szCs w:val="24"/>
        </w:rPr>
        <w:t>1.6.1 Премия за выполнение особо важных и сложных задани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 Премия за выполнение особо важных и сложных заданий не является гарантированной выплатой, а представляет собой дополнительную стимулирующую выплату к денежному содержанию за выполнение муниципальными служащими заданий особой важности и повышенной сложности в условиях, отличающихся от нормальных (сложность, срочность, особый режим работы) при наличии  финансовой возможности бюджета района в соответствии пунктом 2 раздела 3 настоящего Полож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Основанием для принятия решения о премировании муниципальных служащих являе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ходатайство Губернатора Орловской области, Правительства Орловской области, предложение Главы района, председателя районного Сове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Решения о премировании муниципальных служащих принимается в форме распоряжения, приказа работодател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Размер премии за выполнение особо важных и сложных заданий не может превышать размера месячного должностного оклада с установленными ежемесячными выплат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 При определении размера премии конкретному муниципальному служащему учит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личный вклад в общие результаты работы по обеспечению функций органов местного самоуправления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сложность и важность полученных заданий, качество их выполнения, эффективность достигнутых результатов за определенный период работ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перативность и профессионализм в решении вопросов, входящих в его компетенцию, внедрение новых форм и методов, позитивно отразившихся на результатах работы по выполнению особо важного и сложного зад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проявленная инициатива при исполнении заданий, наличие предложений по совершенствованию деятельности органов местного самоуправления района в установленной сфере деятельност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ысокая исполнительская дисципли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.6.2. Иные преми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 Муниципальным служащим, добросовестно исполняющим должностные обязанности, выплачиваются премии в связи со следующими нерабочими (праздничными) дням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ень защитника Отечества (Международный женский день),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Новогодние каникулы,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а также в связи с профессиональными и иными праздникам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ень работников сельского хозяйства и перерабатывающей промышленности,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ень Ливенского район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емии, указанные в подпункте 1 настоящего пункта выплачиваются в размере должностного оклада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6.3. Лицам, замещающим должности муниципальной службы и обеспечивающим осуществление переданных государственных полномочий, премии, указанные в подпунктах 1.6.1, 1.6.2. настоящего пункта выплачиваются за счет экономии денежных средств, предоставленных бюджету Ливенского района в виде субвенций из бюджета Орловской области указанной категории муниципальных служащих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6.4 Выплата премий, указанных в подпункте 1.6.2. настоящего пункта настоящего пункта производится одновременно всем муниципальным служащим на основании распоряжения, приказа работодателя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каз руководителя отраслевого (функционального) органа администрации района о выплате премий муниципальным служащим издается на основании настоящего Положения, а также распоряжения главы администрации района о выплате премии работникам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6.5. Работодатель вправе произвести полное или частичное лишение премий при наличии у муниципального служащего неснятого  дисциплинарного взыск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рименении к муниципальному служащему дисциплинарного взыскания в виде выговора размер премии снижается на 20%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о полном или частичном лишении премий оформляется  распоряжение, приказом работодател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6.6. Муниципальным служащим, принятым на работу в текущем году, премии, указанные в подпункте 1.6.2. настоящего пункта выплачиваются пропорционально отработанному времен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6.7. Премии, указанные в подпункте 1.6.2. настоящего пункта не выплачиваютс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лицам, принятым по срочному трудовому договору на время исполнения обязанностей отсутствующего работника по причине его временной нетрудоспособности и за которым в соответствии с трудовым законодательством сохраняется место работы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ым служащим, в период нахождения их в отпуске по уходу за ребенко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1.7. Единовременная выплата при предоставлении ежегодного оплачиваемого отпуска и материальная помощь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. На основании заявления муниципального служащего при предоставлении ему ежегодного оплачиваемого отпуска производится единовременная выплата в размере двух должностных окладов и оказывается материальная помощь в размере одного должностного оклада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делении отпуска на части единовременная выплата и материальная помощь выплачивается при предоставлении любой из частей указанного отпуска по желанию муниципального служащего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использования муниципальным служащим отпуска в текущем году материальная помощь по его заявлению выплачивается в декабре текуще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 Муниципальным служащим, переведенным в текущем году на другую работу при продолжении работы у того же работодателя и не получившим единовременную выплату и материальную помощь по прежнему месту работы, указанные выплаты производятся в полном объеме по новому месту работы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 Муниципальным служащим, принятым на работу в текущем году, единовременная выплата и материальная помощь выплачивается пропорционально отработанному времен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Муниципальным служащим при увольнении в связи с призывом на военную службу или направлением его на заменяющую ее альтернативную гражданскую службу, а также уволившимся по собственному желанию в связи с выходом на пенсию единовременная выплата и материальная помощь за неиспользованный отпуск выплачивается в полном объеме.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Муниципальным служащим, уволившимся по иным основаниям,  единовременная выплата и материальная помощь за неиспользованный отпуск выплачивается пропорционально отработанному времен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1.8. Иная материальная помощь, вознаграждение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 Работодатель вправе оказать материальную помощь в следующих случаях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ым служащим в связи с бракосочетанием, длительным заболеванием, на погребение его близких родственников (супруг, супруга, дети, родители), либо родственникам муниципального служащего в случае его смерти - в размере ежемесячного денежного содерж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одственникам муниципального служащего,  в случае его смерти  после увольнения с муниципальной службы - в размере одной тысячи рублей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. Работодатель вправе выплатить вознаграждение муниципальным служащим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в размере ежемесячного денежного содержания, а также  выделены денежные средства на приобретение цветов в связи с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своением почетного зва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граждением государственной наградо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и увольнении с муниципальной службы в связи с выходом на трудовую пенсию по старост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енщинам и мужчинам в честь 50-летнего юбиле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Издание приказа руководителя отраслевого (функционального) органа администрации района об оказании материальной помощи и выплате вознаграждения муниципальным служащим согласовывается с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 Бывшим работникам органов местного самоуправления, отраслевых (функциональных) органов администрации района в честь юбилейной даты на основании решения руководителей данных органов могут быть выделены денежные средства на приобретение цветов и подарка в размере до одной тысячи рублей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Издание приказа руководителя отраслевого (функционального) органа администрации района о выделении денежных средств, предусмотренных настоящим подпунктом, согласовывается с главой администрации район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4"/>
          <w:szCs w:val="24"/>
        </w:rPr>
        <w:t>III. Фонд оплаты труда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и формировании фонда оплаты труда муниципальных служащих предусматриваются финансовые средства (в расчете на один год)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на выплату должностных окладов муниципальных служащих – 12 должностных окладов в год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выплату ежемесячной надбавки к должностному окладу за выслугу лет на муниципальной службе - исходя из размера надбавок, установленных в соответствии с пунктом 1.2. раздела 2 настоящего Положения, на 12 месяцев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</w:rPr>
        <w:t>- на выплату ежемесячной надбавки к должностному окладу за особые условия муниципальной службы - исходя из размера надбавок, установленных в соответствии с пунктом 1.3. раздела 2 настоящего Положения, на 12 месяцев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</w:rPr>
        <w:t>- на выплату ежемесячной надбавки к должностному окладу за работу со сведениями, составляющими государственную тайну - исходя из размера надбавок, установленных в соответствии с пунктом 1.4. раздела 2 настоящего Положения, на 12 месяцев;</w:t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на выплату ежемесячного денежного поощрения муниципальных служащих - исходя из размера, установленного в соответствии с пунктом 1.5. раздела 2 настоящего Положения, на 12 месяцев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на выплату премий в связи с нерабочими (праздничными) дням, профессиональными и иными праздниками, в соответствии с подпунктом 1.6.2. пункта 1.6. раздела 2 настоящего Положения -  4 должностных оклада.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единовременную выплату при предоставлении ежегодного оплачиваемого отпуска - 2 должностных оклада в год;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выплату материальной помощи при предоставлении ежегодного оплачиваемого отпуска – 1 должностной оклад в год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В фонд оплаты труда, сформированный в соответствии с пунктом 1 настоящего раздела, дополнительно, с учетом возможностей доходной части бюджета района, в процессе его исполнения, включаются также средства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выплату премий за выполнение особо важных и сложных заданий,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выплату материальной помощи и вознаграждения в соответствии с пунктом 1.8. раздела 2 настоящего Положения.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814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pm">
    <w:name w:val="epm"/>
    <w:basedOn w:val="Style14"/>
    <w:qFormat/>
    <w:rPr/>
  </w:style>
  <w:style w:type="character" w:styleId="F">
    <w:name w:val="f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1B90690FDA1B127B9133F9207ECBA2C8E21566B7ED12F14BAD0A1377AF3C95dEj1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4:01:00Z</dcterms:created>
  <dc:creator>User</dc:creator>
  <dc:description/>
  <cp:keywords/>
  <dc:language>en-US</dc:language>
  <cp:lastModifiedBy>user</cp:lastModifiedBy>
  <cp:lastPrinted>2012-12-21T09:33:00Z</cp:lastPrinted>
  <dcterms:modified xsi:type="dcterms:W3CDTF">2012-12-29T05:07:00Z</dcterms:modified>
  <cp:revision>16</cp:revision>
  <dc:subject/>
  <dc:title>РОССИЙСКАЯ ФЕДЕРАЦИЯ</dc:title>
</cp:coreProperties>
</file>