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0"/>
      </w:tblGrid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_27 феврал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2013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№ 17/173-РС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 17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об Управлении культуры 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и архивного дела администрации</w:t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ind w:first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 соответствии с Граждански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Федеральным законом от 08.05.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Ливенского района Орловской области, постановлением администрации Ливенского района от 09.08.2011 г. №220 «О создании муниципальных бюджетных учреждений культуры Ливенского района путем изменения типа существующих муниципальных учреждений культуры», в целях приведения в соответствие действующему законодательству нормативных правовых актов Ливенского района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  <w:b/>
        </w:rPr>
        <w:t>Ливенский районный Совет народных депутатов р е ш и л: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управлении культуры и архивного дела администрации Ливенского района Орловской области согласно приложению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 постановление Ливенского районного Совета народных депутатов от 31.10.2007г. №15/146-РС «Об утверждении Положения об управлении по культуре и искусству администрации Ливенского района Орловской области» (газета «Ливенская газета» от 6.11.2007 г. № 740)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Ливенского районного Совета народных депутатов от 24.09.2010г. №36/416-РС «О внесении изменений в постановление Ливенского районного Совета народных депутатов от 31.10.2007 г. №15/146-РС «Об утверждении Положения об управлении по культуре и искусству администрации Ливенского района Орловской области» (газета «Ливенский край» от 04.10.2010 г. №29).</w:t>
      </w:r>
    </w:p>
    <w:p>
      <w:pPr>
        <w:pStyle w:val="32"/>
        <w:tabs>
          <w:tab w:val="clear" w:pos="708"/>
          <w:tab w:val="left" w:pos="581" w:leader="none"/>
        </w:tabs>
        <w:ind w:firstLine="600"/>
        <w:jc w:val="both"/>
        <w:rPr/>
      </w:pPr>
      <w:r>
        <w:rPr>
          <w:rFonts w:cs="Arial" w:ascii="Arial" w:hAnsi="Arial"/>
          <w:sz w:val="24"/>
        </w:rPr>
        <w:t>3. Н</w:t>
      </w:r>
      <w:r>
        <w:rPr>
          <w:rFonts w:cs="Arial" w:ascii="Arial" w:hAnsi="Arial"/>
          <w:color w:val="000000"/>
          <w:sz w:val="24"/>
        </w:rPr>
        <w:t>аправить настоящее решение главе Ливенского района для подписания и 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60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Настоящее решение вступает в силу после его официального 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600"/>
        <w:jc w:val="both"/>
        <w:rPr>
          <w:rStyle w:val="Applestylespan"/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5. Контроль за исполнением настоящего решения возложить на </w:t>
      </w:r>
      <w:r>
        <w:rPr>
          <w:rFonts w:cs="Arial" w:ascii="Arial" w:hAnsi="Arial"/>
          <w:sz w:val="24"/>
        </w:rPr>
        <w:t xml:space="preserve">постоянную депутатскую </w:t>
      </w:r>
      <w:r>
        <w:rPr>
          <w:rStyle w:val="Applestylespan"/>
          <w:rFonts w:cs="Arial" w:ascii="Arial" w:hAnsi="Arial"/>
          <w:bCs/>
          <w:color w:val="000000"/>
          <w:sz w:val="24"/>
        </w:rPr>
        <w:t xml:space="preserve">комиссию по социальной политике и вопросам жилищно-коммунального хозяйства (В.А. </w:t>
      </w:r>
      <w:r>
        <w:rPr>
          <w:rFonts w:cs="Arial" w:ascii="Arial" w:hAnsi="Arial"/>
          <w:sz w:val="24"/>
        </w:rPr>
        <w:t>Глушкова</w:t>
      </w:r>
      <w:r>
        <w:rPr>
          <w:rStyle w:val="Applestylespan"/>
          <w:rFonts w:cs="Arial" w:ascii="Arial" w:hAnsi="Arial"/>
          <w:bCs/>
          <w:color w:val="000000"/>
          <w:sz w:val="24"/>
        </w:rPr>
        <w:t>).</w:t>
      </w:r>
    </w:p>
    <w:p>
      <w:pPr>
        <w:pStyle w:val="31"/>
        <w:tabs>
          <w:tab w:val="clear" w:pos="708"/>
          <w:tab w:val="left" w:pos="581" w:leader="none"/>
        </w:tabs>
        <w:ind w:left="-284" w:firstLine="284"/>
        <w:jc w:val="both"/>
        <w:rPr>
          <w:rStyle w:val="Applestylespan"/>
          <w:rFonts w:ascii="Arial" w:hAnsi="Arial" w:cs="Arial"/>
          <w:color w:val="000000"/>
          <w:sz w:val="24"/>
        </w:rPr>
      </w:pPr>
      <w:r>
        <w:rPr/>
      </w:r>
    </w:p>
    <w:p>
      <w:pPr>
        <w:pStyle w:val="31"/>
        <w:tabs>
          <w:tab w:val="clear" w:pos="708"/>
          <w:tab w:val="left" w:pos="581" w:leader="none"/>
        </w:tabs>
        <w:ind w:left="-284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left="-284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left="-284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Глава района                                                                                   Ю.Н. Ревин</w:t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-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 xml:space="preserve"> </w:t>
        <w:tab/>
        <w:tab/>
        <w:tab/>
        <w:tab/>
        <w:t xml:space="preserve">           М.Н. Савенкова</w:t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5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решению Ливенского районного Совета народных депутатов </w:t>
      </w:r>
    </w:p>
    <w:p>
      <w:pPr>
        <w:pStyle w:val="Normal"/>
        <w:ind w:left="5160" w:firstLine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от 27 февра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2013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№ 17/173-РС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управлении культуры и архивного дела 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 Орловской области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1. Управление культуры и архивного дела администрации Ливенского района Орловской области (далее также – Управление) является юридическим лицом - некоммерческой организацией, в форме муниципального казенного учрежд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 Управление создано муниципальным образованием – Ливенский район Орловской области (далее также – Ливенский район).</w:t>
      </w:r>
    </w:p>
    <w:p>
      <w:pPr>
        <w:pStyle w:val="ConsPlusNormal1"/>
        <w:ind w:firstLine="600"/>
        <w:jc w:val="both"/>
        <w:rPr/>
      </w:pPr>
      <w:r>
        <w:rPr>
          <w:sz w:val="24"/>
          <w:szCs w:val="24"/>
        </w:rPr>
        <w:t>1.3. Функции и полномочия учредителя в отношении Управления, осуществляются Ливенским районным Советом народных депутатов (далее – районный Совет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4. Управление создано без ограничения срока деятельност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Управление входит в структуру администрации Ливенского района (далее также – администрация района) в качестве отраслевого (функционального) органа администрации района.  </w:t>
      </w:r>
    </w:p>
    <w:p>
      <w:pPr>
        <w:pStyle w:val="ConsPlusNormal1"/>
        <w:ind w:firstLine="600"/>
        <w:jc w:val="both"/>
        <w:rPr/>
      </w:pPr>
      <w:r>
        <w:rPr>
          <w:sz w:val="24"/>
          <w:szCs w:val="24"/>
        </w:rPr>
        <w:t xml:space="preserve">1.6. Управление осуществляет оказание муниципальных услуг, выполнение работ и (или) исполнение муниципальных функций в сфере культуры, искусства, образования в сфере культуры, сохранения историко-культурного наследия, архивного дела (далее – подведомственная сфера деятельности) в целях обеспечения реализации предусмотренных законодательством Российской Федерации полномочий органов местного самоуправления Ливенского района.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7. Полное официальное наименование Управления: Управление культуры и архивного дела администрации Ливенского района Орловской обла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8. Место нахождения Управления: Орловская область, город Ливны, улица Ленина, дом 29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: 303800, Орловская область, город Ливны, улица Ленина, дом 29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1.9. Управление имеет печать со своим полным наименованием на русском языке, с изображением герба Ливенского, вправе иметь штампы и бланки установленного образца.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lang w:eastAsia="ru-RU"/>
        </w:rPr>
        <w:t xml:space="preserve">1.10. </w:t>
      </w:r>
      <w:r>
        <w:rPr>
          <w:rFonts w:cs="Arial" w:ascii="Arial" w:hAnsi="Arial"/>
        </w:rPr>
        <w:t>Управление координирует и контролирует заместитель главы администрации по социально-экономическим вопросам.</w:t>
      </w:r>
    </w:p>
    <w:p>
      <w:pPr>
        <w:pStyle w:val="ConsPlusNormal1"/>
        <w:ind w:firstLine="600"/>
        <w:jc w:val="both"/>
        <w:rPr/>
      </w:pPr>
      <w:r>
        <w:rPr>
          <w:sz w:val="24"/>
          <w:szCs w:val="24"/>
        </w:rPr>
        <w:t>1.11. Управление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Орловской области, Уставом и иными муниципальными правовыми актами Ливенского района, а также настоящим Положением и приказами Управления.</w:t>
      </w:r>
    </w:p>
    <w:p>
      <w:pPr>
        <w:pStyle w:val="ConsPlusNormal1"/>
        <w:ind w:firstLine="600"/>
        <w:jc w:val="both"/>
        <w:rPr/>
      </w:pPr>
      <w:r>
        <w:rPr>
          <w:sz w:val="24"/>
          <w:szCs w:val="24"/>
        </w:rPr>
        <w:t>1.12. Управление осуществляет свою деятельность непосредственно, а также через подведомственные организации, во взаимодействии с органами власти Российской Федерации, Орловской области, органами местного самоуправления, общественными объединениями, учреждениями и иными органами и организаци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13. Управление самостоятельно выступает в суде в качестве истца и ответчи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лномочия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 Управление в подведомственной сфере деятельности в целях выполнения возложенных на него задач и функций осуществляет следующие полномочия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зрабатывает предложения, проекты муниципальных правовых актов Ливенского района по вопросам, входящим в компетенцию Управления, и представляет их на рассмотрение главе района, Ливенскому районному Совету народных депутатов в установленном порядке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) осуществляет и организует исполнение муниципальных правовых актов Ливенского района в подведомственной сфере деятельност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зрабатывает муниципальные целевые программы Ливенского района, реализуемые за счет средств бюджета района в подведомственных сферах деятельности, в пределах своих полномочий обеспечивает реализацию целевых программ Орловской области, Ливенского район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зрабатывает перспективные планы развития культуры и искусства в Ливенском районе на основе целевых программ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6) от имени администрации осуществляет функции и полномочия учредителя муниципальных учреждений, осуществляющих деятельность в сфере культуры, искусства, дополнительного образования, архивного дела, осуществляет финансовое обеспечение выполнения муниципального задания подведомственными учреждениями в соответствии с бюджетным и гражданским законодательством Российской Федерации, в зависимости от типа учреждения, осуществляет иные полномочия в соответствии с постановлением администрации Ливенского района от 11.07.2011 г. №191 «Об утверждении Положения об осуществлении администрацией Ливенского района функций и полномочий учредителя муниципального бюджетного учреждения»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7) подготавливает предложения по формированию бюджета района на очередной финансовый год и на плановый период в подведомственной сфере деятельност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8) формирует и утверждает муниципальное задание для муниципальных бюджетных учреждений культуры по предоставлению услуг в сфере культуры, искусства, дополнительного образования детей в сфере культуры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9) осуществляет функции главного распорядителя и получателя средств  бюджета района, предусмотренных на содержание Управления и реализацию возложенных на Управление функций и полномочий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0) осуществляет функции администратора доходов бюджета район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1) по согласованию с главой администрации заключает, изменяет и прекращает трудовые договоры с руководителями подведомственных муниципальных учреждений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2) поощряет работников сферы культуры, искусства, образования в сфере культуры, сохранения историко-культурного наследия, архивного дела и других организаций почетными грамотами, дипломами и благодарственными письмами Управления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3) оказывает содействие сельским поселениям Ливенского района в обеспечении, сохранении, использовании и популяризации объектов культурного наследия, находящихся в муниципальной собственности сельских поселений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4) 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Ливенском районе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5) организует и проводит культурно-массовые мероприятия в Ливенском районе (фестивали, праздники, конкурсы, дни литературы и искусства, выставки и т.д.)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) создает условия для организации досуга и обеспечения жителей Ливенского района услугами учреждений культуры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7) осуществляет в пределах своей компетенции методическую и консультативную помощь учреждениям культуры в сельских поселениях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8) организует библиотечное обслуживание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9) обеспечивает координацию библиотечного дела, регулирует порядок использования и осуществляет в пределах своей компетенции контроль за обеспечением консервации фондов муниципальных библиотек, создает и внедряет современные системы информатизации, безопасности и защиты библиотечных фонд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0) организует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рганов местного самоуправления Ливенского района, музеев, библиотек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б) муниципальных предприятий и учреждений Ливенского район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1) обеспечивает беспрепятственный доступ пользователей к документам, хранящимся в архивном отделе, осуществляет информационное обслуживание граждан, органов государственной власти, органов местного самоуправления, организаций на основе данных документов путем предоставления архивных документов для изучения и научного либо практического использования, выдачи архивных справок, копий архивных документов и выписок из них, ответов на письменные запросы заинтересованных лиц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2) создает информационные поисковые системы с целью оперативного поиска и использования архивных документов и содержащейся в них информаци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3) проводит экспертизу ценности всех архивных документов, находящихся в муниципальной собственности либо передаваемых в архивный отдел муниципальными образованиями, а также физическими и юридическими лицами, либо общественными объединениям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4) обеспечивает прием архивных документов, передаваемых на хранение в архивный отдел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5) осуществляет хранение архивных документов, принимает необходимые меры по созданию оптимальных условий хранения документов и обеспечению их физической сохранност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6)  ведет учет архивных документов, хранящихся в архивном деле, предоставляет сведения по учету документов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7) организует и осуществляет работу по передаче архивных документов, находящихся в муниципальной собственности Ливенского района в собственность Российской Федерации, субъектов Российской Федерации, иных муниципальных образований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8) осуществляет контроль за соблюдением законодательства об архивном деле в Ливенском районе в пределах своей компетенции, определенной законодательством Российской Федерации и Орловской област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9)  осуществляет методическую помощь и содействие органам местного самоуправления Ливенского района, сельским поселениям Ливенского района, муниципальным организациям и предприятиям в сфере организации формирования, хранения, учета и использования архивных докумен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0) проводит мероприятия по внедрению наиболее рациональных систем и методов хранения, реставрации, консервации, копирования и документооборот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1) осуществляет координацию музейного дела, контроль за обеспечением сохранности фондов музея, создает и внедряет современные системы информатизации, безопасности и защиты культурных ценносте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2) организует предоставление общедоступного и бесплатного дополнительного образования в сфере культуры на территории Ливенского 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3) предоставляет муниципальные услуги, в том числе в электронном виде, в сфере культуры, искусства, дополнительного образования, архивного дел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4) разрабатывает Регламенты предоставления муниципальных услуг в сфере культуры, искусства, дополнительного образования, архивного дел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5) осуществляет меры по социальной защите работников учреждений культуры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6) организует профессиональную подготовку работников, их переподготовку, повышение квалификации и стажировку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7) проводит аттестацию работников муниципальных учреждений в подведомственной сфере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8) заключает соглашения с администрациями сельских поселений, входящих в состав района, по вопросам осуществления полномочий в сфере культуры и архивного дел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9) осуществляет информирование населения Ливенского района в средствах массовой информации о состоянии дел в области культуры и архивного дел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40) изучает практику применения законодательства по вопросам культурной деятельности и архивного дела в других муниципальных образованиях;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1) осуществляет в установленном порядке сбор, обработку и анализ государственной статистической отчетности в сфере культуры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2) представляет в установленном порядке и в установленные сроки сводную ежемесячную, квартальную и годовую статистическую информацию управлению культуры и архивного дела Орловской област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3) осуществляет иные полномочия в соответствии с действующим законодательством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ава Управления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3.1. Управление для осуществления возложенных на него функций имеет право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ять взаимодействие с органами государственной власти Российской Федерации, органами государственной власти Орловской области, органами местного самоуправления, иными органами и организациями, с гражданами  по вопросам осуществления возложенных полномочий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2) запрашивать в установленном порядке необходимые материалы от органов государственной власти Российской Федерации, органов государственной власти Орловской области, органов местного самоуправления, иных органов и организаций, граждан по вопросам осуществления возложенных полномочий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влекать в установленном порядке научные и иные организации, ученых и специалистов для рассмотрения вопросов, отнесенных к компетенции Управления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водить в установленном порядке конференции, совещания, семинары с привлечением представителей органов местного самоуправления, юридических и иных заинтересованных лиц по вопросам, касающимся деятельности Управления, по согласованию с ними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5) в пределах своей компетенции контролировать исполнение подведомственными учреждениями законодательства Российской Федерации, Орловской области, муниципальных правовых актов Ливенского района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6) давать юридическим и физическим лицам разъяснения по вопросам, отнесенным к компетенции Управления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рганизовывать и проводить смотры, конкурсы, концерты, круглые, открытые столы, фестивали, выставки, семинары, чтения, встречи, праздники и другие мероприятия по направлениям деятельности, входящим в компетенцию Управления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8) вносить предложения главе администрации по вопросам улучшения функционирования учреждений сферы культуры Ливенского района и развитию их сети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9) участвовать в порядке, установленном законодательством Российской Федерации, Орловской области, муниципальными правовыми актами Ливенского района, в учреждении фондов и организаций поддержки развития культуры, искусства, архивного дела, дополнительного образования в сфере культуры, охраны памятников истории и культуры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0) заслушивать сообщения, информации и отчеты руководителей и иных работников учреждений сферы культуры по вопросам развития системы учреждений культуры в Ливенском районе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существлять контроль в установленном порядке за благоустройством и оборудованием существующих, а также строительством новых учреждений культуры района, финансируемых за счет средств  бюджета района;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существлять иную деятельность, не запрещенную законодательством Российской Федерации в соответствии со своим правовым положение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 Организация деятельности Управл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lang w:eastAsia="ru-RU"/>
        </w:rPr>
        <w:t xml:space="preserve">Руководство деятельностью Управления осуществляет начальник Управления, подконтрольный и подотчетный главе администрации района.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lang w:eastAsia="ru-RU"/>
        </w:rPr>
        <w:t>4.2. Прием и увольнение начальника Управления, утверждение его должностной инструкции производится главой администрации 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 В отсутствие начальника Управления его обязанности исполняет главный специалист (юрисконсульт) Управления в соответствии с должностными обязанностями или иное лицо, в соответствии с приказом начальника Управ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 Начальник Управления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функций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ставляет Управление в федеральных органах государственной власти, органах государственной власти субъектов Российской Федерации, органах исполнительной государственной власти специальной компетенции Орловской области, органах местного самоуправления, общественных объединениях и иных органах и организациях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) вносит в установленном порядке на рассмотрение главы района и Ливенского районного Совета народных депутатов проекты правовых актов по вопросам, входящим в компетенцию Управления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) визирует в установленном порядке проекты правовых актов администрации, Ливенского районного Совета народных депутатов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5) участвует в заседаниях, проводимых главой администрации, заседаниях Ливенского районного Совета народных депутатов, заседаниях, проводимых иными органами местного самоуправления, в совещаниях и иных мероприятиях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дает приказы по вопросам, отнесенным к компетенции Управления, а также по вопросам организации внутренней работы Управления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7) вносит в установленном порядке предложения о предельной численности и фонде оплаты труда работников Управления, составляет и представляет на утверждение главе администрации штатное расписание Управления, смету расходов на содержание Управления в пределах, утвержденных на соответствующий период ассигнований, предусмотренных в бюджете район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8) составляет и утверждает графики отпусков, должностные инструкции работников Управления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9) решает в соответствии с законодательством Орловской области о муниципальной службе вопросы, связанные с прохождением муниципальной службы в Управлении, назначает и освобождает от должности работников Управления по согласованию с главой администраци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0) представляет на утверждение главы администрации ежегодный план работы и показатели деятельности Управления, а также отчет о его деятельност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существляет подбор кандидатур на должности руководителей учреждений культуры, представляет их главе администрации на согласование, принимает (увольняет) на работу руководителей учреждений, заключает с ними трудовые договоры, ведет трудовые книжк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2) по согласованию с главой администрации представляет материалы в соответствующие органы на особо отличившихся работников к присвоению почетных званий и награждению государственными наградами Российской Федерации, Орловской области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3) распоряжается в установленном порядке в пределах своей компетенции финансовыми и материальными средствами, выделяемыми для обеспечения деятельности Управления. Финансовые документы и отчеты подписываются начальником Управления или лицом его замещающим, наделенным соответствующими полномочиями, и главным бухгалтером Муниципального казенного учреждения «Централизованная бухгалтерия при муниципальных учреждениях культуры Ливенского района»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4) заключает договоры и соглашения, выдает доверенности от имени Управления в соответствии с действующим законодательством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5) осуществляет распределение обязанностей между работниками 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6) осуществляет иные полномочия в соответствии с действующим законодательством.</w:t>
      </w:r>
    </w:p>
    <w:p>
      <w:pPr>
        <w:pStyle w:val="Normal"/>
        <w:shd w:fill="FFFFFF" w:val="clear"/>
        <w:ind w:left="-284"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5. Имущество и финансовые средства Управления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Финансовое обеспечение деятельности Управления осуществляется за счет средств бюджета Ливенского района  и на основании бюджетной смет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Управление осуществляет операции с бюджетными средствами через лицевые счета, открытые ему в соответствии с Бюджетным кодексом РФ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Имущество Управления закреплено за ним на праве оперативного управления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владеет, пользуется этим имуществом в пределах, установленных законом, в соответствии с целями своей деятельности, назначением этого имущества и, если иное не установлено законом, распоряжается этим имуществом с согласия собственника этого имущества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не вправе отчуждать либо иным способом распоряжаться имуществом без согласия собственника имуществ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ом имущества, закрепленного за управлением на праве оперативного управления, является муниципальное образование Ливенский район, от имени которого функции и полномочия собственника имущества осуществляет администрация Ливенского района в лице управления муниципального имущества администрации Ливенского района (далее – собственник имущества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Управл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правления несет администрация Ливенского района.</w:t>
      </w:r>
    </w:p>
    <w:p>
      <w:pPr>
        <w:pStyle w:val="Normal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6. Ответственность должностных лиц Управл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6.1. Начальник Управления несет персональную ответственность за результаты деятельности Управления, соблюдение финансовой дисциплины и выполнение возложенных на Управление задач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 Работники Управления несут ответственность за выполнение возложенных  на них обязанностей в соответствии с должностной инструкцией и действующим трудовым и гражданским законодательством Российской 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организация и ликвидация Управления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480"/>
        <w:jc w:val="both"/>
        <w:rPr/>
      </w:pPr>
      <w:r>
        <w:rPr>
          <w:sz w:val="24"/>
          <w:szCs w:val="24"/>
        </w:rPr>
        <w:t>7.1. Управление может быть реорганизовано и ликвидировано в порядке, предусмотренном Гражданским кодексом Российской Федерации, Федеральным законом от 12.01.1996 N 7-ФЗ «О некоммерческих организациях» и другими федеральными законами.</w:t>
      </w:r>
    </w:p>
    <w:p>
      <w:pPr>
        <w:pStyle w:val="Normal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8. Заключительные положения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8.1. Внесение изменений и дополнений в настоя</w:t>
        <w:softHyphen/>
        <w:t>щее Положение осуществляется на основании решений Ливенского районного Совета народных депутатов в соответствии с действующим законодательством Российской 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5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6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5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21">
    <w:name w:val="Основной текст с отступом 2 Знак"/>
    <w:basedOn w:val="Style10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uppressAutoHyphens w:val="false"/>
      <w:spacing w:before="45" w:after="45"/>
      <w:ind w:firstLine="150"/>
      <w:jc w:val="both"/>
    </w:pPr>
    <w:rPr>
      <w:rFonts w:ascii="Arial" w:hAnsi="Arial" w:cs="Arial"/>
      <w:sz w:val="18"/>
      <w:szCs w:val="18"/>
    </w:rPr>
  </w:style>
  <w:style w:type="paragraph" w:styleId="31">
    <w:name w:val="Основной текст 31"/>
    <w:basedOn w:val="Normal"/>
    <w:qFormat/>
    <w:pPr/>
    <w:rPr>
      <w:rFonts w:cs="Times New Roman"/>
      <w:sz w:val="28"/>
    </w:rPr>
  </w:style>
  <w:style w:type="paragraph" w:styleId="32">
    <w:name w:val="Основной текст 32"/>
    <w:basedOn w:val="Normal"/>
    <w:qFormat/>
    <w:pPr/>
    <w:rPr>
      <w:rFonts w:cs="Times New Roman"/>
      <w:sz w:val="28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41:00Z</dcterms:created>
  <dc:creator>user</dc:creator>
  <dc:description/>
  <cp:keywords/>
  <dc:language>en-US</dc:language>
  <cp:lastModifiedBy>Users</cp:lastModifiedBy>
  <cp:lastPrinted>2013-01-17T08:21:00Z</cp:lastPrinted>
  <dcterms:modified xsi:type="dcterms:W3CDTF">2013-09-19T05:47:00Z</dcterms:modified>
  <cp:revision>23</cp:revision>
  <dc:subject/>
  <dc:title>Управление является некоммерческой организацией в форме муниципального учреждения, созданного муниципальным образованием – Ливенский район Орловской области</dc:title>
</cp:coreProperties>
</file>