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Heading"/>
        <w:ind w:right="0" w:hanging="0"/>
        <w:rPr>
          <w:i/>
          <w:i/>
          <w:sz w:val="36"/>
        </w:rPr>
      </w:pPr>
      <w:r>
        <w:rPr>
          <w:i/>
          <w:sz w:val="36"/>
        </w:rPr>
        <w:t xml:space="preserve">к проекту решения о внесении изменений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 решение Ливенского районного Совета народных депутатов от 25.12.2012г №15/153-РС «О бюджете Ливенского района на 2013 год </w:t>
        <w:br/>
        <w:t>и на плановый период 2014 и 2015 годов»</w:t>
        <w:br/>
        <w:t>с обоснованием предлагаемых измене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i/>
          <w:sz w:val="28"/>
          <w:szCs w:val="28"/>
          <w:u w:val="single"/>
        </w:rPr>
        <w:t>Поправки к бюджету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Ливенского района в целом предлагаются к уточнению в сторону увеличения на 1566,2 тыс. руб. к утверждённому их уровню – 394780,8 тыс. руб., </w:t>
      </w:r>
      <w:bookmarkStart w:id="0" w:name="OLE_LINK2"/>
      <w:bookmarkStart w:id="1" w:name="OLE_LINK1"/>
      <w:r>
        <w:rPr>
          <w:sz w:val="28"/>
          <w:szCs w:val="28"/>
        </w:rPr>
        <w:t>в результате чего их объем предлагается к утверждению в размере 396347,0 тыс. руб.</w:t>
      </w:r>
      <w:bookmarkEnd w:id="0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правки (1566,2 тыс.руб.) сложилась за счет увеличения безвозмездных поступлений из бюджетов других уровней, в том числе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127"/>
      </w:tblGrid>
      <w:tr>
        <w:trPr>
          <w:trHeight w:val="70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52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фицит бюджета Ливенского района увеличивается на 1336,7 т.р. и составит 3596,7 т.р. Источниками покрытия дефицита бюджета Ливенского района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нение остатков средств на счетах по учету средств бюджета района на 01.01.2013 года в сумме 2931,3 тыс.руб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ные кредиты от других бюджетов бюджетной системы РФ в сумме 765,4 тыс.ру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ходы  бюджета Ливенского района предлагаются к уточнению в сторону увеличения на 2902,9 тыс.руб., к утверждённому их уровню –397040,8тыс.руб., в результате чего  их объём предлагается к утверждению в размере  399943,7тыс.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нное изменение расходной части бюджета вызвано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8"/>
        </w:rPr>
        <w:t>выделением средств администрации Ливенского района Орловской области из резервного фонда правительства Орловской области  на приобретение жилья семье Березина Александра Александровича  в сумме 1500,0тыс.руб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8"/>
        </w:rPr>
        <w:t>изменением обязательств в части собственных полномочий в сторону увеличения на сумму 1336,7тыс.руб за счёт увеличения дефицита бюджета района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8"/>
        </w:rPr>
        <w:t>изменением обязательств в части исполнения полномочий сельских поселений в сторону увеличения в сумме 66,2тыс.руб. согласно заключённых соглаш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1786,2 тыс.руб. </w:t>
      </w:r>
      <w:r>
        <w:rPr>
          <w:sz w:val="28"/>
        </w:rPr>
        <w:t xml:space="preserve"> увеличение  ассигнований, по ведомству «Администрация Ливенского района Орловской области» произведено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 счёт выделения средств из резервного фонда правительства Орловской области  на приобретение жилья семье Березина Александра Александровича(+1500,0 тыс.руб),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корректировки мероприятий в разрезе исполнителей в части реализации районной долгосрочной целевой программы «Развитие физической культуры и спорта в Ливенском районе на 2007-2015годы» (+200,0тыс.руб), </w:t>
      </w:r>
    </w:p>
    <w:p>
      <w:pPr>
        <w:pStyle w:val="Normal"/>
        <w:ind w:firstLine="720"/>
        <w:jc w:val="both"/>
        <w:rPr/>
      </w:pPr>
      <w:r>
        <w:rPr>
          <w:sz w:val="28"/>
        </w:rPr>
        <w:t>- корректировки мероприятий в разрезе исполнителей в части реализации районной долгосрочной целевой программы  «О развитии и поддержки малого и среднего предпринимательства в Ливенском районе на 2013-2015годы» (+20,0тыс.руб)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на выполнение полномочий сельских поселений  согласно заключённых соглашений (+66,2тыс.руб)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600,0 тыс.руб   </w:t>
      </w:r>
      <w:r>
        <w:rPr>
          <w:sz w:val="28"/>
        </w:rPr>
        <w:t>увеличение ассигнований  по ведомству «Управление культуры и архивного дела администрации Ливенского района Орловской области»  произведено в связи с ростом ассигнований на реализацию районной долгосрочной целевой программы «Культура Ливенского района на 2011-2015годы» на ремонт Куначенского ДК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736,7 тыс.руб. </w:t>
      </w:r>
      <w:r>
        <w:rPr>
          <w:sz w:val="28"/>
        </w:rPr>
        <w:t xml:space="preserve"> увеличение  ассигнований по ведомству  «Управление образования администрации Ливенского района Орловской области» произведено в связи с повышением заработной платы педагогическим работникам муниципальных бюджетных дошкольных образовательных учреждений  (+736,7тыс.руб)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(-20,0тыс.руб)</w:t>
      </w:r>
      <w:r>
        <w:rPr>
          <w:sz w:val="28"/>
        </w:rPr>
        <w:t xml:space="preserve">   уменьшены  ассигнования  по ведомству «Управление финансов администрации Ливенского района Орловской области»   за счёт  сокращения ассигнований  на реализацию районной долгосрочной целевой программы  «О развитии и поддержки малого и среднего предпринимательства в Ливенском районе на 2013-2015годы»  в связи с её корректировкой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(-200,0тыс.руб)    </w:t>
      </w:r>
      <w:r>
        <w:rPr>
          <w:sz w:val="28"/>
        </w:rPr>
        <w:t>уменьшены  ассигнования  , по ведомству «Управление сельского хозяйства и продовольствия администрации Ливенского района Орловской области»  за счёт  корректировки районной долгосрочной целевой программы  «Развитие физической культуры и спорта в Ливенском районе на 2007-2015годы»</w:t>
      </w:r>
    </w:p>
    <w:p>
      <w:pPr>
        <w:pStyle w:val="Normal"/>
        <w:ind w:firstLine="720"/>
        <w:jc w:val="both"/>
        <w:rPr/>
      </w:pPr>
      <w:r>
        <w:rPr>
          <w:sz w:val="28"/>
        </w:rPr>
        <w:t>Кроме того, внесены поправки в плановый период 2014-2015гг  в связи с корректировкой  бюджетных ассигнований за счёт безвозмездных поступлений от бюджетов других уровн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2014 и 2015  годах доходы  бюджета Ливенского района предлагаются к уточнению в сторону уменьшения  на 2339,0 тыс.руб. в каждом к утверждённому их уровню в 2014 году –402830,2 тыс.руб., в 2015 году – 411770,5 тыс.руб.  В результате чего  их объём предлагается к утверждению в размере  в 2014 году – 400491,2 тыс.руб.,  в 2015 году – 409431,5 тыс.руб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2014 и 2015  годах расходы  бюджета Ливенского района предлагаются к уточнению в сторону уменьшения на 2339,0 тыс.руб. в каждом к утверждённому их уровню в 2014 году –405100,2тыс.руб., в 2015 году – 414270,5 тыс.руб.  В результате чего  их объём предлагается к утверждению в размере  в 2014 году - 402761,2тыс.руб.,  в 2015 году - 411931,5 тыс.руб. </w:t>
      </w:r>
    </w:p>
    <w:p>
      <w:pPr>
        <w:pStyle w:val="Heading1"/>
        <w:ind w:right="0" w:hanging="0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rPr>
          <w:sz w:val="28"/>
        </w:rPr>
      </w:pPr>
      <w:r>
        <w:rPr>
          <w:sz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</w:rPr>
        <w:t>администрации Ливенского р-на:</w:t>
        <w:tab/>
        <w:tab/>
        <w:tab/>
        <w:tab/>
        <w:t>Л.А. Дьяконо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4:00Z</dcterms:created>
  <dc:creator>Клиент</dc:creator>
  <dc:description/>
  <cp:keywords/>
  <dc:language>en-US</dc:language>
  <cp:lastModifiedBy>Users</cp:lastModifiedBy>
  <cp:lastPrinted>2013-02-14T16:40:00Z</cp:lastPrinted>
  <dcterms:modified xsi:type="dcterms:W3CDTF">2013-02-14T12:40:00Z</dcterms:modified>
  <cp:revision>264</cp:revision>
  <dc:subject/>
  <dc:title>РОССИЙСКАЯ  ФЕДЕРАЦИЯ</dc:title>
</cp:coreProperties>
</file>