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27 февраля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№ 17/175 -РС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Принято на 17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едоставлении сведений о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ах, об имуществе и обязательствах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 характер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36,40 Федерального закона от 06.10.2003 г. № 131-ФЗ «Об общих принципах организации местного самоуправления  в Российской Федерации»,  статьями 8, 12.1 Федерального закона от 25.12. 2008 г. N 273-ФЗ «О противодействии коррупции»,  Трудовым кодексом Российской Федерации, Федеральным законом от 02.03.2007г. № 25-ФЗ «О муниципальной службе в Российской Федерации», Законом Орловской области от 09.01.2008 г. № 736-ОЗ «О муниципальной службе в Орловской области», 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.1. Положение «О предоставлении сведений о доходах, об имуществе и  обязательствах  имущественного характера», согласно приложения 1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 Перечень должностей муниципальной службы, при назначении на которые граждане и при замещении которых  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я 2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 Форму справки 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Ливенского района, должности руководителя муниципального учреждения, согласно приложения 3</w:t>
      </w:r>
      <w:r>
        <w:rPr>
          <w:sz w:val="24"/>
          <w:szCs w:val="24"/>
        </w:rPr>
        <w:t>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 Форму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, согласно приложения 4</w:t>
      </w:r>
      <w:r>
        <w:rPr>
          <w:sz w:val="24"/>
          <w:szCs w:val="24"/>
        </w:rPr>
        <w:t>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 Форму справки 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, согласно приложения 5</w:t>
      </w:r>
      <w:r>
        <w:rPr>
          <w:sz w:val="24"/>
          <w:szCs w:val="24"/>
        </w:rPr>
        <w:t>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 Форму справки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, согласно приложения 6;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0"/>
        <w:rPr/>
      </w:pPr>
      <w:r>
        <w:rPr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Казьмин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айона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Н. 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39:00Z</dcterms:created>
  <dc:creator>user</dc:creator>
  <dc:description/>
  <cp:keywords/>
  <dc:language>en-US</dc:language>
  <cp:lastModifiedBy>Users</cp:lastModifiedBy>
  <cp:lastPrinted>2013-03-05T11:36:00Z</cp:lastPrinted>
  <dcterms:modified xsi:type="dcterms:W3CDTF">2013-03-05T07:37:00Z</dcterms:modified>
  <cp:revision>12</cp:revision>
  <dc:subject/>
  <dc:title>РОССИЙСКАЯ ФЕДЕРАЦИЯ</dc:title>
</cp:coreProperties>
</file>