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ВЕН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7 февраля_ 2013 г.  №17/169-РС                                     Принято на 17  заседани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 Ливны                                                                        Ливенского   районного  Совет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родных депутатов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от 18.02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9/461-РС «Об утверждении  Полож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ном процессе в Ливенском районе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х кодекс Российской Федерации, в целях приведения муниципальных  нормативных правовых актов Ливенского района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Ливенском районе» (приложение к  решению Ливенского районного Совета народных депутатов от 18.02.2011 года  № 39/461-РС)  (газета «Ливенский край» от 25.02.2011 года №6) в редакции  решения  Ливенского районного Совета народных от 20.03.2012 года №8/89-РС (газета «Ливенский край» от 27.03.2012 года №8) следующие изменения: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 В  абзаце  6  подпункта 3 пункта 9 главы 2 слова «по нормативу 35 процентов»    заменить  словами « по нормативу 50 процентов»;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.2. После абзаца 11 подпункта 3 пункта 9 главы 2 дополнить абзацем следующего содержания: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«налога, взимаемого в связи с применением патентной системы налогообложения, - по нормативу 100 процентов»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1.3. </w:t>
      </w:r>
      <w:r>
        <w:rPr>
          <w:rFonts w:cs="Arial" w:ascii="Arial" w:hAnsi="Arial"/>
          <w:bCs/>
          <w:sz w:val="24"/>
          <w:szCs w:val="24"/>
        </w:rPr>
        <w:t>Абзац 2 подпункта 4 пункта 9 главы 2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1) 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: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Абзац 3  подпункта 4 пункта 9 главы 2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а) доходы, получаемые в виде арендной либо иной платы за передачу в возмездное пользование муниципального имущества, 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5. Абзац 6 </w:t>
      </w:r>
      <w:r>
        <w:rPr>
          <w:rFonts w:cs="Arial" w:ascii="Arial" w:hAnsi="Arial"/>
          <w:bCs/>
          <w:sz w:val="24"/>
          <w:szCs w:val="24"/>
        </w:rPr>
        <w:t>подпункта 4 пункта 9 главы 2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 г) </w:t>
      </w:r>
      <w:r>
        <w:rPr>
          <w:rFonts w:cs="Arial" w:ascii="Arial" w:hAnsi="Arial"/>
          <w:sz w:val="24"/>
          <w:szCs w:val="24"/>
        </w:rPr>
        <w:t xml:space="preserve">другие предусмотренные законодательством Российской Федерации доходы от использования имущества, находящегося в муниципальной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ости Ливенского района, 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, - по нормативам, установленным законодательством Российской Федерации и области;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6. Абзац 8 подпункта </w:t>
      </w:r>
      <w:r>
        <w:rPr>
          <w:rFonts w:cs="Arial" w:ascii="Arial" w:hAnsi="Arial"/>
          <w:bCs/>
          <w:sz w:val="24"/>
          <w:szCs w:val="24"/>
        </w:rPr>
        <w:t>4 пункта 9 главы 2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2) доходы от продажи имущества (кроме акций и иных форм участия в капитале), находящегося в муниципальной собственности,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, - по нормативу 100 процентов;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Абзац 10 подпункта 4 пункта 9 главы 2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) доходы от платных услуг, оказываемых  муниципальными казенными учреждениями;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Абзац 13 подпункта 4 пункта 9 главы 2 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)  плата за использование лесов, расположенных на землях, находящихся в муниципальной собственности – по нормативу 100 процентов;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Подпункт 4 пункта 9 главы 2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8) иные неналоговые доходы.»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0. Подпункт 1 пункта 10 главы 2  дополнить абзацем следующего содержания:</w:t>
      </w:r>
    </w:p>
    <w:p>
      <w:pPr>
        <w:pStyle w:val="ConsPlusNormal1"/>
        <w:widowControl/>
        <w:ind w:firstLine="540"/>
        <w:jc w:val="both"/>
        <w:rPr/>
      </w:pPr>
      <w:r>
        <w:rPr>
          <w:rFonts w:cs="Arial"/>
          <w:sz w:val="24"/>
          <w:szCs w:val="24"/>
        </w:rPr>
        <w:t>«9) за  несоблюдение муниципальных правовых актов Ливенского района  - по нормативу 100 процентов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 xml:space="preserve">вступает в силу после  его официального опубликования и распространяется на правоотношения возникшие с 01.01.2013 года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бюджету, инвестиционной политике, налогам и муниципальной собственности (Шалимов Д.Д)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Ливенского района для подписания и обнародования.</w:t>
      </w:r>
    </w:p>
    <w:p>
      <w:pPr>
        <w:pStyle w:val="Heade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айона     </w:t>
        <w:tab/>
        <w:tab/>
        <w:t xml:space="preserve">                                                                                 Ю.Н.Рев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Совета                                                                                 М.Н.Савенкова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22:00Z</dcterms:created>
  <dc:creator>Клиент</dc:creator>
  <dc:description/>
  <cp:keywords/>
  <dc:language>en-US</dc:language>
  <cp:lastModifiedBy>Users</cp:lastModifiedBy>
  <cp:lastPrinted>2013-01-22T14:53:00Z</cp:lastPrinted>
  <dcterms:modified xsi:type="dcterms:W3CDTF">2013-08-09T05:18:00Z</dcterms:modified>
  <cp:revision>5</cp:revision>
  <dc:subject/>
  <dc:title>Приложение № ____</dc:title>
</cp:coreProperties>
</file>