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851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ВЕН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27 февраля 2013 г.  №17/170-РС                                     Принято на 17  заседании</w:t>
      </w:r>
    </w:p>
    <w:p>
      <w:pPr>
        <w:pStyle w:val="Normal"/>
        <w:tabs>
          <w:tab w:val="clear" w:pos="708"/>
          <w:tab w:val="left" w:pos="5760" w:leader="none"/>
          <w:tab w:val="left" w:pos="6660" w:leader="none"/>
        </w:tabs>
        <w:jc w:val="both"/>
        <w:rPr/>
      </w:pPr>
      <w:r>
        <w:rPr>
          <w:rFonts w:cs="Arial" w:ascii="Arial" w:hAnsi="Arial"/>
        </w:rPr>
        <w:t>г. Ливны                                                                        Ливенского   районного  Совета</w:t>
      </w:r>
    </w:p>
    <w:p>
      <w:pPr>
        <w:pStyle w:val="Normal"/>
        <w:tabs>
          <w:tab w:val="clear" w:pos="708"/>
          <w:tab w:val="left" w:pos="5760" w:leader="none"/>
          <w:tab w:val="left" w:pos="66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в постановление Ливенского</w:t>
      </w:r>
    </w:p>
    <w:p>
      <w:pPr>
        <w:pStyle w:val="Normal"/>
        <w:rPr/>
      </w:pPr>
      <w:r>
        <w:rPr>
          <w:rFonts w:cs="Arial" w:ascii="Arial" w:hAnsi="Arial"/>
        </w:rPr>
        <w:t xml:space="preserve">районного Совета народных депутатов от 28.11.2008 г </w:t>
      </w:r>
    </w:p>
    <w:p>
      <w:pPr>
        <w:pStyle w:val="Normal"/>
        <w:jc w:val="both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2/230-РС «О  системе налогообложения  в виде едино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лога на вмененный  доход для отдельных видов деятельно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связи с внесением изменений в Налоговый кодекс Российской Федерации, в целях приведения муниципальных нормативных  правовых актов Ливенского района в соответствие с действующим законодательством Российской Федерации,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 е ш и л:</w:t>
      </w:r>
    </w:p>
    <w:p>
      <w:pPr>
        <w:pStyle w:val="Normal"/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Внести в постановление  Ливенского районного Совета народных депутатов от 28.11.2008 года № 22/230-РС «О системе налогообложения  в виде единого   налога  на   вмененный    доход   для отдельных видов деятельности» (приложение к газете «Ливенская газета» от 29.11.2008 года)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 В преамбуле слова по тексту «Федеральным законом от 22.07.2008г. №155-ФЗ «О внесении изменений в часть вторую Налогового кодекса Российской Федерации» заменить словами «Федеральным законом от 06.10.2003 года №131-ФЗ «Об общих принципах организации местного самоуправления в Российской Федерации,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1.2 В подпункте 4 пункта 2 слова по тексту «автотранспортных» заменить словами «автомототранспортных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   подпункт  11 пункта 2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11) размещение  рекламы с использованием внешних и внутренних поверхностей транспортных средств»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4  Приложение 1 постановления изложить в новой редакции (прилагается).</w:t>
      </w:r>
    </w:p>
    <w:p>
      <w:pPr>
        <w:pStyle w:val="ConsNormal"/>
        <w:widowControl/>
        <w:ind w:right="0" w:firstLine="540"/>
        <w:jc w:val="both"/>
        <w:rPr/>
      </w:pPr>
      <w:r>
        <w:rPr>
          <w:rStyle w:val="Applestylespan"/>
          <w:color w:val="000000"/>
          <w:sz w:val="24"/>
          <w:szCs w:val="24"/>
        </w:rPr>
        <w:t>2. Направить настоящее решение главе Ливенского района для подписания и обнарод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3. Настоящее решение </w:t>
      </w:r>
      <w:r>
        <w:rPr>
          <w:color w:val="000000"/>
          <w:sz w:val="24"/>
          <w:szCs w:val="24"/>
        </w:rPr>
        <w:t>вступает в силу после  его официального опублик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4.</w:t>
      </w:r>
      <w:r>
        <w:rPr/>
        <w:t xml:space="preserve">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bCs/>
          <w:color w:val="000000"/>
          <w:sz w:val="24"/>
          <w:szCs w:val="24"/>
        </w:rPr>
        <w:t>комиссию по бюджету, инвестиционной политике, налогам и муниципальной собственности (Шалимов Д.Д).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района     </w:t>
        <w:tab/>
        <w:tab/>
        <w:t xml:space="preserve">                                                                               Ю.Н.Ревин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 Совета                                                                            М.Н.Савен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ш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Ливенского район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а народных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>От 27 февраля 2013г N 17/170-РС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ИЗИЧЕСКИЕ ПОКАЗАТЕЛИ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БАЗОВАЯ ДОХОДНОСТЬ И КОРРЕКТИРУЮЩИЕ КОЭФФИЦИЕНТ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ДЛЯ ОПРЕДЕЛЕНИЯ ВМЕНЕННОГО ДОХОДА ДЛЯ ОРГАНИЗАЦ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(ЮРИДИЧЕСКИХ ЛИЦ) И ИНДИВИДУАЛЬНЫХ ПРЕДПРИНИМАТЕЛЕЙ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720"/>
        <w:gridCol w:w="2040"/>
        <w:gridCol w:w="1560"/>
        <w:gridCol w:w="1560"/>
      </w:tblGrid>
      <w:tr>
        <w:trPr>
          <w:trHeight w:val="1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ы (подвиды)        </w:t>
              <w:br/>
              <w:t xml:space="preserve">        деятельности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изические   </w:t>
              <w:br/>
              <w:t xml:space="preserve">  показатели,  </w:t>
              <w:br/>
              <w:t>характеризующие</w:t>
              <w:br/>
              <w:t xml:space="preserve">  данный вид   </w:t>
              <w:br/>
              <w:t xml:space="preserve"> деятельности  </w:t>
              <w:br/>
              <w:t xml:space="preserve">  (ед. изм.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азовая  </w:t>
              <w:br/>
              <w:t xml:space="preserve">доходность </w:t>
              <w:br/>
              <w:t xml:space="preserve">  единицы  </w:t>
              <w:br/>
              <w:t>физического</w:t>
              <w:br/>
              <w:t xml:space="preserve">показателя </w:t>
              <w:br/>
              <w:t xml:space="preserve">  в месяц  </w:t>
              <w:br/>
              <w:t xml:space="preserve">  (руб.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рректи- </w:t>
              <w:br/>
              <w:t xml:space="preserve">  рующий   </w:t>
              <w:br/>
              <w:t>коэффициент</w:t>
              <w:br/>
              <w:t xml:space="preserve">     К2 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казание бытовых услуг: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    </w:t>
              <w:br/>
              <w:t xml:space="preserve">работников,    </w:t>
              <w:br/>
              <w:t xml:space="preserve">включая        </w:t>
              <w:br/>
              <w:t>индивидуального</w:t>
              <w:br/>
              <w:t>предпринимате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)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ремонт, окраска и пошив    </w:t>
              <w:br/>
              <w:t xml:space="preserve">обуви 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""-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5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9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)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ремонт и пошив швейных,    </w:t>
              <w:br/>
              <w:t xml:space="preserve">меховых и кожаных изделий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""-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5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9      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)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ремонт бытовой             </w:t>
              <w:br/>
              <w:t xml:space="preserve">радиоэлектронной аппаратуры, </w:t>
              <w:br/>
              <w:t xml:space="preserve">бытовых машин, бытовых       </w:t>
              <w:br/>
              <w:t xml:space="preserve">приборов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""-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5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8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)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ремонт часов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""-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5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6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)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ремонт и изготовление      </w:t>
              <w:br/>
              <w:t xml:space="preserve">металлоизделий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""-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5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9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)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ремонт ювелирных изделии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""-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5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0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)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изготовление и ремонт      </w:t>
              <w:br/>
              <w:t xml:space="preserve">мебели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""-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5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0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)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химическая чистка и        </w:t>
              <w:br/>
              <w:t xml:space="preserve">крашение, услуги прачечных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""-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5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6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)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услуги фотоателье, фото- и </w:t>
              <w:br/>
              <w:t xml:space="preserve">кинолабораторий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""-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5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0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)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услуги бань и душевых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""-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5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6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)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парикмахерские услуги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""-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5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9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)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другие виды бытовых услуг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""-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5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0     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казание ветеринарных услуг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    </w:t>
              <w:br/>
              <w:t xml:space="preserve">работников,    </w:t>
              <w:br/>
              <w:t xml:space="preserve">включая        </w:t>
              <w:br/>
              <w:t>индивидуального</w:t>
              <w:br/>
              <w:t>предпринимате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5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0     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казание услуг по ремонту,   </w:t>
              <w:br/>
              <w:t xml:space="preserve">техническому обслуживанию и  </w:t>
              <w:br/>
              <w:t xml:space="preserve">мойке автотранспортных       </w:t>
              <w:br/>
              <w:t xml:space="preserve">средств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    </w:t>
              <w:br/>
              <w:t xml:space="preserve">работников,    </w:t>
              <w:br/>
              <w:t xml:space="preserve">включая        </w:t>
              <w:br/>
              <w:t>индивидуального</w:t>
              <w:br/>
              <w:t>предпринимате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000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0        </w:t>
            </w:r>
          </w:p>
        </w:tc>
      </w:tr>
      <w:tr>
        <w:trPr>
          <w:trHeight w:val="1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казание услуг по            </w:t>
              <w:br/>
              <w:t xml:space="preserve">предоставлению во временное  </w:t>
              <w:br/>
              <w:t>владение (в пользование) мест</w:t>
              <w:br/>
              <w:t xml:space="preserve">для стоянки автомототранспортных </w:t>
              <w:br/>
              <w:t xml:space="preserve">средств, а также по хранению </w:t>
              <w:br/>
              <w:t xml:space="preserve">автомототранспортных средств на  </w:t>
              <w:br/>
              <w:t xml:space="preserve">платных стоянках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бщая площадь стоянки</w:t>
              <w:br/>
              <w:t xml:space="preserve">(в кв. м)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7        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казание автотранспортных    </w:t>
              <w:br/>
              <w:t xml:space="preserve">услуг по перевозке грузов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    </w:t>
              <w:br/>
              <w:t xml:space="preserve">транспортных   </w:t>
              <w:br/>
              <w:t xml:space="preserve">средств,       </w:t>
              <w:br/>
              <w:t xml:space="preserve">используемых   </w:t>
              <w:br/>
              <w:t xml:space="preserve">для перевозки  </w:t>
              <w:br/>
              <w:t xml:space="preserve">грузов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0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0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казание автотранспортных    </w:t>
              <w:br/>
              <w:t>услуг по перевозке пассажир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    </w:t>
              <w:br/>
              <w:t>посадочных мес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5     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зничная торговля,          </w:t>
              <w:br/>
              <w:t xml:space="preserve">осуществляемая через объекты </w:t>
              <w:br/>
              <w:t xml:space="preserve">стационарной торговой сети,  </w:t>
              <w:br/>
              <w:t xml:space="preserve">имеющие торговые залы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       </w:t>
              <w:br/>
              <w:t xml:space="preserve">торгового зала </w:t>
              <w:br/>
              <w:t xml:space="preserve">(в кв. м)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800     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м.        </w:t>
              <w:br/>
              <w:t xml:space="preserve">приложение </w:t>
              <w:br/>
            </w:r>
            <w:hyperlink r:id="rId2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</w:rPr>
                <w:t>N 2</w:t>
              </w:r>
            </w:hyperlink>
          </w:p>
        </w:tc>
      </w:tr>
      <w:tr>
        <w:trPr>
          <w:trHeight w:val="1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зничная торговля,          </w:t>
              <w:br/>
              <w:t xml:space="preserve">осуществляемая через объекты </w:t>
              <w:br/>
              <w:t>стационарной торговой сети, а</w:t>
              <w:br/>
              <w:t xml:space="preserve">также через объекты          </w:t>
              <w:br/>
              <w:t>нестационарной торговой сети,</w:t>
              <w:br/>
              <w:t xml:space="preserve">площадь торгового места в    </w:t>
              <w:br/>
              <w:t xml:space="preserve">которых не превышает 5       </w:t>
              <w:br/>
              <w:t xml:space="preserve">квадратных метров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торговых мест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000       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.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зничная торговля,          </w:t>
              <w:br/>
              <w:t xml:space="preserve">осуществляемая через объекты </w:t>
              <w:br/>
              <w:t>стационарной торговой сети, а</w:t>
              <w:br/>
              <w:t xml:space="preserve">также через объекты          </w:t>
              <w:br/>
              <w:t>нестационарной торговой сети,</w:t>
              <w:br/>
              <w:t xml:space="preserve">площадь торгового места в    </w:t>
              <w:br/>
              <w:t xml:space="preserve">которых превышает 5          </w:t>
              <w:br/>
              <w:t xml:space="preserve">квадратных метров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       </w:t>
              <w:br/>
              <w:t>торгового места</w:t>
              <w:br/>
              <w:t xml:space="preserve">в квадратных   </w:t>
              <w:br/>
              <w:t xml:space="preserve">метрах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800       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казание услуг общественного </w:t>
              <w:br/>
              <w:t xml:space="preserve">питания через объекты        </w:t>
              <w:br/>
              <w:t xml:space="preserve">организации общественного    </w:t>
              <w:br/>
              <w:t xml:space="preserve">питания, имеющие залы        </w:t>
              <w:br/>
              <w:t xml:space="preserve">обслуживания посетителей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зала   </w:t>
              <w:br/>
              <w:t xml:space="preserve">обслуживания   </w:t>
              <w:br/>
              <w:t xml:space="preserve">(в кв. м)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0     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носная и развозная        </w:t>
              <w:br/>
              <w:t xml:space="preserve">розничная торговля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    </w:t>
              <w:br/>
              <w:t xml:space="preserve">работников,    </w:t>
              <w:br/>
              <w:t xml:space="preserve">включая        </w:t>
              <w:br/>
              <w:t>индивидуального</w:t>
              <w:br/>
              <w:t>предпринимате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5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м.        </w:t>
              <w:br/>
              <w:t xml:space="preserve">приложение </w:t>
              <w:br/>
            </w:r>
            <w:hyperlink r:id="rId3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</w:rPr>
                <w:t>N 2</w:t>
              </w:r>
            </w:hyperlink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ализация товаров с использованием торговых автомат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 торговых автома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9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3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казание услуг общественного </w:t>
              <w:br/>
              <w:t xml:space="preserve">питания через объекты        </w:t>
              <w:br/>
              <w:t xml:space="preserve">организации общественного    </w:t>
              <w:br/>
              <w:t xml:space="preserve">питания, не имеющие залов    </w:t>
              <w:br/>
              <w:t xml:space="preserve">обслуживания посетителей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    </w:t>
              <w:br/>
              <w:t xml:space="preserve">работников,    </w:t>
              <w:br/>
              <w:t xml:space="preserve">включая        </w:t>
              <w:br/>
              <w:t>индивидуального</w:t>
              <w:br/>
              <w:t>предпринимате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5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0        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4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ространение наружной     </w:t>
              <w:br/>
              <w:t xml:space="preserve">рекламы с использованием     </w:t>
              <w:br/>
              <w:t xml:space="preserve">рекламных конструкций (за    </w:t>
              <w:br/>
              <w:t xml:space="preserve">исключением рекламных        </w:t>
              <w:br/>
              <w:t xml:space="preserve">конструкций с автоматической </w:t>
              <w:br/>
              <w:t xml:space="preserve">сменой изображения)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, предназначенная        </w:t>
              <w:br/>
              <w:t xml:space="preserve">для нанесения изображения(в кв.    </w:t>
              <w:br/>
              <w:t xml:space="preserve">метрах)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0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3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5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ространение наружной     </w:t>
              <w:br/>
              <w:t xml:space="preserve">рекламы посредством          </w:t>
              <w:br/>
              <w:t xml:space="preserve">электронных табло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светоизлучаемой поверхности       </w:t>
              <w:br/>
              <w:t xml:space="preserve">(в кв. м)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3     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6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ространение наружной     </w:t>
              <w:br/>
              <w:t xml:space="preserve">рекламы с использованием     </w:t>
              <w:br/>
              <w:t xml:space="preserve">рекламных конструкций с      </w:t>
              <w:br/>
              <w:t xml:space="preserve">автоматической сменой        </w:t>
              <w:br/>
              <w:t xml:space="preserve">изображения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       </w:t>
              <w:br/>
              <w:t xml:space="preserve">экспонирующей поверхности (в кв.    </w:t>
              <w:br/>
              <w:t xml:space="preserve">метрах)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3        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7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мещение рекламы с использованием внешних и внутренних поверхностей транспортных средств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    </w:t>
              <w:br/>
              <w:t xml:space="preserve">транспортных   </w:t>
              <w:br/>
              <w:t xml:space="preserve">средств, на    </w:t>
              <w:br/>
              <w:t xml:space="preserve">которых        </w:t>
              <w:br/>
              <w:t xml:space="preserve">размещена      </w:t>
              <w:br/>
              <w:t xml:space="preserve">реклама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00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3        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8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казание услуг по временному </w:t>
              <w:br/>
              <w:t xml:space="preserve">размещению и проживанию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ая площадь  </w:t>
              <w:br/>
              <w:t xml:space="preserve">помещения для  </w:t>
              <w:br/>
              <w:t xml:space="preserve">временного     </w:t>
              <w:br/>
              <w:t xml:space="preserve">размещения и   </w:t>
              <w:br/>
              <w:t xml:space="preserve">проживания (в  </w:t>
              <w:br/>
              <w:t xml:space="preserve">кв. метрах)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0        </w:t>
            </w:r>
          </w:p>
        </w:tc>
      </w:tr>
      <w:tr>
        <w:trPr>
          <w:trHeight w:val="2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9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азание услуг по передаче во</w:t>
              <w:br/>
              <w:t xml:space="preserve">временное владение и (или) в </w:t>
              <w:br/>
              <w:t xml:space="preserve">пользование торговых мест,   </w:t>
              <w:br/>
              <w:t xml:space="preserve">расположенных в объектах     </w:t>
              <w:br/>
              <w:t xml:space="preserve">стационарной торговой сети,  </w:t>
              <w:br/>
              <w:t xml:space="preserve">не имеющих торговых залов,   </w:t>
              <w:br/>
              <w:t xml:space="preserve">объектов нестационарной      </w:t>
              <w:br/>
              <w:t xml:space="preserve">торговой сети, а также       </w:t>
              <w:br/>
              <w:t xml:space="preserve">объектов организации         </w:t>
              <w:br/>
              <w:t xml:space="preserve">общественного питания, не    </w:t>
              <w:br/>
              <w:t xml:space="preserve">имеющих залов обслуживания   </w:t>
              <w:br/>
              <w:t xml:space="preserve">посетителей, если площадь    </w:t>
              <w:br/>
              <w:t>каждого из них не превышает 5</w:t>
              <w:br/>
              <w:t xml:space="preserve">квадратных метров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    </w:t>
              <w:br/>
              <w:t xml:space="preserve">переданных во  </w:t>
              <w:br/>
              <w:t xml:space="preserve">временное      </w:t>
              <w:br/>
              <w:t xml:space="preserve">владение и     </w:t>
              <w:br/>
              <w:t xml:space="preserve">(или) в        </w:t>
              <w:br/>
              <w:t xml:space="preserve">пользование    </w:t>
              <w:br/>
              <w:t xml:space="preserve">торговых мест, </w:t>
              <w:br/>
              <w:t xml:space="preserve">объектов       </w:t>
              <w:br/>
              <w:t xml:space="preserve">нестационарной </w:t>
              <w:br/>
              <w:t xml:space="preserve">торговой сети, </w:t>
              <w:br/>
              <w:t xml:space="preserve">объектов       </w:t>
              <w:br/>
              <w:t xml:space="preserve">организации    </w:t>
              <w:br/>
              <w:t xml:space="preserve">общественного  </w:t>
              <w:br/>
              <w:t xml:space="preserve">питания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0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0        </w:t>
            </w:r>
          </w:p>
        </w:tc>
      </w:tr>
      <w:tr>
        <w:trPr>
          <w:trHeight w:val="32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азание услуг по передаче во</w:t>
              <w:br/>
              <w:t xml:space="preserve">временное владение и (или) в </w:t>
              <w:br/>
              <w:t xml:space="preserve">пользование торговых мест,   </w:t>
              <w:br/>
              <w:t xml:space="preserve">расположенных в объектах     </w:t>
              <w:br/>
              <w:t xml:space="preserve">стационарной торговой сети,  </w:t>
              <w:br/>
              <w:t xml:space="preserve">не имеющих торговых залов,   </w:t>
              <w:br/>
              <w:t xml:space="preserve">объектов нестационарной      </w:t>
              <w:br/>
              <w:t xml:space="preserve">торговой сети, а также       </w:t>
              <w:br/>
              <w:t xml:space="preserve">объектов организации         </w:t>
              <w:br/>
              <w:t xml:space="preserve">общественного питания, не    </w:t>
              <w:br/>
              <w:t xml:space="preserve">имеющих залов обслуживания   </w:t>
              <w:br/>
              <w:t xml:space="preserve">посетителей, если площадь    </w:t>
              <w:br/>
              <w:t xml:space="preserve">каждого из них превышает 5   </w:t>
              <w:br/>
              <w:t xml:space="preserve">квадратных метров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       </w:t>
              <w:br/>
              <w:t xml:space="preserve">переданного во </w:t>
              <w:br/>
              <w:t xml:space="preserve">временное      </w:t>
              <w:br/>
              <w:t xml:space="preserve">владение и     </w:t>
              <w:br/>
              <w:t xml:space="preserve">(или) в        </w:t>
              <w:br/>
              <w:t xml:space="preserve">пользование    </w:t>
              <w:br/>
              <w:t xml:space="preserve">торгового      </w:t>
              <w:br/>
              <w:t xml:space="preserve">места, объекта </w:t>
              <w:br/>
              <w:t xml:space="preserve">нестационарной </w:t>
              <w:br/>
              <w:t xml:space="preserve">торговой сети, </w:t>
              <w:br/>
              <w:t xml:space="preserve">объекта        </w:t>
              <w:br/>
              <w:t xml:space="preserve">организации    </w:t>
              <w:br/>
              <w:t xml:space="preserve">общественного  </w:t>
              <w:br/>
              <w:t xml:space="preserve">питания (в     </w:t>
              <w:br/>
              <w:t xml:space="preserve">квадратных     </w:t>
              <w:br/>
              <w:t xml:space="preserve">метрах)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0        </w:t>
            </w:r>
          </w:p>
        </w:tc>
      </w:tr>
      <w:tr>
        <w:trPr>
          <w:trHeight w:val="22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1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азание услуг по передаче во</w:t>
              <w:br/>
              <w:t xml:space="preserve">временное владение и (или) в </w:t>
              <w:br/>
              <w:t xml:space="preserve">пользование земельных        </w:t>
              <w:br/>
              <w:t xml:space="preserve">участков для размещения      </w:t>
              <w:br/>
              <w:t xml:space="preserve">объектов стационарной и      </w:t>
              <w:br/>
              <w:t>нестационарной торговой сети,</w:t>
              <w:br/>
              <w:t xml:space="preserve">а также объектов организации </w:t>
              <w:br/>
              <w:t xml:space="preserve">общественного питания, если  </w:t>
              <w:br/>
              <w:t>площадь земельного участка не</w:t>
              <w:br/>
              <w:t xml:space="preserve">превышает 10 квадратных      </w:t>
              <w:br/>
              <w:t xml:space="preserve">метров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    </w:t>
              <w:br/>
              <w:t xml:space="preserve">переданных во  </w:t>
              <w:br/>
              <w:t xml:space="preserve">временное      </w:t>
              <w:br/>
              <w:t xml:space="preserve">владение и     </w:t>
              <w:br/>
              <w:t xml:space="preserve">(или) в        </w:t>
              <w:br/>
              <w:t xml:space="preserve">пользование    </w:t>
              <w:br/>
              <w:t xml:space="preserve">земельных      </w:t>
              <w:br/>
              <w:t xml:space="preserve">участков,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0        </w:t>
            </w:r>
          </w:p>
        </w:tc>
      </w:tr>
      <w:tr>
        <w:trPr>
          <w:trHeight w:val="22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2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азание услуг по передаче во</w:t>
              <w:br/>
              <w:t xml:space="preserve">временное владение и (или) в </w:t>
              <w:br/>
              <w:t xml:space="preserve">пользование земельных        </w:t>
              <w:br/>
              <w:t xml:space="preserve">участков для размещения      </w:t>
              <w:br/>
              <w:t xml:space="preserve">объектов стационарной и      </w:t>
              <w:br/>
              <w:t>нестационарной торговой сети,</w:t>
              <w:br/>
              <w:t xml:space="preserve">а также объектов организации </w:t>
              <w:br/>
              <w:t xml:space="preserve">общественного питания, если  </w:t>
              <w:br/>
              <w:t xml:space="preserve">площадь земельного участка   </w:t>
              <w:br/>
              <w:t xml:space="preserve">превышает 10 квадратных      </w:t>
              <w:br/>
              <w:t xml:space="preserve">метров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       </w:t>
              <w:br/>
              <w:t xml:space="preserve">переданного во </w:t>
              <w:br/>
              <w:t xml:space="preserve">временное      </w:t>
              <w:br/>
              <w:t xml:space="preserve">владение и     </w:t>
              <w:br/>
              <w:t xml:space="preserve">(или) в        </w:t>
              <w:br/>
              <w:t xml:space="preserve">пользование    </w:t>
              <w:br/>
              <w:t xml:space="preserve">земельного     </w:t>
              <w:br/>
              <w:t xml:space="preserve">участка, (в    </w:t>
              <w:br/>
              <w:t xml:space="preserve">квадратных     </w:t>
              <w:br/>
              <w:t xml:space="preserve">метрах)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0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лательщики единого налога на вмененный доход для отдельных видов деятельности, осуществляющие виды предпринимательской деятельности, указанные в </w:t>
      </w:r>
      <w:hyperlink w:anchor="Par74">
        <w:r>
          <w:rPr>
            <w:rStyle w:val="InternetLink"/>
            <w:color w:val="000000"/>
          </w:rPr>
          <w:t>пунктах 1</w:t>
        </w:r>
      </w:hyperlink>
      <w:r>
        <w:rPr>
          <w:color w:val="000000"/>
        </w:rPr>
        <w:t xml:space="preserve">, </w:t>
      </w:r>
      <w:hyperlink w:anchor="Par113">
        <w:r>
          <w:rPr>
            <w:rStyle w:val="InternetLink"/>
            <w:color w:val="000000"/>
          </w:rPr>
          <w:t>2</w:t>
        </w:r>
      </w:hyperlink>
      <w:r>
        <w:rPr>
          <w:color w:val="000000"/>
        </w:rPr>
        <w:t xml:space="preserve"> приложения N 1, в населенных пунктах с численностью населения свыше 1 тыс. человек до 3 тыс. человек включительно применяют указанный в </w:t>
      </w:r>
      <w:hyperlink w:anchor="Par60">
        <w:r>
          <w:rPr>
            <w:rStyle w:val="InternetLink"/>
            <w:color w:val="000000"/>
          </w:rPr>
          <w:t>приложении N 1</w:t>
        </w:r>
      </w:hyperlink>
      <w:r>
        <w:rPr>
          <w:color w:val="000000"/>
        </w:rPr>
        <w:t xml:space="preserve"> корректирующий коэффициент К2, пониженный на 60 процентов, в сельских населенных пунктах с численностью населения от 400 человек до 1 тысячи человек включительно - на 70 процентов, в сельских населенных пунктах с численностью населения до 400 человек - на 80 проц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лательщики единого налога на вмененный доход для отдельных видов деятельности, осуществляющие виды предпринимательской деятельности, указанные в </w:t>
      </w:r>
      <w:hyperlink w:anchor="Par166">
        <w:r>
          <w:rPr>
            <w:rStyle w:val="InternetLink"/>
            <w:color w:val="000000"/>
          </w:rPr>
          <w:t>пунктах 10</w:t>
        </w:r>
      </w:hyperlink>
      <w:r>
        <w:rPr>
          <w:color w:val="000000"/>
        </w:rPr>
        <w:t xml:space="preserve">, </w:t>
      </w:r>
      <w:hyperlink w:anchor="Par178">
        <w:r>
          <w:rPr>
            <w:rStyle w:val="InternetLink"/>
            <w:color w:val="000000"/>
          </w:rPr>
          <w:t>1</w:t>
        </w:r>
      </w:hyperlink>
      <w:r>
        <w:rPr>
          <w:color w:val="000000"/>
        </w:rPr>
        <w:t xml:space="preserve">3 приложения N 1, в населенных пунктах с численностью населения свыше 1 тыс. человек до 3 тыс. человек включительно применяют указанный в </w:t>
      </w:r>
      <w:hyperlink w:anchor="Par60">
        <w:r>
          <w:rPr>
            <w:rStyle w:val="InternetLink"/>
            <w:color w:val="000000"/>
          </w:rPr>
          <w:t>приложении N 1</w:t>
        </w:r>
      </w:hyperlink>
      <w:r>
        <w:rPr>
          <w:color w:val="000000"/>
        </w:rPr>
        <w:t xml:space="preserve"> корректирующий коэффициент К2, пониженный на 48 процентов, в сельских населенных пунктах с численностью населения от 400 человек до 1 тысячи человек включительно - на 61 процентов, в сельских населенных пунктах с численностью населения до 400 человек  - на 74 проц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Индивидуальные предприниматели - одинокие матери (отцы), воспитывающие несовершеннолетних детей и детей-инвалидов; предприниматели, имеющие на иждивении трех и более детей; пенсионеры, получающие пенсии в соответствии с пенсионным законодательством Российской Федерации, применяют при расчете единого налога указанный в </w:t>
      </w:r>
      <w:hyperlink w:anchor="Par60">
        <w:r>
          <w:rPr>
            <w:rStyle w:val="InternetLink"/>
            <w:color w:val="000000"/>
          </w:rPr>
          <w:t>приложениях N 1</w:t>
        </w:r>
      </w:hyperlink>
      <w:r>
        <w:rPr>
          <w:color w:val="000000"/>
        </w:rPr>
        <w:t xml:space="preserve"> и </w:t>
      </w:r>
      <w:hyperlink r:id="rId4">
        <w:r>
          <w:rPr>
            <w:rStyle w:val="InternetLink"/>
            <w:color w:val="000000"/>
          </w:rPr>
          <w:t>N 2</w:t>
        </w:r>
      </w:hyperlink>
      <w:r>
        <w:rPr>
          <w:color w:val="000000"/>
        </w:rPr>
        <w:t xml:space="preserve"> корректирующий коэффициент К2, пониженный на 30 процентов. Права на понижение коэффициента К2 подтверждаются соответствующими документа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BB31FE18324072AAC1D86871A8B8B4117E3F527EB1FD249AD2F3AA9134642939A643878F64AC06FBACAD2Fq2I" TargetMode="External"/><Relationship Id="rId3" Type="http://schemas.openxmlformats.org/officeDocument/2006/relationships/hyperlink" Target="consultantplus://offline/ref=BFBB31FE18324072AAC1D86871A8B8B4117E3F527EB1FD249AD2F3AA9134642939A643878F64AC06FBACAD2Fq2I" TargetMode="External"/><Relationship Id="rId4" Type="http://schemas.openxmlformats.org/officeDocument/2006/relationships/hyperlink" Target="consultantplus://offline/ref=AFC1414E6D54691CB0474BFA6F6C30123F1583DD16D7E41B22A669CEC872CB5C3376A2CFBE20FB2896ECF03Eq5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21:00Z</dcterms:created>
  <dc:creator>*</dc:creator>
  <dc:description/>
  <cp:keywords/>
  <dc:language>en-US</dc:language>
  <cp:lastModifiedBy>Users</cp:lastModifiedBy>
  <cp:lastPrinted>2013-02-01T10:04:00Z</cp:lastPrinted>
  <dcterms:modified xsi:type="dcterms:W3CDTF">2013-09-19T07:25:00Z</dcterms:modified>
  <cp:revision>6</cp:revision>
  <dc:subject/>
  <dc:title>РОССИЙСКАЯ ФЕДЕРАЦИЯ</dc:title>
</cp:coreProperties>
</file>