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u w:val="single"/>
        </w:rPr>
        <w:t>27 февра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2013 г</w:t>
      </w:r>
      <w:r>
        <w:rPr>
          <w:rFonts w:cs="Arial" w:ascii="Arial" w:hAnsi="Arial"/>
          <w:sz w:val="24"/>
          <w:szCs w:val="24"/>
        </w:rPr>
        <w:t xml:space="preserve">. № </w:t>
      </w:r>
      <w:r>
        <w:rPr>
          <w:rFonts w:cs="Arial" w:ascii="Arial" w:hAnsi="Arial"/>
          <w:sz w:val="24"/>
          <w:szCs w:val="24"/>
          <w:u w:val="single"/>
        </w:rPr>
        <w:t>17/174-РС</w:t>
      </w:r>
      <w:r>
        <w:rPr>
          <w:rFonts w:cs="Arial" w:ascii="Arial" w:hAnsi="Arial"/>
          <w:sz w:val="24"/>
          <w:szCs w:val="24"/>
        </w:rPr>
        <w:t xml:space="preserve">                                            Принято на 17 заседа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     Ливенского районного 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заслушивания ежегодных отчет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ы Ливенского района Орловской области о результата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го деятельности, о результатах деятельности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а Орловской области, в том числе о реш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просов, поставленных районным Советом народных депутат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ловской области; председателя Ливенского район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народных депутатов Орловской области и председател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но-счетной палаты Ливенского района Орловск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и об итогах работы Ливенского районного 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одных депутатов Орловской области и контрольно-счетн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латы Ливенского района Орлов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е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 и Уставом Ливенского района Орлов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Утвердить Порядок заслушивания ежегодных отчетов главы Ливенского района Орловской области о результатах его деятельности, о результатах деятельности администрации Ливенского района Орловской области, в том числе о решении вопросов, поставленных районным Советом народных депутатов Орловской области; председателя Ливенского районного Совета народных депутатов Орловской области и председателя контрольно-счетной палаты Ливенского района  Орловской области об итогах работы Ливенского районного Совета народных депутатов Орловской области и контрольно-счетной палаты Ливенского района  Орловской области» согласно приложению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Направить настоящее решение главе района для подписания и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сле официального опубликования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Ю.Н. Ревин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     М.Н. Савенкова</w:t>
      </w:r>
    </w:p>
    <w:p>
      <w:pPr>
        <w:pStyle w:val="Style16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Ливенского районн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«___» _______ 2013 г. № _____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шивания ежегодных отчетов главы Ливенского района Орловской обла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результатах его деятельности, о результатах деятельности админист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а Орловской области, в том числе о решении вопросов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вленных районным Советом народных депутатов Орловской области;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я Ливенского районного Совета народных депутатов Орловско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и и председателя контрольно-счетной палаты Ливенского района Орловской области об итогах работы Ливенского районного Совета народных депутатов Орловской области и контрольно-счетной палаты Ливенского района Орл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дел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. Общие полож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орядок  заслушивания ежегодных отчетов главы Ливенского района о результатах его деятельности, о результатах деятельности администрации Ливенского района, в том числе о решении вопросов, поставленных районным Советом народных депутатов Орловской области; председателя Ливенского районного Совета народных депутатов Орловской области и председателя контрольно-счетной палаты Ливенского района  Орловской области об итогах работы Ливенского районного Совета народных депутатов Орловской области и контрольно-счетной палаты Ливенского района  Орловской области (далее - Порядок) разработан в целях реализации полномочий Ливенского районного Совета народных депутатов по контролю за исполнением органами местного самоуправления и должностными лицами местного самоуправления полномочий по решению вопросов местного значения, закрепленных в Федеральном  законе от 06.10.2003 г. № 131-ФЗ «Об общих принципах организации местного самоуправления в Российской Федерации» и Уставе Ливенского района Орловской области (далее - Устав района)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 Настоящий Порядок определяет содержание и структуру отчетов, сроки, процедуру заслушивания и принятия решений в Ливенском районном Совете народных депутатов Орловской области по отчетам Главы Ливенского района Орловской области о результатах его деятельности, о результатах деятельности администрации Ливенского района Орловской области, в том числе о решении вопросов, поставленных районным Советом народных депутатов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 xml:space="preserve">председателя Ливенского районного Совета народных депутатов Орловской области и председателя контрольно-счетной палаты Ливенского района Орловской области об итогах работы Ливенского районного Совета народных депутатов Орловской области и контрольно-счетной палаты Ливенского района Орловской области. 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дел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>. Ежегодный отчет главы Ливенского района</w:t>
      </w:r>
    </w:p>
    <w:p>
      <w:pPr>
        <w:pStyle w:val="Normal"/>
        <w:ind w:left="540" w:hanging="0"/>
        <w:jc w:val="center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rStyle w:val="FontStyle15"/>
          <w:rFonts w:cs="Arial" w:ascii="Arial" w:hAnsi="Arial"/>
          <w:b/>
          <w:sz w:val="24"/>
          <w:szCs w:val="24"/>
        </w:rPr>
        <w:t>1. Содержание и структура ежегодного отчета главы Ливенского района</w:t>
      </w:r>
    </w:p>
    <w:p>
      <w:pPr>
        <w:pStyle w:val="Normal"/>
        <w:ind w:left="540" w:hanging="0"/>
        <w:jc w:val="center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FontStyle15"/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>Содержание ежегодного отчета главы Ливенского района Орловской области о результатах его деятельности, о результатах деятельности администрации  Ливенского района Орловской области (далее – ежегодный отчет главы) должно раскрывать анализ проведённой в отчётный период работы по решению вопросов местного значения в Ливенском районе и обоснование основных направлений работы на предстоящий годовой период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структуре ежегодного отчета главы Ливенского района Орловской области (далее – глава района) предусматриваются следующие положения: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 деятельности администрации Ливенского района по социально ориентированному типу развития (развитие сельского хозяйства, развитие малого и среднего предпринимательства, увеличение инвестиционной привлекательности района, дорожное хозяйство и транспорт)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анализ эффективности управления администрацией района муниципальной собственностью (бюджетными средствами, нежилым фондом, земельными ресурсам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3) анализ эффективности деятельности администрации Ливенского района по повышению качества жизни населения: 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- создание условий для повышения уровня жизни граждан (развитие инфраструктуры на селе, повышения качества услуг жилищно-коммунального хозяйства, доступности и качества жилья);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- обеспечение возможности получения гражданами качественного общего и дополнительного образования, оказание населению услуг дошкольных образовательных учреждений;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создание условий для оказания медицинской помощи населению на территории района; 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- создание условий и мотиваций для ведения здорового образа жизни, развития массовой физической культуры, формирования эффективной системы физкультурно-спортивного воспитания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4"/>
          <w:szCs w:val="24"/>
        </w:rPr>
        <w:t>создание условий по организации досуга, сохранению и популяризации традиционной национальной культуры, по формированию духовно развитого, социально активного гражданина нашего обществ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 меры по оказанию социальной поддержки жителям Ливенского район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) о результатах решения вопросов, поставленных депутатами районного Совета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) основные направления деятельности на предстоящий годовой период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Ежегодный отчет главы района может содержать иную информацию по усмотрению главы района об осуществлении им полномочий в соответствии с федеральными законами, законами Орловской области и Уставом района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1.4. В качестве комментария к ежегодному отчету главы могут быть приложены презентационные материалы, слайды, таблицы, мониторинговые исследования, иллюстр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. Сроки и процедура заслушивания </w:t>
      </w:r>
      <w:r>
        <w:rPr>
          <w:rStyle w:val="FontStyle15"/>
          <w:rFonts w:cs="Arial" w:ascii="Arial" w:hAnsi="Arial"/>
          <w:b/>
          <w:sz w:val="24"/>
          <w:szCs w:val="24"/>
        </w:rPr>
        <w:t>ежегодного отчета главы района</w:t>
      </w:r>
      <w:r>
        <w:rPr>
          <w:rFonts w:cs="Arial" w:ascii="Arial" w:hAnsi="Arial"/>
          <w:b/>
          <w:sz w:val="24"/>
          <w:szCs w:val="24"/>
        </w:rPr>
        <w:t xml:space="preserve"> на заседании районного Совета и принятие решения по отчету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Дата проведения слушания ежегодного отчета главы района на заседании районного Совета согласовывается между председателем районного Совета и главой района, но не может быть установлена позднее 30 апрел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2.2. Для заслушивания ежегодного отчета главы на заседание районного Совета приглашаются главы сельских поселений Ливенского района, председатель контрольно-счетной палаты Ливенского района, заместители главы администрации Ливенского района, руководители </w:t>
      </w:r>
      <w:r>
        <w:rPr>
          <w:rFonts w:cs="Arial" w:ascii="Arial" w:hAnsi="Arial"/>
          <w:sz w:val="24"/>
          <w:szCs w:val="24"/>
        </w:rPr>
        <w:t>отраслевых (функциональных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Calibri" w:cs="Arial" w:ascii="Arial" w:hAnsi="Arial"/>
          <w:sz w:val="24"/>
          <w:szCs w:val="24"/>
        </w:rPr>
        <w:t xml:space="preserve"> администрации Ливенского района, представители средств массовой информ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3. Продолжительность выступлений </w:t>
      </w:r>
      <w:r>
        <w:rPr>
          <w:rStyle w:val="FontStyle15"/>
          <w:rFonts w:cs="Arial" w:ascii="Arial" w:hAnsi="Arial"/>
          <w:sz w:val="24"/>
          <w:szCs w:val="24"/>
        </w:rPr>
        <w:t>главы района</w:t>
      </w:r>
      <w:r>
        <w:rPr>
          <w:rFonts w:cs="Arial" w:ascii="Arial" w:hAnsi="Arial"/>
          <w:sz w:val="24"/>
          <w:szCs w:val="24"/>
        </w:rPr>
        <w:t xml:space="preserve">, депутатов в прениях определяется регламентом заседания районного Сов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 По итогам ежегодного отчета главы районный Совет принимает решение об утверждении отчета и дает оценку деятельности главы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ект решения районного Совета по ежегодному отчету главы, выносимый на голосование, должен предусматривать удовлетворительную или неудовлетворительную оценку деятельности главы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деятельности главы района осуществляется по показателям эффективности деятельности муниципального образования Ливенский район Орловской области за отчетны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6. Оценка деятельности главы района может быть признана неудовлетворительной при наличии в ежегодном отчете главы района более 50% отрицательных показателе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 </w:t>
      </w:r>
      <w:r>
        <w:rPr>
          <w:rFonts w:eastAsia="Arial CYR" w:cs="Arial" w:ascii="Arial" w:hAnsi="Arial"/>
          <w:sz w:val="24"/>
          <w:szCs w:val="24"/>
        </w:rPr>
        <w:t>Неудовлетворительная оценка деятельности главы района районным Советом по результатам его ежегодного отчета перед районным Советом, данная два раза подряд</w:t>
      </w:r>
      <w:r>
        <w:rPr>
          <w:rFonts w:eastAsia="Arial CYR" w:cs="Arial" w:ascii="Arial" w:hAnsi="Arial"/>
        </w:rPr>
        <w:t xml:space="preserve">, </w:t>
      </w:r>
      <w:r>
        <w:rPr>
          <w:rFonts w:cs="Arial" w:ascii="Arial" w:hAnsi="Arial"/>
          <w:sz w:val="24"/>
          <w:szCs w:val="24"/>
        </w:rPr>
        <w:t>является основанием для удаления главы района в отставку в порядке, предусмотренном Уставом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Ежегодный отчет главы района и решение о ежегодном отчете главы района подлежат опубликованию в газете «Ливенский край» и размещению на официальном сайте муниципального образования Ливенский район в информационно-телекоммуникационной сети «Интернет» (далее – сеть «Интернет»)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8"/>
          <w:szCs w:val="28"/>
        </w:rPr>
        <w:t xml:space="preserve">Раздел </w:t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>. Ежегодный отчет председателя районного Совета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rStyle w:val="FontStyle15"/>
          <w:rFonts w:cs="Arial" w:ascii="Arial" w:hAnsi="Arial"/>
          <w:b/>
          <w:sz w:val="24"/>
          <w:szCs w:val="24"/>
        </w:rPr>
        <w:t>1. Содержание и структура ежегодного отчета председателя районного Совета</w:t>
      </w:r>
    </w:p>
    <w:p>
      <w:pPr>
        <w:pStyle w:val="Normal"/>
        <w:jc w:val="center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FontStyle15"/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>Содержание ежегодного отчета председателя районного Совета об итогах работы районного Совета (далее – ежегодный отчет председателя районного Совета)  должно раскрывать анализ проведённой в отчётный период работы по реализации полномочий, отнесенных к компетенции районного Совета Федеральным законом от 06 октября 2003 года №131-ФЗ «Об основных принципах организации местного самоуправления в Российской Федерации», Уставом Ливенского района Орловской области, регламентом Ливенского районного Совета народных депутатов, иными нормативными правовыми актами и обоснование основных направлений работы на предстоящий годовой период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структуре ежегодного отчета председателя районного Совета предусматриваются следующие положения: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ализ количественного и качественного состава районного Совета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ессионная работа районного Совета, включая анализ принятых муниципальных правовых актов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анализ взаимодействия районного Совета с органами местного самоуправления, органами государственной власти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существление районным Советом контрольных функций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оценка работы постоянных депутатских комиссий;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6) освещение деятельности районного Совета в средствах массовой информации, в том числе в сети «Интернет»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работа депутатов районного Совета  в избирательных округах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8) анализ работы депутатов районного Совета с обращениями и заявлениями граждан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9) перспективы и задачи деятельности районного Совета на следующий год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Ежегодный отчет председателя районного Совета может содержать иную информацию по усмотрению председателя районного Совета об осуществлении полномочий в соответствии с федеральными, областными законами, Уставом Ливенского района и Регламентом Ливенского районного Совета народных депутатов.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Сроки и процедура заслушивания ежегодного отчета председателя районного Совета на заседании районного Совета и принятие решения по итогам работы районного 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2.1</w:t>
      </w:r>
      <w:r>
        <w:rPr>
          <w:rFonts w:eastAsia="Calibri" w:cs="Arial" w:ascii="Arial" w:hAnsi="Arial"/>
          <w:b/>
          <w:bCs/>
          <w:sz w:val="24"/>
          <w:szCs w:val="24"/>
        </w:rPr>
        <w:t xml:space="preserve">. </w:t>
      </w:r>
      <w:r>
        <w:rPr>
          <w:rFonts w:eastAsia="Calibri" w:cs="Arial" w:ascii="Arial" w:hAnsi="Arial"/>
          <w:bCs/>
          <w:sz w:val="24"/>
          <w:szCs w:val="24"/>
        </w:rPr>
        <w:t>Дата заслушивания ежегодного отчета председателя районного Совета на заседании Совета не может быть установлена позднее 31 марта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2.2. Для заслушивания ежегодного отчета председателя районного Совета на заседание районного Совета приглашаются глава Ливенского района, главы сельских поселений Ливенского района, председатель контрольно-счетной палаты Ливенского района, заместители главы администрации Ливенского района, руководители </w:t>
      </w:r>
      <w:r>
        <w:rPr>
          <w:rFonts w:cs="Arial" w:ascii="Arial" w:hAnsi="Arial"/>
          <w:sz w:val="24"/>
          <w:szCs w:val="24"/>
        </w:rPr>
        <w:t>отраслевых (функциональных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Calibri" w:cs="Arial" w:ascii="Arial" w:hAnsi="Arial"/>
          <w:sz w:val="24"/>
          <w:szCs w:val="24"/>
        </w:rPr>
        <w:t xml:space="preserve"> администрации Ливенского района, представители средств массовой информ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Продолжительность выступлений </w:t>
      </w:r>
      <w:r>
        <w:rPr>
          <w:rStyle w:val="FontStyle15"/>
          <w:rFonts w:cs="Arial" w:ascii="Arial" w:hAnsi="Arial"/>
          <w:sz w:val="24"/>
          <w:szCs w:val="24"/>
        </w:rPr>
        <w:t>председателя районного Совета</w:t>
      </w:r>
      <w:r>
        <w:rPr>
          <w:rFonts w:cs="Arial" w:ascii="Arial" w:hAnsi="Arial"/>
          <w:sz w:val="24"/>
          <w:szCs w:val="24"/>
        </w:rPr>
        <w:t xml:space="preserve">, депутатов в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ниях определяется регламентом заседания районного Совет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По итогам ежегодного отчета председателя районного Совета районный Совет принимает решение об утверждении отчет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2.5. Ежегодный отчет председателя районного Совета и решение о ежегодном отчете председателя районного Совета подлежат опубликованию в газете «Ливенский край» и размещению на официальном сайте муниципального образования Ливенский район в сети «Интернет».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дел </w:t>
      </w: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>. Ежегодный отчет председателя контрольно-счетной палаты Ливенского района Орл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0"/>
        <w:jc w:val="center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>
          <w:rStyle w:val="FontStyle15"/>
          <w:rFonts w:cs="Arial" w:ascii="Arial" w:hAnsi="Arial"/>
          <w:b/>
          <w:sz w:val="24"/>
          <w:szCs w:val="24"/>
        </w:rPr>
        <w:t>1. Содержание и структура ежегодного отчета председателя контрольно-счетной палаты Ливенского района Орловской области</w:t>
      </w:r>
    </w:p>
    <w:p>
      <w:pPr>
        <w:pStyle w:val="Normal"/>
        <w:jc w:val="center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FontStyle15"/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>Содержание ежегодного отчета председателя контрольно-счетной палаты Ливенского района Орловской области о деятельности контрольно-счетной палаты Ливенского района Орловской области (далее - ежегодный отчет председателя контрольно-счетной палаты) должно раскрывать анализ проведённой в отчётный период работы по реализации полномочий, отнесенных к компетенции контрольно-счетной палаты Ливенского района Орловской области (далее – контрольно-счетная палата) Федеральным законом от 06 октября 2003 года №131-ФЗ «Об основных принципах организации местного самоуправления в Российской Федерации», Федеральным законом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Ливенского района Орловской области, Положением о контрольно-счетной палате Ливенского района Орловской области (утверждено решением Ливенского районного Совета народных депутатов от 18 октября 2011 года №5/50), Регламентом контрольно-счетной палаты Ливенского района Орловской области и обоснование основных направлений работы на предстоящий годовой период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структуре ежегодного отчета председателя контрольно-счетной палаты предусматриваются следующие положения: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оличественный состав контрольно-счетной палат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2) контрольная деятельность, включающая: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проведенных поверок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объектов, охваченных при проведении контрольных мероприятий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ъем проверенных средств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ные нарушения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экспертно-аналитическая деятельность, включающая: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проведенных экспертно-аналитических мероприятий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ные нарушени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4) выводы, рекомендации и предложения по результатам контрольных мероприятий и экспертно-аналитической работы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5) перспективы и задачи деятельности контрольно-счетной палаты на следующий год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3. Ежегодный отчет председателя контрольно-счетной палаты может содержать иную информацию по усмотрению председателя контрольно-счетной палаты об осуществлении им полномочий в соответствии с федеральными, областными законами, Уставом Ливенского района, Положением о контрольно-счетной палате Ливенского района Орловской области и Регламентом контрольно-счетной палаты Ливенского района Орловской области.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Сроки и процедура заслушивания ежегодного отчета </w:t>
      </w:r>
      <w:r>
        <w:rPr>
          <w:rStyle w:val="FontStyle15"/>
          <w:rFonts w:cs="Arial" w:ascii="Arial" w:hAnsi="Arial"/>
          <w:b/>
          <w:sz w:val="24"/>
          <w:szCs w:val="24"/>
        </w:rPr>
        <w:t xml:space="preserve">председателя 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FontStyle15"/>
          <w:rFonts w:cs="Arial" w:ascii="Arial" w:hAnsi="Arial"/>
          <w:b/>
          <w:sz w:val="24"/>
          <w:szCs w:val="24"/>
        </w:rPr>
        <w:t xml:space="preserve">контрольно-счетной палаты </w:t>
      </w:r>
      <w:r>
        <w:rPr>
          <w:rFonts w:cs="Arial" w:ascii="Arial" w:hAnsi="Arial"/>
          <w:b/>
          <w:sz w:val="24"/>
          <w:szCs w:val="24"/>
        </w:rPr>
        <w:t xml:space="preserve">на заседании районного Совета </w:t>
      </w:r>
    </w:p>
    <w:p>
      <w:pPr>
        <w:pStyle w:val="Normal"/>
        <w:ind w:left="90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и принятие решения по отчету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Calibri" w:cs="Arial" w:ascii="Arial" w:hAnsi="Arial"/>
          <w:bCs/>
          <w:sz w:val="24"/>
          <w:szCs w:val="24"/>
        </w:rPr>
        <w:t>2.1</w:t>
      </w:r>
      <w:r>
        <w:rPr>
          <w:rFonts w:eastAsia="Calibri" w:cs="Arial" w:ascii="Arial" w:hAnsi="Arial"/>
          <w:b/>
          <w:bCs/>
          <w:sz w:val="24"/>
          <w:szCs w:val="24"/>
        </w:rPr>
        <w:t xml:space="preserve">. </w:t>
      </w:r>
      <w:r>
        <w:rPr>
          <w:rFonts w:eastAsia="Calibri" w:cs="Arial" w:ascii="Arial" w:hAnsi="Arial"/>
          <w:bCs/>
          <w:sz w:val="24"/>
          <w:szCs w:val="24"/>
        </w:rPr>
        <w:t>Дата заслушивания ежегодного отчета председателя контрольно-счетной палаты на заседании районного Совета не может быть установлена позднее 31 ма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2.2. Для заслушивания ежегодного отчета председателя контрольно-счетной палаты на заседание районного Совета приглашаются глава района, главы сельских поселений Ливенского района, заместители главы администрации Ливенского района, руководители </w:t>
      </w:r>
      <w:r>
        <w:rPr>
          <w:rFonts w:cs="Arial" w:ascii="Arial" w:hAnsi="Arial"/>
          <w:sz w:val="24"/>
          <w:szCs w:val="24"/>
        </w:rPr>
        <w:t>отраслевых (функциональных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Calibri" w:cs="Arial" w:ascii="Arial" w:hAnsi="Arial"/>
          <w:sz w:val="24"/>
          <w:szCs w:val="24"/>
        </w:rPr>
        <w:t xml:space="preserve"> администрации Ливенского района,, представители средств массовой информ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Продолжительность выступлений председателя контрольно-счетной палаты, депутатов в прениях определяется регламентом заседания районного Совет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По результатам ежегодного отчета председателя контрольно-счетной палаты районный Совет принимает решение о принятии ежегодного отчета к сведению, и в случае необходимости представительным органом вырабатываются рекомендации (предложения) по совершенствованию деятельности контрольно-счетной палаты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2.5. Ежегодный отчет председателя контрольно-счетной палаты и решение о ежегодном отчете председателя контрольно-счетной палаты подлежат опубликованию в газете «Ливенский край» и размещению на официальном сайте муниципального образования Ливенский район в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0:00Z</dcterms:created>
  <dc:creator>Users</dc:creator>
  <dc:description/>
  <cp:keywords/>
  <dc:language>en-US</dc:language>
  <cp:lastModifiedBy>Users</cp:lastModifiedBy>
  <cp:lastPrinted>2013-05-07T09:38:00Z</cp:lastPrinted>
  <dcterms:modified xsi:type="dcterms:W3CDTF">2013-05-07T05:38:00Z</dcterms:modified>
  <cp:revision>189</cp:revision>
  <dc:subject/>
  <dc:title/>
</cp:coreProperties>
</file>