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НЫ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</w:rPr>
              <w:t>27 февра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17/172-РС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Утвердить Порядок заключения соглашений между органами местного самоуправления Ливенского района и органами местного самоуправления сельских поселений, входящих в состав Ливенского района, о приеме (передаче) осуществления части полномочий по решению вопросов местного знач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Утвердить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ваем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</w:p>
    <w:p>
      <w:pPr>
        <w:pStyle w:val="TextBodyIndent"/>
        <w:spacing w:before="0" w:after="0"/>
        <w:ind w:left="0" w:right="0" w:firstLine="567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а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Действие настоящего решения распространяется на соглашения, заключаемые после вступления в силу настоящего реше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Рекомендовать главам сельских поселений Ливенского района разработать и принять порядки, указанные в пунктах 1, 2 и 3 настоящего решени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60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творче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.А.Казьмин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Ю.Н. Ревин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едседатель Совета                                                                                 М.Н. Савенкова</w:t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8298" w:leader="none"/>
        </w:tabs>
        <w:ind w:left="3480" w:hanging="0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</w:t>
      </w:r>
      <w:r>
        <w:rPr>
          <w:rFonts w:eastAsia="Arial"/>
          <w:sz w:val="24"/>
          <w:szCs w:val="24"/>
        </w:rPr>
        <w:t xml:space="preserve">№ </w:t>
      </w:r>
      <w:r>
        <w:rPr>
          <w:sz w:val="24"/>
          <w:szCs w:val="24"/>
        </w:rPr>
        <w:t>_______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своих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их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целесообраз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щер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администрации сельского </w:t>
      </w:r>
      <w:r>
        <w:rPr>
          <w:rFonts w:cs="Arial" w:ascii="Arial" w:hAnsi="Arial"/>
        </w:rPr>
        <w:t>поселения (далее - администрация поселения)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Ливенского района (далее — администрация района)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нормативные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посел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>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ается</w:t>
      </w:r>
      <w:r>
        <w:rPr>
          <w:rFonts w:eastAsia="Arial" w:cs="Arial" w:ascii="Arial" w:hAnsi="Arial"/>
        </w:rPr>
        <w:t xml:space="preserve"> материальными ресурсами и </w:t>
      </w:r>
      <w:r>
        <w:rPr>
          <w:rFonts w:cs="Arial" w:ascii="Arial" w:hAnsi="Arial"/>
        </w:rPr>
        <w:t>финанс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 Ливенского 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5.</w:t>
      </w:r>
      <w:r>
        <w:rPr>
          <w:rFonts w:eastAsia="Arial" w:cs="Arial" w:ascii="Arial" w:hAnsi="Arial"/>
        </w:rPr>
        <w:t xml:space="preserve"> осуществляет контроль за реализацией администрациями поселений переданных им администрацией района  полномочий в соответствии с заключенными 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2.2.6. </w:t>
      </w:r>
      <w:r>
        <w:rPr>
          <w:rFonts w:cs="Arial" w:ascii="Arial" w:hAnsi="Arial"/>
        </w:rPr>
        <w:t>привлек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че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администрации поселения в подготовке </w:t>
      </w:r>
      <w:r>
        <w:rPr>
          <w:rFonts w:cs="Arial" w:ascii="Arial" w:hAnsi="Arial"/>
        </w:rPr>
        <w:t>про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поселения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о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и решения районного Совет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олаг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айона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Глава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ир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и разработать проект Соглаш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и проект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районны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нос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 и проект Соглашения в рай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правление финансов администрации Ливенского район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правление муниципального имущества администрации Ливенского района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отдел правового обеспечения деятельности администрации Ливенского района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структурное подразделение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ирующее</w:t>
      </w:r>
      <w:r>
        <w:rPr>
          <w:rFonts w:eastAsia="Arial" w:cs="Arial" w:ascii="Arial" w:hAnsi="Arial"/>
        </w:rPr>
        <w:t xml:space="preserve"> передаваемые полномочия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Районны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оба экземпляра Соглашения и копию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администрации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Главе администрации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мотивированное решение районного Сов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администрациями поселений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равными долями,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1.</w:t>
      </w:r>
      <w:r>
        <w:rPr>
          <w:rFonts w:eastAsia="Arial" w:cs="Arial" w:ascii="Arial" w:hAnsi="Arial"/>
        </w:rPr>
        <w:t xml:space="preserve"> Администрация района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передачу администрации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Глава сельского поселения, глава администрации сельского поселения (далее — глава администрация поселения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Глава администрации поселения направляет Главе администрации района решение сельского Совета народных депутатов (далее — решение сельского Совета) о передаче полномочий и два экземпляра, подписанных главой администрации поселения, Соглашен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срок, на который заключается Соглашение, а также возможность продления  его действия, но не более чем на два установленных в Соглашении срока подряд, в случае, если ни одна из сторон не заявит в письменной форме о прекращении действия Соглашения за один месяц до окончания 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может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и Соглашения,</w:t>
      </w:r>
      <w:r>
        <w:rPr>
          <w:rFonts w:eastAsia="Arial" w:cs="Arial" w:ascii="Arial" w:hAnsi="Arial"/>
        </w:rPr>
        <w:t xml:space="preserve"> в течение десяти дней с момента получения решения сельского Совета и Соглашения,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районны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и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районны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нос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правление финансов администрации Ливенского район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правление муниципального имущества администрации Ливенского района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отдел правового обеспечения деятельности администрации Ливенского района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структурное подразделение администрации Ливенского района, курирующее принимаемые полномоч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районны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ва </w:t>
      </w:r>
      <w:r>
        <w:rPr>
          <w:rFonts w:cs="Arial" w:ascii="Arial" w:hAnsi="Arial"/>
        </w:rPr>
        <w:t>экземпля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Главе администрации района направляется мотивированное решение районного Совета. Глава администрации района в течение 10 дней с момента получения указанного решения районного Совета об отклонении, направляет Главе администрации поселения, копию принятого районным Советом решения об отклонен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Администрация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тъемл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Администрация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Администрация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)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лавами</w:t>
      </w:r>
      <w:r>
        <w:rPr>
          <w:rFonts w:eastAsia="Arial" w:cs="Arial" w:ascii="Arial" w:hAnsi="Arial"/>
        </w:rPr>
        <w:t xml:space="preserve"> администраций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районны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о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Расторжение соглашения о передаче полномочий по взаимному согласию сторон осуществляется в соответствии с порядком, установленным настоящим Порядком для заключения и вступления в силу Соглашения о передаче 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6.4.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гну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8298" w:leader="none"/>
        </w:tabs>
        <w:ind w:left="3480" w:hanging="0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</w:t>
      </w:r>
      <w:r>
        <w:rPr>
          <w:rFonts w:eastAsia="Arial"/>
          <w:sz w:val="24"/>
          <w:szCs w:val="24"/>
        </w:rPr>
        <w:t xml:space="preserve">№ </w:t>
      </w:r>
      <w:r>
        <w:rPr>
          <w:sz w:val="24"/>
          <w:szCs w:val="24"/>
        </w:rPr>
        <w:t>_______</w:t>
      </w:r>
    </w:p>
    <w:p>
      <w:pPr>
        <w:pStyle w:val="Normal"/>
        <w:spacing w:lineRule="atLeast" w:line="100"/>
        <w:ind w:left="3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,</w:t>
      </w:r>
      <w:r>
        <w:rPr>
          <w:rFonts w:eastAsia="Arial" w:cs="Arial" w:ascii="Arial" w:hAnsi="Arial"/>
        </w:rPr>
        <w:t xml:space="preserve"> межбюджетных трансфертов,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и расходования,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района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Порядок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ис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ед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Ливенского района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нансо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ежбюджет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ы).</w:t>
      </w:r>
    </w:p>
    <w:p>
      <w:pPr>
        <w:pStyle w:val="Style21"/>
        <w:autoSpaceDE w:val="false"/>
        <w:spacing w:before="0" w:after="0"/>
        <w:ind w:firstLine="567"/>
        <w:jc w:val="both"/>
        <w:rPr/>
      </w:pPr>
      <w:r>
        <w:rPr>
          <w:rFonts w:eastAsia="Times New Roman"/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дминистрацией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администрациями </w:t>
      </w:r>
      <w:r>
        <w:rPr>
          <w:sz w:val="24"/>
          <w:szCs w:val="24"/>
        </w:rPr>
        <w:t>сель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й.</w:t>
      </w:r>
    </w:p>
    <w:p>
      <w:pPr>
        <w:pStyle w:val="Style21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казателями сводной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С</w:t>
      </w:r>
      <w:r>
        <w:rPr>
          <w:sz w:val="24"/>
          <w:szCs w:val="24"/>
        </w:rPr>
        <w:t>о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</w:t>
      </w:r>
      <w:r>
        <w:rPr>
          <w:sz w:val="24"/>
          <w:szCs w:val="24"/>
        </w:rPr>
        <w:t>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Ливенского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ежемеся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долями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-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сс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прилагаемой к заключаемому Согла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</w:t>
      </w:r>
      <w:r>
        <w:rPr>
          <w:rFonts w:eastAsia="Arial" w:cs="Arial" w:ascii="Arial" w:hAnsi="Arial"/>
        </w:rPr>
        <w:t xml:space="preserve"> С</w:t>
      </w:r>
      <w:r>
        <w:rPr>
          <w:rFonts w:cs="Arial" w:ascii="Arial" w:hAnsi="Arial"/>
        </w:rPr>
        <w:t>оглаше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управление финансов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  <w:r>
        <w:rPr>
          <w:rFonts w:eastAsia="Arial" w:cs="Arial" w:ascii="Arial" w:hAnsi="Arial"/>
        </w:rPr>
        <w:t xml:space="preserve"> </w:t>
      </w:r>
    </w:p>
    <w:p>
      <w:pPr>
        <w:pStyle w:val="21"/>
        <w:tabs>
          <w:tab w:val="clear" w:pos="709"/>
          <w:tab w:val="center" w:pos="5037" w:leader="none"/>
        </w:tabs>
        <w:ind w:firstLine="720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</w:rPr>
      </w:pPr>
      <w:r>
        <w:rPr>
          <w:rFonts w:eastAsia="Arial" w:cs="Arial" w:ascii="Arial" w:hAnsi="Arial"/>
          <w:b w:val="false"/>
          <w:i w:val="false"/>
          <w:sz w:val="24"/>
        </w:rPr>
      </w:r>
    </w:p>
    <w:p>
      <w:pPr>
        <w:pStyle w:val="21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8"/>
        </w:rPr>
      </w:pPr>
      <w:r>
        <w:rPr>
          <w:rFonts w:cs="Arial" w:ascii="Arial" w:hAnsi="Arial"/>
          <w:b w:val="false"/>
          <w:i w:val="false"/>
          <w:sz w:val="24"/>
          <w:szCs w:val="28"/>
        </w:rPr>
      </w:r>
    </w:p>
    <w:p>
      <w:pPr>
        <w:pStyle w:val="21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1"/>
        <w:ind w:firstLine="567"/>
        <w:jc w:val="center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b w:val="false"/>
          <w:i w:val="false"/>
          <w:szCs w:val="28"/>
        </w:rPr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/>
      </w:pPr>
      <w:r>
        <w:rPr/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3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8298" w:leader="none"/>
        </w:tabs>
        <w:ind w:left="3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№ _______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ка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расчета межбюджетных трансфертов, предоставляемых из бюджета Ливенского района бюджетам сельских поселений Ливенского района на осуществление части передаваемых полномочий по решению вопросов местного значения района (далее — Методика) </w:t>
      </w:r>
      <w:r>
        <w:rPr>
          <w:rFonts w:cs="Arial" w:ascii="Arial" w:hAnsi="Arial"/>
        </w:rPr>
        <w:t>разработ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иям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уле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бт</w:t>
      </w:r>
      <w:r>
        <w:rPr>
          <w:rFonts w:cs="Arial" w:ascii="Arial" w:hAnsi="Arial"/>
          <w:lang w:val="en-US"/>
        </w:rPr>
        <w:t>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=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п</w:t>
      </w:r>
      <w:r>
        <w:rPr>
          <w:rFonts w:cs="Arial" w:ascii="Arial" w:hAnsi="Arial"/>
          <w:lang w:val="en-US"/>
        </w:rPr>
        <w:t>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+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з</w:t>
      </w:r>
      <w:r>
        <w:rPr>
          <w:rFonts w:cs="Arial" w:ascii="Arial" w:hAnsi="Arial"/>
          <w:lang w:val="en-US"/>
        </w:rPr>
        <w:t>,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де</w:t>
      </w:r>
    </w:p>
    <w:p>
      <w:pPr>
        <w:pStyle w:val="Normal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.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уле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фонд оплаты труда работников, непосредственно осуществляющих переданные полномочия, согласно действующего положения по оплате труда за год, предшествующий году заключения соглашения</w:t>
      </w:r>
      <w:r>
        <w:rPr>
          <w:rFonts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— удельный вес (%) затрат времени работников, участвующих в реализации переданных полномочий  на их непосредственное выполнение</w:t>
      </w:r>
      <w:r>
        <w:rPr>
          <w:rFonts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ул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К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(Омз. х И), где: 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К — удельный вес фонда оплаты труда работников, непосредственно осуществляющих переданные полномочия, с учетом их затрат времени, (%) на непосредственное их осуществление, в общем фонде оплаты труда администрации сельского поселения за год, предшествующий году заключения соглашения; 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Омз. - общие материальные затраты администрации сельского поселения за год, предшествующего году заключения соглашения, включая затраты по переданным полномочиям; 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И — коэффициент инфляции, определенный законодательством о федеральном бюджете на годы, определенные в заключенном соглашении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К= С / Ф х 100%, где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Ф — фонд оплаты труда администрации сельского поселения за год, предшествующий году заключения соглашения, включая затраты на переданные полномочия;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мз. = Робщ. - Рз.н., где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Робщ. - общие расходы на содержание органов местного самоуправления сельского поселения за год, предшествующий году, заключения соглашения, включая затраты по переданным полномочиям;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Рз.н. - расходы на оплату труда и начисления на содержание органов местного самоуправления сельского поселения за год, предшествующий году заключения соглашения, включая затраты по переданным полномочиям;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50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lineRule="auto" w:line="240" w:before="100" w:after="10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/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42:00Z</dcterms:created>
  <dc:creator/>
  <dc:description/>
  <cp:keywords/>
  <dc:language>en-US</dc:language>
  <cp:lastModifiedBy>Users</cp:lastModifiedBy>
  <cp:lastPrinted>2013-02-15T12:03:00Z</cp:lastPrinted>
  <dcterms:modified xsi:type="dcterms:W3CDTF">2013-03-05T07:08:00Z</dcterms:modified>
  <cp:revision>3</cp:revision>
  <dc:subject/>
  <dc:title/>
</cp:coreProperties>
</file>