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>ПОЯСНИТЕЛЬНАЯ ЗАПИСКА</w:t>
      </w:r>
    </w:p>
    <w:p>
      <w:pPr>
        <w:pStyle w:val="Heading"/>
        <w:ind w:right="-143" w:hanging="0"/>
        <w:rPr>
          <w:i/>
          <w:i/>
          <w:sz w:val="36"/>
        </w:rPr>
      </w:pPr>
      <w:r>
        <w:rPr>
          <w:i/>
          <w:sz w:val="36"/>
        </w:rPr>
        <w:t xml:space="preserve">к проекту решения о внесении изменений 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в решение Ливенского районного Совета народных депутатов от 25.12.2012г №15/153-РС «О бюджете Ливенского района на 2013 год </w:t>
        <w:br/>
        <w:t>и на плановый период 2014 и 2015 годов»</w:t>
        <w:br/>
        <w:t>с обоснованием предлагаемых изменений.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</w:rPr>
        <w:tab/>
      </w:r>
      <w:r>
        <w:rPr>
          <w:i/>
          <w:sz w:val="28"/>
          <w:szCs w:val="28"/>
          <w:u w:val="single"/>
        </w:rPr>
        <w:t>Поправки к бюджету 2013 года.</w:t>
      </w:r>
    </w:p>
    <w:p>
      <w:pPr>
        <w:pStyle w:val="Normal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Доходы бюджета Ливенского района в целом предлагаются к уточнению в сторону увеличения на 17009,2 тыс. руб. к утверждённому их уровню – 396347 тыс. руб., </w:t>
      </w:r>
      <w:bookmarkStart w:id="0" w:name="OLE_LINK2"/>
      <w:bookmarkStart w:id="1" w:name="OLE_LINK1"/>
      <w:r>
        <w:rPr>
          <w:sz w:val="28"/>
          <w:szCs w:val="28"/>
        </w:rPr>
        <w:t>в результате чего их объем предлагается к утверждению в размере 413356,2 тыс. руб.</w:t>
      </w:r>
      <w:bookmarkEnd w:id="0"/>
      <w:bookmarkEnd w:id="1"/>
    </w:p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поправки (17009,2 тыс.руб.) сложилась за счет увеличения безвозмездных поступлений из бюджетов других уровней, в том числе:</w:t>
      </w:r>
    </w:p>
    <w:tbl>
      <w:tblPr>
        <w:tblW w:w="951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2127"/>
      </w:tblGrid>
      <w:tr>
        <w:trPr>
          <w:trHeight w:val="70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425,0</w:t>
            </w:r>
          </w:p>
        </w:tc>
      </w:tr>
      <w:tr>
        <w:trPr>
          <w:trHeight w:val="700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2</w:t>
            </w:r>
          </w:p>
        </w:tc>
      </w:tr>
      <w:tr>
        <w:trPr>
          <w:trHeight w:val="525" w:hRule="atLeast"/>
        </w:trPr>
        <w:tc>
          <w:tcPr>
            <w:tcW w:w="7386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2127" w:type="dxa"/>
            <w:tcBorders/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6,0</w:t>
            </w:r>
          </w:p>
        </w:tc>
      </w:tr>
    </w:tbl>
    <w:p>
      <w:pPr>
        <w:pStyle w:val="Normal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right="-57" w:firstLine="720"/>
        <w:jc w:val="both"/>
        <w:rPr>
          <w:sz w:val="28"/>
        </w:rPr>
      </w:pPr>
      <w:r>
        <w:rPr>
          <w:sz w:val="28"/>
        </w:rPr>
        <w:t>Дефицит бюджета Ливенского района не изменяется.</w:t>
      </w:r>
    </w:p>
    <w:p>
      <w:pPr>
        <w:pStyle w:val="Normal"/>
        <w:spacing w:lineRule="auto" w:line="276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76"/>
        <w:ind w:right="-57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Расходы  бюджета Ливенского района предлагаются к уточнению в сторону увеличения на 17009,200 тыс.руб., к утверждённому их уровню –399943,700тыс.руб., в результате чего  их объём предлагается к утверждению в размере  416952,900тыс.руб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Данное изменение расходной части бюджета вызвано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sz w:val="28"/>
        </w:rPr>
      </w:pPr>
      <w:r>
        <w:rPr>
          <w:sz w:val="28"/>
        </w:rPr>
        <w:t xml:space="preserve">выделением средств администрации Ливенского района Орловской области из резервного фонда правительства Орловской области  для проведения работ по оборудованию муниципальных образовательных учреждений кнопкой тревожной сигнализации с выводом информационного сигнала </w:t>
      </w:r>
      <w:r>
        <w:rPr>
          <w:sz w:val="28"/>
          <w:lang w:val="en-US"/>
        </w:rPr>
        <w:t>GSM</w:t>
      </w:r>
      <w:r>
        <w:rPr>
          <w:sz w:val="28"/>
        </w:rPr>
        <w:t xml:space="preserve">   на пункты централизованной охраны в сумме 576,000тыс.руб, а также выделением средств Дорожного фонда Орловской области на 2013год в сумме 16425,000тыс.руб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изменением обязательств в части исполнения полномочий сельских поселений в сторону увеличения в сумме 8,200тыс.руб. согласно заключённых соглаше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В разрезе ведомств корректировка бюджетных ассигнований произведена следующим образом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16033,650 тыс.руб. </w:t>
      </w:r>
      <w:r>
        <w:rPr>
          <w:sz w:val="28"/>
        </w:rPr>
        <w:t xml:space="preserve"> увеличение  ассигнований, по ведомству «Администрация Ливенского района Орловской области» произведено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 счёт выделения средств Дорожного фонда Орловской области на 2013год в сумме (+16425,000тыс.руб.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корректировки мероприятий районной долгосрочной целевой программы «Социальное развитие села на  2011-2015годы Ливенского района Орловской области» (-565,833тыс.руб) согласно постановлений  администрации района  от 01.03.2013г  № 69 и от 18.03.2013г № 94, за счет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перераспределения ассигнований на софинансирование ремонта дорог  с привлечением средств Дорожного фонда (-165,833 тыс.руб.) на отдельную программу,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-сокращение ассигнований на проведение общественных работ (-149,0 тыс.руб.),  улучшение жилищных условий граждан, проживающих в сельской местности  (-250,550 тыс.руб.) в целях выделения доли софинансирования района по переселению граждан из аварийного жилого фонда в рамках 185-ФЗ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обеспечение финансирования  программы дорожных работ с использованием субсидий из Дорожного фонда Орловской области  предоставляемых бюджету Ливенского района (+165,833тыс.руб) в соответствии с постановлением администрации Ливенского района от 01.03.2013г №69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 выполнение полномочий, переданных администрациями  сельских поселений  согласно заключённых соглашений (+8,200тыс.руб), из них в области архитектуры 0,4 тыс.руб., ЖКХ 0,2 тыс.руб., в области аварийно-спасательной службы 7,6 тыс.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576,0 тыс.руб. </w:t>
      </w:r>
      <w:r>
        <w:rPr>
          <w:sz w:val="28"/>
        </w:rPr>
        <w:t xml:space="preserve"> увеличение  ассигнований по ведомству  «Управление образования администрации Ливенского района Орловской области» в связи с выделением из резервного фонда правительства Орловской области  средств для проведения работ по оборудованию муниципальных образовательных учреждений кнопкой тревожной сигнализации с выводом информационного сигнала </w:t>
      </w:r>
      <w:r>
        <w:rPr>
          <w:sz w:val="28"/>
          <w:lang w:val="en-US"/>
        </w:rPr>
        <w:t>GSM</w:t>
      </w:r>
      <w:r>
        <w:rPr>
          <w:sz w:val="28"/>
        </w:rPr>
        <w:t xml:space="preserve">   на пункты централизованной охраны 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u w:val="single"/>
        </w:rPr>
        <w:t xml:space="preserve">(-712,273 тыс.руб.) </w:t>
      </w:r>
      <w:r>
        <w:rPr>
          <w:sz w:val="28"/>
        </w:rPr>
        <w:t xml:space="preserve"> уменьшение  ассигнований, по ведомству «Управление финансов администрации Ливенского района Орловской области» произведено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 за счёт корректировки  мероприятий районной долгосрочной целевой программы «Об энергосбережении  и повышении энергетической эффективности в Ливенском районе на 2011-2015годы» (-158,319тыс.руб)  в части сокращения финансирования на строительство котельной с. Коротыш согласно постановления администрации Ливенского района от 18.03.2013г №95 и перераспределения данных средств  на софинансирование районной доли по переселению граждан из аварийного жилого фонда в рамках 185-ФЗ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</w:rPr>
        <w:t>- сокращения резервного фонда администрации района   в целях обеспечения софинансирования района  по капитальному ремонту многоквартирных жилых домов (-553,954тыс.руб) на условиях 185-ФЗ - Постановление администрации Ливенского района от 18.03.2013г № 96.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  <w:u w:val="single"/>
        </w:rPr>
        <w:t xml:space="preserve">1111,823 тыс.руб. </w:t>
      </w:r>
      <w:r>
        <w:rPr>
          <w:sz w:val="28"/>
        </w:rPr>
        <w:t xml:space="preserve"> увеличение  ассигнований по ведомству  «Управление муниципального имущества администрации Ливенского района Орловской области» произведено по следующим направлениям;</w:t>
      </w:r>
    </w:p>
    <w:p>
      <w:pPr>
        <w:pStyle w:val="Normal"/>
        <w:spacing w:lineRule="auto" w:line="360"/>
        <w:ind w:firstLine="720"/>
        <w:rPr>
          <w:sz w:val="28"/>
        </w:rPr>
      </w:pPr>
      <w:r>
        <w:rPr>
          <w:sz w:val="28"/>
        </w:rPr>
        <w:t>- обеспечения мероприятий по капитальному ремонту многоквартирных жилых домов  за счёт средств бюджета района (+553,954тыс.руб) - Постановление администрации Ливенского района от 18.03.2013г № 96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- обеспечение мероприятий по переселению граждан из аварийного жилого фонда за счёт средств бюджета района (+1677,869тыс.руб) - Постановление администрации Ливенского района от 18.03.2013г № 97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-корректировки мероприятий районной долгосрочной целевой программы «Социальное развитие села на  2011-2015годы» (-1120,0тыс.руб) - Постановление администрации Ливенского района от 18.03.2013г № 94  в части сокращения ассигнований на развитие газификации (-120,0 тыс.руб. д.Соловьевка) и водоснабжения  в сельской местности (-1000,0 тыс.руб. с.Кунач, с.Сергиевское, д.Липовец)  и перераспределения данных средств  на софинансирование доли района по переселению граждан из аварийного жилого фонда в рамках 185-ФЗ 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Кроме того, внесены поправки в плановый период 2014-2015гг  в связи с корректировкой  бюджетных ассигнований за счёт безвозмездных поступлений от бюджетов других уровн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В 2014 и 2015  годах доходы  бюджета Ливенского района предлагаются к уточнению в сторону увеличения  на 0,6 тыс.руб. в каждом к утверждённому их уровню в 2014 году –400491,2 тыс.руб., в 2015 году – 409431,5 тыс.руб.  В результате чего  их объём предлагается к утверждению в размере  в 2014 году – 400491,8 тыс.руб.,  в 2015 году – 409432,1 тыс.руб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В 2014 и 2015  годах расходы  бюджета Ливенского района предлагаются к уточнению в сторону увеличения на 0,6 тыс.руб. в каждом к утверждённому их уровню в 2014 году –402761,2 тыс.руб., в 2015 году – 411931,5 тыс.руб.  В результате чего  их объём предлагается к утверждению в размере  в 2014 году - 402761,8 тыс.руб.,  в 2015 году – 411932,1 тыс.руб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left="851" w:right="-908" w:hanging="0"/>
        <w:rPr>
          <w:sz w:val="28"/>
        </w:rPr>
      </w:pPr>
      <w:r>
        <w:rPr>
          <w:sz w:val="28"/>
        </w:rPr>
      </w:r>
    </w:p>
    <w:p>
      <w:pPr>
        <w:pStyle w:val="Heading1"/>
        <w:ind w:left="851" w:right="-908" w:hanging="0"/>
        <w:rPr>
          <w:sz w:val="28"/>
        </w:rPr>
      </w:pPr>
      <w:r>
        <w:rPr>
          <w:sz w:val="28"/>
        </w:rPr>
      </w:r>
    </w:p>
    <w:p>
      <w:pPr>
        <w:pStyle w:val="Heading1"/>
        <w:ind w:left="851" w:right="-908" w:hanging="0"/>
        <w:rPr>
          <w:sz w:val="28"/>
        </w:rPr>
      </w:pPr>
      <w:r>
        <w:rPr>
          <w:sz w:val="28"/>
        </w:rPr>
      </w:r>
    </w:p>
    <w:p>
      <w:pPr>
        <w:pStyle w:val="Heading1"/>
        <w:ind w:left="851" w:right="-908" w:hanging="0"/>
        <w:rPr>
          <w:sz w:val="28"/>
        </w:rPr>
      </w:pPr>
      <w:r>
        <w:rPr>
          <w:sz w:val="28"/>
        </w:rPr>
        <w:t>Начальник управления финансов</w:t>
      </w:r>
    </w:p>
    <w:p>
      <w:pPr>
        <w:pStyle w:val="Normal"/>
        <w:ind w:left="851" w:hanging="0"/>
        <w:rPr/>
      </w:pPr>
      <w:r>
        <w:rPr>
          <w:sz w:val="28"/>
        </w:rPr>
        <w:t>администрации Ливенского р-на:</w:t>
        <w:tab/>
        <w:tab/>
        <w:tab/>
        <w:tab/>
        <w:t>Л.А. Дьяконова</w:t>
      </w:r>
    </w:p>
    <w:p>
      <w:pPr>
        <w:pStyle w:val="Normal"/>
        <w:ind w:right="-57" w:firstLine="720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276" w:right="849" w:gutter="0" w:header="720" w:top="851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8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08" w:firstLine="720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08" w:hanging="0"/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CYR" w:hAnsi="Arial CYR" w:cs="Arial CYR"/>
      <w:b/>
      <w:bCs/>
      <w:sz w:val="16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eastAsia="Times New Roman" w:cs="Times New Roman"/>
      <w:b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ascii="Times New Roman" w:hAnsi="Times New Roman" w:eastAsia="Times New Roman" w:cs="Times New Roman"/>
      <w:b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ind w:right="-908" w:hanging="0"/>
      <w:jc w:val="center"/>
    </w:pPr>
    <w:rPr>
      <w:sz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ind w:left="567" w:hanging="0"/>
      <w:jc w:val="both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5:44:00Z</dcterms:created>
  <dc:creator>Клиент</dc:creator>
  <dc:description/>
  <cp:keywords/>
  <dc:language>en-US</dc:language>
  <cp:lastModifiedBy>УФ</cp:lastModifiedBy>
  <cp:lastPrinted>2013-04-03T08:50:00Z</cp:lastPrinted>
  <dcterms:modified xsi:type="dcterms:W3CDTF">2013-04-03T05:11:00Z</dcterms:modified>
  <cp:revision>287</cp:revision>
  <dc:subject/>
  <dc:title>РОССИЙСКАЯ  ФЕДЕРАЦИЯ</dc:title>
</cp:coreProperties>
</file>