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>
          <w:rFonts w:cs="Arial" w:ascii="Arial" w:hAnsi="Arial"/>
        </w:rPr>
        <w:t xml:space="preserve">Приложение к Порядку размещения сведений о доходах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об имуществе и обязательствах имущественного характера лиц,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замещающих муниципальные должности, должности муниципальной службы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в органах местного самоуправления Ливенского района Орловской области,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должности руководителей муниципальных учреждений Ливенского района Орлов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 xml:space="preserve">и членов их семей на официальном сайте муниципального образования Ливенский район Орловской области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и предоставления этих сведений для опубликования средствам массовой информации».</w:t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ведения</w:t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о доходах, об имуществе и обязательствах имущественного характера   лица замещающего муниципальную должность, муниципального служащего,  руководителя муниципального учреждения, его супруги (супруга)  и несовершеннолетних детей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47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18"/>
        <w:gridCol w:w="2110"/>
        <w:gridCol w:w="1327"/>
        <w:gridCol w:w="2032"/>
        <w:gridCol w:w="2010"/>
        <w:gridCol w:w="1969"/>
        <w:gridCol w:w="1620"/>
      </w:tblGrid>
      <w:tr>
        <w:trPr>
          <w:trHeight w:val="620" w:hRule="atLeast"/>
        </w:trPr>
        <w:tc>
          <w:tcPr>
            <w:tcW w:w="3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.И.О. лица замещающего муниципальную должность, муниципального служащего, руководителя муниципального учреждения, его  супруги (супруга)  и несовершеннолетних детей</w:t>
            </w:r>
          </w:p>
        </w:tc>
        <w:tc>
          <w:tcPr>
            <w:tcW w:w="5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объектов недвижимого имущества , принадлежащих на праве собственности или находящихся в пользовании</w:t>
            </w:r>
          </w:p>
        </w:tc>
        <w:tc>
          <w:tcPr>
            <w:tcW w:w="39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речень транспортных средств, принадлежащих на праве собственност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еклариро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анный  годовой доход за 20__ г. (руб.)</w:t>
            </w:r>
          </w:p>
        </w:tc>
      </w:tr>
      <w:tr>
        <w:trPr>
          <w:trHeight w:val="760" w:hRule="atLeast"/>
        </w:trPr>
        <w:tc>
          <w:tcPr>
            <w:tcW w:w="3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объекта недвижимости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лощадь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кв.м)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трана расположения</w:t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ид транспортного средства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рка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транспортного средства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autoSpaceDE w:val="false"/>
        <w:ind w:firstLine="54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20:30:00Z</dcterms:created>
  <dc:creator>Клиент</dc:creator>
  <dc:description/>
  <cp:keywords/>
  <dc:language>en-US</dc:language>
  <cp:lastModifiedBy>user</cp:lastModifiedBy>
  <cp:lastPrinted>2013-03-19T09:09:00Z</cp:lastPrinted>
  <dcterms:modified xsi:type="dcterms:W3CDTF">2013-03-19T05:30:00Z</dcterms:modified>
  <cp:revision>8</cp:revision>
  <dc:subject/>
  <dc:title/>
</cp:coreProperties>
</file>