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ОССИЙСКАЯ ФЕДЕРАЦИЯ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ОРЛОВСКАЯ ОБЛАСТЬ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ЛИВЕНСКИЙ  РАЙОННЫЙ  СОВЕТ  НАРОДНЫХ  ДЕПУТАТОВ</w:t>
      </w:r>
    </w:p>
    <w:p>
      <w:pPr>
        <w:pStyle w:val="Normal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ЕШЕНИЕ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  <w:u w:val="single"/>
        </w:rPr>
        <w:t>«29»  марта 2013 г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u w:val="single"/>
        </w:rPr>
        <w:t>№18/191-РС</w:t>
      </w:r>
      <w:r>
        <w:rPr>
          <w:rFonts w:cs="Arial" w:ascii="Arial" w:hAnsi="Arial"/>
        </w:rPr>
        <w:t xml:space="preserve">                                         Принято на 18 заседании</w:t>
      </w:r>
    </w:p>
    <w:p>
      <w:pPr>
        <w:pStyle w:val="Normal"/>
        <w:rPr/>
      </w:pPr>
      <w:r>
        <w:rPr>
          <w:rFonts w:cs="Arial" w:ascii="Arial" w:hAnsi="Arial"/>
        </w:rPr>
        <w:t xml:space="preserve">г. Ливны                                                                                Ливенского районного Совета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  <w:r>
        <w:rPr>
          <w:rFonts w:cs="Arial" w:ascii="Arial" w:hAnsi="Arial"/>
        </w:rPr>
        <w:t>народных депутатов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О Положении о комиссии по депутатской этике 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Ливенского районного Совета народных депутатов</w:t>
      </w:r>
    </w:p>
    <w:p>
      <w:pPr>
        <w:pStyle w:val="TextBody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Орловской области и Правилах депутатской этики</w:t>
      </w:r>
    </w:p>
    <w:p>
      <w:pPr>
        <w:pStyle w:val="TextBody"/>
        <w:spacing w:before="0" w:after="0"/>
        <w:jc w:val="both"/>
        <w:rPr/>
      </w:pPr>
      <w:r>
        <w:rPr/>
        <w:tab/>
        <w:t xml:space="preserve"> </w:t>
      </w:r>
    </w:p>
    <w:p>
      <w:pPr>
        <w:pStyle w:val="TextBody"/>
        <w:spacing w:before="0" w:after="0"/>
        <w:jc w:val="both"/>
        <w:rPr/>
      </w:pPr>
      <w:r>
        <w:rPr/>
      </w:r>
    </w:p>
    <w:p>
      <w:pPr>
        <w:pStyle w:val="Style20"/>
        <w:bidi w:val="0"/>
        <w:jc w:val="both"/>
        <w:rPr/>
      </w:pPr>
      <w:r>
        <w:rPr/>
        <w:tab/>
      </w:r>
      <w:r>
        <w:rPr>
          <w:rFonts w:cs="Arial" w:ascii="Arial" w:hAnsi="Arial"/>
          <w:sz w:val="24"/>
          <w:szCs w:val="24"/>
        </w:rPr>
        <w:t>В соответствии с Федеральным законом от 06 октября 2003 года № 131-ФЗ «Об общих принципах организации местного самоуправления», Уставом Ливенского района Орловской области, Регламентом Ливенского районного Совета народных депутатов Орловской области в целях совершенствования деятельности Ливенского районного Совета народных депутатов Орловской области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rFonts w:cs="Arial" w:ascii="Arial" w:hAnsi="Arial"/>
          <w:b/>
        </w:rPr>
        <w:t>Ливенский районный Совет народных депутатов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</w:rPr>
        <w:t>р е ш и л</w:t>
      </w:r>
      <w:r>
        <w:rPr>
          <w:rFonts w:cs="Arial" w:ascii="Arial" w:hAnsi="Arial"/>
        </w:rPr>
        <w:t>:</w:t>
      </w:r>
    </w:p>
    <w:p>
      <w:pPr>
        <w:pStyle w:val="Normal"/>
        <w:jc w:val="both"/>
        <w:rPr/>
      </w:pPr>
      <w:r>
        <w:rPr/>
        <w:tab/>
      </w:r>
    </w:p>
    <w:p>
      <w:pPr>
        <w:pStyle w:val="TextBody"/>
        <w:spacing w:before="0" w:after="0"/>
        <w:ind w:firstLine="709"/>
        <w:jc w:val="both"/>
        <w:rPr/>
      </w:pPr>
      <w:r>
        <w:rPr>
          <w:rFonts w:cs="Arial" w:ascii="Arial" w:hAnsi="Arial"/>
        </w:rPr>
        <w:t>1. Утвердить Положение о комиссии по депутатской этике Ливенского районного Совета народных депутатов Орловской области (Приложение 1).</w:t>
      </w:r>
    </w:p>
    <w:p>
      <w:pPr>
        <w:pStyle w:val="TextBody"/>
        <w:spacing w:before="0" w:after="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Утвердить Правила депутатской этики (Приложение 2).</w:t>
      </w:r>
    </w:p>
    <w:p>
      <w:pPr>
        <w:pStyle w:val="Normal"/>
        <w:jc w:val="both"/>
        <w:rPr/>
      </w:pPr>
      <w:r>
        <w:rPr/>
        <w:tab/>
      </w:r>
      <w:r>
        <w:rPr>
          <w:rFonts w:cs="Arial" w:ascii="Arial" w:hAnsi="Arial"/>
        </w:rPr>
        <w:t>3. Направить настоящее решение Главе Ливенского района для подписания и опубликования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4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5. Контроль за исполнением настоящего решения возложить на постоянную депутатскую комиссию по регламенту, правотворчеству, развитию местного самоуправления, правопорядку, связям с общественностью и средствами массовой информации (Казьмин Ю. А.)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Глава района                                                                                                              Ю.Н. Ревин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Председатель Совета                                                                                        М. Н. Савенкова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Приложение 1</w:t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к решению Ливенского районного </w:t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Совета народных депутатов</w:t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от  29 марта 2013 г. № 18/191-РС</w:t>
      </w:r>
    </w:p>
    <w:p>
      <w:pPr>
        <w:pStyle w:val="TextBody"/>
        <w:tabs>
          <w:tab w:val="clear" w:pos="708"/>
          <w:tab w:val="left" w:pos="7371" w:leader="none"/>
        </w:tabs>
        <w:spacing w:lineRule="exact" w:line="240" w:before="0" w:after="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7371" w:leader="none"/>
        </w:tabs>
        <w:spacing w:lineRule="exact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TextBody"/>
        <w:tabs>
          <w:tab w:val="clear" w:pos="708"/>
          <w:tab w:val="left" w:pos="7371" w:leader="none"/>
        </w:tabs>
        <w:spacing w:lineRule="exact" w:line="240" w:before="0" w:after="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sz w:val="28"/>
          <w:szCs w:val="28"/>
        </w:rPr>
        <w:t>ПОЛОЖЕНИЕ</w:t>
      </w:r>
    </w:p>
    <w:p>
      <w:pPr>
        <w:pStyle w:val="TextBody"/>
        <w:tabs>
          <w:tab w:val="clear" w:pos="708"/>
          <w:tab w:val="left" w:pos="7371" w:leader="none"/>
        </w:tabs>
        <w:spacing w:lineRule="exact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о комиссии по депутатской этике Ливенского районного </w:t>
      </w:r>
    </w:p>
    <w:p>
      <w:pPr>
        <w:pStyle w:val="TextBody"/>
        <w:tabs>
          <w:tab w:val="clear" w:pos="708"/>
          <w:tab w:val="left" w:pos="7371" w:leader="none"/>
        </w:tabs>
        <w:spacing w:lineRule="exact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Совета народных депутатов Орловской области</w:t>
      </w:r>
    </w:p>
    <w:p>
      <w:pPr>
        <w:pStyle w:val="TextBody"/>
        <w:tabs>
          <w:tab w:val="clear" w:pos="708"/>
          <w:tab w:val="left" w:pos="7371" w:leader="none"/>
        </w:tabs>
        <w:spacing w:lineRule="exact" w:line="240" w:before="0" w:after="0"/>
        <w:ind w:firstLine="709"/>
        <w:jc w:val="both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1. Общие положения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ConsPlus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/>
          <w:sz w:val="24"/>
          <w:szCs w:val="24"/>
        </w:rPr>
        <w:t>1. В целях обеспечения надлежащего проведения своих заседаний Ливенский районный Совет народных депутатов Орловской области (далее - Совет) на срок своих полномочий создает из числа депутатов Совета рабочий орган Совета – комиссию по депутатской этике Ливенского районного Совета народных депутатов Орловской области (далее - комиссия)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В своей деятельности комиссия руководствуется Конституцией Российской Федерации, федеральными законами, законами Орловской области, Уставом Ливенского района Орловской области и Положением о комиссии по депутатской этике Ливенского районного Совета народных депутатов Орловской области (далее - Положение)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К полномочиям комиссии относятся:</w:t>
      </w:r>
    </w:p>
    <w:p>
      <w:pPr>
        <w:pStyle w:val="Normal"/>
        <w:ind w:firstLine="681"/>
        <w:jc w:val="both"/>
        <w:rPr/>
      </w:pPr>
      <w:r>
        <w:rPr>
          <w:rFonts w:cs="Arial" w:ascii="Arial" w:hAnsi="Arial"/>
        </w:rPr>
        <w:t xml:space="preserve">1) </w:t>
      </w:r>
      <w:r>
        <w:rPr>
          <w:rFonts w:eastAsia="Arial" w:cs="Arial" w:ascii="Arial" w:hAnsi="Arial"/>
        </w:rPr>
        <w:t>рассмотрение случаев нарушения депутатами Совета Правил депутатской этики,   норм законодательства о статусе депутата Совета, а также положений Регламента Ливенского районного Совета народных депутатов Орловской области, касающихся поведения депутата Совета (далее – нормы депутатской этики);</w:t>
      </w:r>
    </w:p>
    <w:p>
      <w:pPr>
        <w:pStyle w:val="ConsPlusNormal"/>
        <w:ind w:firstLine="681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2) предварительное рассмотрение всех официальных обращений, адресованных Совету, его органам и должностным лицам Совета, содержащих обвинения в адрес депутатов Совета в нарушении ими норм депутатской этики;</w:t>
      </w:r>
    </w:p>
    <w:p>
      <w:pPr>
        <w:pStyle w:val="Normal"/>
        <w:rPr>
          <w:rFonts w:ascii="Arial" w:hAnsi="Arial" w:cs="Arial"/>
        </w:rPr>
      </w:pPr>
      <w:r>
        <w:rPr/>
        <w:tab/>
      </w:r>
      <w:r>
        <w:rPr>
          <w:rFonts w:cs="Arial" w:ascii="Arial" w:hAnsi="Arial"/>
        </w:rPr>
        <w:t>3) дает рекомендации Совету по применению к депутату Совета мер воздействия в связи с нарушением норм депутатской этики;</w:t>
      </w:r>
    </w:p>
    <w:p>
      <w:pPr>
        <w:pStyle w:val="ConsPlusNormal"/>
        <w:ind w:firstLine="681"/>
        <w:jc w:val="both"/>
        <w:rPr/>
      </w:pPr>
      <w:r>
        <w:rPr>
          <w:rFonts w:cs="Arial"/>
          <w:sz w:val="24"/>
          <w:szCs w:val="24"/>
        </w:rPr>
        <w:t>4) самостоятельно применяет меры воздействия, предусмотренные настоящим Положением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Члены комиссии избираются Советом большинством голосов от числа избранных депутатов Совета путем открытого голосования. При этом голосование может проводиться как по каждой кандидатуре членов комиссии, так и по всему ее составу в целом. Численный состав комиссии - пять депутатов. Итоги голосования оформляются протокольной записью заседания Совета и утверждаются решением Совета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 xml:space="preserve">Членство в комиссии не ограничивает право депутата работать в иных комиссиях. 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В комиссию не могут быть избраны председатель Совета и его заместитель.</w:t>
      </w:r>
    </w:p>
    <w:p>
      <w:pPr>
        <w:pStyle w:val="Normal"/>
        <w:jc w:val="both"/>
        <w:rPr/>
      </w:pPr>
      <w:r>
        <w:rPr>
          <w:rFonts w:cs="Arial" w:ascii="Arial" w:hAnsi="Arial"/>
        </w:rPr>
        <w:tab/>
        <w:t>5. Председатель комиссии избирается из состава комиссии большинством голосов ее членов путем открытого голосования на первом заседании комиссии. Итоги голосования оформляются протоколом засед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Заместитель председателя комиссии избирается из состава комиссии по представлению председателя комиссии большинством голосов ее членов путем открытого голосования. Итоги голосования оформляются протоколом заседа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По решению большинства членов комиссии может избираться секретарь комиссии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едседатель комиссии осуществляет следующие полномочи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рганизует работу комиссии в соответствии с настоящим Положением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еспечивает подготовку материалов к заседанию комисс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едседательствует на заседании комисс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4) обеспечивает подготовку проектов решений комисс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подписывает протоколы заседаний, решения и другие материалы комиссии, организует работу по исполнению решений комиссии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распределяет обязанности между членами комиссии, дает им поруче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7. Заместитель председателя комиссии исполняет поручения председателя комиссии и осуществляет в отсутствие председателя комиссии его полномоч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2. Порядок работы комиссии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. Заседания комиссии являются основной формой работы комиссии. </w:t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. </w:t>
        <w:tab/>
        <w:t>2. Заседания комиссии проводятся по мере необходимости и правомочны, если на них присутствует более половины общего числа ее членов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. О дне, времени, месте проведения и повестке дня заседания председатель комиссии или по его поручению заместитель председателя комиссии уведомляет членов комиссии, а также иных участников заседания комиссии не позднее, чем за два дня до проведения заседания комиссии. Председатель комиссии в указанный срок направляет членам комиссии материалы, связанные с проведением заседания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. Член комиссии может вносить материалы по предложенным вопросам для рассмотрения на заседании комиссии в срок не позднее одного дня до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Член комиссии обязан присутствовать на заседаниях комиссии. О невозможности присутствовать на заседании комиссии член комиссии информирует председателя комиссии не позднее, чем за один день до проведения заседани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. Председательствует на заседании комиссии председатель комиссии, а в его отсутствие и по его поручению – заместитель председателя комиссии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6. Решения комиссии принимаются большинством голосов от числа членов комиссии, присутствующих на заседании, путем открытого голосования. </w:t>
      </w:r>
    </w:p>
    <w:p>
      <w:pPr>
        <w:pStyle w:val="Normal"/>
        <w:tabs>
          <w:tab w:val="clear" w:pos="708"/>
          <w:tab w:val="left" w:pos="1276" w:leader="none"/>
        </w:tabs>
        <w:autoSpaceDE w:val="false"/>
        <w:ind w:firstLine="709"/>
        <w:jc w:val="both"/>
        <w:rPr/>
      </w:pPr>
      <w:r>
        <w:rPr>
          <w:rFonts w:cs="Arial" w:ascii="Arial" w:hAnsi="Arial"/>
        </w:rPr>
        <w:t>При равенстве голосов членов комиссии голос председательствующего на заседании является решающим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7. В заседаниях комиссии по приглашению председателя комиссии могут принимать участие депутаты Совета, не входящие в состав комиссии, Председатель Совета, его заместитель, Глава района или уполномоченное им лицо, прокурор Ливенской межрайпрокуратуры или уполномоченное им лицо, а также иные лица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8. На заседании комиссии ведется протокол, который подписывается председательствующим в день проведения заседа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9. Член комиссии в случае несогласия с решением комиссии вправе на заседании комиссии внести предложение о внесении в протокол заседания комиссии его особого мнения по рассматриваемому вопросу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 xml:space="preserve">10. Решения и протоколы заседаний комиссии хранятся в делах комиссии в течение срока ее полномочий и по истечении указанного срока сдаются в архивный отдел управления культуры и архивного дела администрации Ливенского района Орловской области в порядке, установленном действующим законодательством. 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1. Председательствующий на заседании комиссии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едет заседание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2) предоставляет слово для выступления в порядке поступления заявок в соответствии с повесткой дня заседания комиссии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3) ставит на голосование предложения членов комиссии в порядке их поступления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4) проводит голосование и оглашает его результаты;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5) осуществляет контроль за ведением протоколов заседаний комиссии и подписывает их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Arial" w:ascii="Arial" w:hAnsi="Arial"/>
        </w:rPr>
        <w:t>12. Председательствующий на заседании комиссии вправ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 случае нарушения установленного порядка заседания комиссии вынести предупреждение члену комиссии, а при повторном нарушении – лишить его сло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ынести предупреждение члену комиссии в случае отклонения от темы обсуждаемого вопроса, а при повторном нарушении – лишить его слов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удалять из заседаний приглашенных лиц, препятствующих работе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3. Председательствующий на заседании комиссии не вправе комментировать выступления членов комиссии, давать характеристику выступающим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4. Организационное, документационное, аналитическое и информационное обеспечение деятельности комиссии осуществляет организационно-правовой отдел аппарата Совета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3. Права и обязанности членов комиссии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Член комиссии вправе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вносить предложения по повестке дня и порядку ведения заседания комисс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ыступать в прениях по обсуждаемому вопросу, задавать вопросы докладчику (содокладчику), выступать по мотивам голосова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требовать постановки своих предложений на голосование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вносить предложения о необходимости проведения проверок по вопросам, отнесенным к полномочиям комиссии.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Член комиссии на заседании обязан: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принимать участие в работе комиссии, в том числе голосовать при принятии решений комиссии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блюдать повестку дня заседания комиссии, изучать рассматриваемые на заседании комиссии материалы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при выступлении придерживаться темы обсуждаемого вопроса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не употреблять в своей речи грубые, оскорбительные выражения;</w:t>
      </w:r>
    </w:p>
    <w:p>
      <w:pPr>
        <w:pStyle w:val="Normal"/>
        <w:autoSpaceDE w:val="false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) не голосовать при рассмотрении вопроса, касающегося его лично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Статья 4. Рассмотрение вопросов депутатской этики в комиссии</w:t>
      </w:r>
    </w:p>
    <w:p>
      <w:pPr>
        <w:pStyle w:val="Normal"/>
        <w:tabs>
          <w:tab w:val="clear" w:pos="708"/>
          <w:tab w:val="left" w:pos="284" w:leader="none"/>
          <w:tab w:val="left" w:pos="1276" w:leader="none"/>
        </w:tabs>
        <w:ind w:firstLine="709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 xml:space="preserve">1. </w:t>
      </w:r>
      <w:r>
        <w:rPr>
          <w:rFonts w:eastAsia="Arial" w:cs="Arial" w:ascii="Arial" w:hAnsi="Arial"/>
        </w:rPr>
        <w:t xml:space="preserve">По поручению Совета, письменному заявлению депутата Совета или группы депутатов Совета, письменному обращению Председателя Совета или председателя постоянной депутатской комиссии, руководителя депутатского объединения (фракции) вопросы, связанные с нарушением норм депутатской этики, подлежат рассмотрению комиссией. 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Не являются предметом рассмотрения вопросы, связанные с этикой личной жизни или производственной (служебной) деятельностью депутата Совета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3. На заседание комиссии в срок, установленный частью 3 статьи 2 настоящего Положения, приглашаются депутат Совета, действия которого являются предметом рассмотрения, лица, в отношении которых депутат Совета допустил нарушения норм депутатской этики, а также иные лица, информация которых необходима для выяснения всех обстоятельств и принятия объективного решения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4. Депутат Совета, действия которого являются предметом рассмотрения комиссии, имеет право представить в комиссию объяснение в письменной форме по вопросу нарушения норм депутатской этики.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5. По результатам рассмотрения вопроса о нарушении депутатом Совета норм   депутатской этики комиссия принимает решение: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1) о наличии нарушений норм депутатской этики - в случае подтверждения фактов нарушения депутатом Совета норм депутатской этики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об отсутствии нарушений норм депутатской этики - в случае неподтверждения фактов нарушения депутатом Совета норм депутатской этик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При наличии нарушений норм депутатской этики комиссия принимает по отношению к депутату Совета одну из следующих мер воздейств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1) оглашение на очередном заседании Совета фактов, связанных с нарушением депутатом Совета норм депутатской этики;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) информирование в месячный срок избирателей посредством средств массовой информации в случае, если комиссия три раза выносила свое решение о наличии нарушений депутатом норм депутатской этики.</w:t>
      </w:r>
    </w:p>
    <w:p>
      <w:pPr>
        <w:pStyle w:val="Normal"/>
        <w:tabs>
          <w:tab w:val="clear" w:pos="708"/>
          <w:tab w:val="left" w:pos="1276" w:leader="none"/>
          <w:tab w:val="left" w:pos="1437" w:leader="none"/>
        </w:tabs>
        <w:ind w:firstLine="709"/>
        <w:jc w:val="both"/>
        <w:rPr/>
      </w:pPr>
      <w:r>
        <w:rPr>
          <w:rFonts w:cs="Arial" w:ascii="Arial" w:hAnsi="Arial"/>
        </w:rPr>
        <w:t xml:space="preserve">7. Депутат Совета, несогласный с решением комиссии, вправе обратиться в Совет с заявлением о несогласии с принятым решением. Совет рассматривает обращение депутата Совета на очередном заседании, следующим за обращением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rFonts w:cs="Arial" w:ascii="Arial" w:hAnsi="Arial"/>
        </w:rPr>
        <w:t>8. Совет принимает одно из следующих решений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оставить решение комиссии без изменений;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удовлетворить обращение депутата Совета, отменив решение комиссии полностью или в части.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9. В случае установления факта неэтичного поведения депутата Совета комиссия вправе рекомендовать Совету: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) сделать замечание депутату Совета или предупредить его на очередном заседании Совета о недопустимости имевшего место поведения;</w:t>
      </w:r>
    </w:p>
    <w:p>
      <w:pPr>
        <w:pStyle w:val="Normal"/>
        <w:ind w:firstLine="709"/>
        <w:jc w:val="both"/>
        <w:rPr/>
      </w:pPr>
      <w:r>
        <w:rPr>
          <w:rFonts w:cs="Arial" w:ascii="Arial" w:hAnsi="Arial"/>
        </w:rPr>
        <w:t>2) рекомендовать депутату Совета принести публичные извинения;</w:t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лишить депутата, допустившего нарушение правил депутатской этики, права выступить на одном или нескольких заседаниях Совета.</w:t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</w:t>
      </w:r>
      <w:r>
        <w:rPr>
          <w:rFonts w:cs="Arial" w:ascii="Arial" w:hAnsi="Arial"/>
        </w:rPr>
        <w:t>Приложение 2</w:t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</w:t>
      </w:r>
      <w:r>
        <w:rPr>
          <w:rFonts w:cs="Arial" w:ascii="Arial" w:hAnsi="Arial"/>
        </w:rPr>
        <w:t xml:space="preserve">к решению Ливенского районного </w:t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</w:t>
      </w:r>
      <w:r>
        <w:rPr>
          <w:rFonts w:cs="Arial" w:ascii="Arial" w:hAnsi="Arial"/>
        </w:rPr>
        <w:t>Совета народных депутатов</w:t>
      </w:r>
    </w:p>
    <w:p>
      <w:pPr>
        <w:pStyle w:val="Normal"/>
        <w:tabs>
          <w:tab w:val="clear" w:pos="708"/>
          <w:tab w:val="left" w:pos="-17341" w:leader="none"/>
        </w:tabs>
        <w:spacing w:lineRule="exact" w:line="240"/>
        <w:ind w:left="5103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от  29 марта 2013 г. № 18/191-РС</w:t>
      </w:r>
    </w:p>
    <w:p>
      <w:pPr>
        <w:pStyle w:val="TextBody"/>
        <w:tabs>
          <w:tab w:val="clear" w:pos="708"/>
          <w:tab w:val="left" w:pos="7371" w:leader="none"/>
        </w:tabs>
        <w:spacing w:lineRule="exact" w:line="240" w:before="0" w:after="0"/>
        <w:ind w:firstLine="709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7371" w:leader="none"/>
        </w:tabs>
        <w:autoSpaceDE w:val="false"/>
        <w:spacing w:lineRule="exact" w:line="240" w:before="0" w:after="0"/>
        <w:jc w:val="center"/>
        <w:rPr>
          <w:rFonts w:ascii="Arial" w:hAnsi="Arial" w:eastAsia="Arial CYR" w:cs="Arial"/>
          <w:b/>
          <w:b/>
          <w:bCs/>
        </w:rPr>
      </w:pPr>
      <w:r>
        <w:rPr>
          <w:rFonts w:eastAsia="Arial CYR"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7371" w:leader="none"/>
        </w:tabs>
        <w:autoSpaceDE w:val="false"/>
        <w:spacing w:lineRule="exact" w:line="240" w:before="0" w:after="0"/>
        <w:jc w:val="center"/>
        <w:rPr/>
      </w:pPr>
      <w:r>
        <w:rPr>
          <w:rFonts w:eastAsia="Arial CYR" w:cs="Arial" w:ascii="Arial" w:hAnsi="Arial"/>
          <w:b/>
          <w:bCs/>
        </w:rPr>
        <w:t xml:space="preserve">ПРАВИЛА ДЕПУТАТСКОЙ ЭТИКИ </w:t>
      </w:r>
    </w:p>
    <w:p>
      <w:pPr>
        <w:pStyle w:val="TextBody"/>
        <w:tabs>
          <w:tab w:val="clear" w:pos="708"/>
          <w:tab w:val="left" w:pos="7371" w:leader="none"/>
        </w:tabs>
        <w:spacing w:lineRule="exact" w:line="240" w:before="0" w:after="0"/>
        <w:ind w:firstLine="709"/>
        <w:jc w:val="both"/>
        <w:rPr>
          <w:rFonts w:ascii="Arial" w:hAnsi="Arial" w:eastAsia="Arial CYR" w:cs="Arial"/>
          <w:b/>
          <w:b/>
          <w:bCs/>
        </w:rPr>
      </w:pPr>
      <w:r>
        <w:rPr>
          <w:rFonts w:eastAsia="Arial CYR"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7371" w:leader="none"/>
        </w:tabs>
        <w:spacing w:lineRule="exact" w:line="240"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tabs>
          <w:tab w:val="clear" w:pos="708"/>
          <w:tab w:val="left" w:pos="7371" w:leader="none"/>
        </w:tabs>
        <w:spacing w:lineRule="exact" w:line="240"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1. Общие положения</w:t>
      </w:r>
    </w:p>
    <w:p>
      <w:pPr>
        <w:pStyle w:val="TextBody"/>
        <w:tabs>
          <w:tab w:val="clear" w:pos="708"/>
          <w:tab w:val="left" w:pos="7371" w:leader="none"/>
        </w:tabs>
        <w:spacing w:lineRule="exact" w:line="240" w:before="0" w:after="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ind w:firstLine="709"/>
        <w:jc w:val="both"/>
        <w:rPr/>
      </w:pPr>
      <w:r>
        <w:rPr>
          <w:rFonts w:cs="Arial" w:ascii="Arial" w:hAnsi="Arial"/>
        </w:rPr>
        <w:t>1. Настоящие Правила депутатской этики в соответствии с Уставом Ливенского района Орловской области определяют основные нормы поведения депутата Ливенского районного Совета народных депутатов (далее – депутат Совета) при исполнении им депутатских полномочий.</w:t>
      </w:r>
    </w:p>
    <w:p>
      <w:pPr>
        <w:pStyle w:val="Normal"/>
        <w:tabs>
          <w:tab w:val="clear" w:pos="708"/>
          <w:tab w:val="left" w:pos="7371" w:leader="none"/>
        </w:tabs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Деятельность депутата Совета осуществляется на основе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1) соблюдения Конституции Российской Федерации, федеральных законов, иных нормативных правовых актов Российской Федерации, законов Орловской области, Устава Ливенского района Орловской области и иных муниципальных нормативных правовых актов Ливенского района;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сочетания интересов государства и интересов избирателей;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следования моральным критериям, отражающим идеалы добра, справедливости, честности и порядочности;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4) формирования высокой правовой культуры в обществе на основе личного примера, уважения и соблюдения нравственных норм, культуры и деловых взаимоотношений.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. Депутат Совета должен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 xml:space="preserve">1) уважать достоинство </w:t>
      </w:r>
      <w:r>
        <w:rPr>
          <w:rFonts w:eastAsia="Arial" w:cs="Arial" w:ascii="Arial" w:hAnsi="Arial"/>
        </w:rPr>
        <w:t>других депутатов Совета, председателя Совета, Главы района, муниципальных служащих, а также работников, замещающих должности, не являющиеся должностями муниципальной службы Орловской области, иных должностных лиц и граждан;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) в своем поведении депутату необходимо исходить из конституционных положений о том, что человек, его права и свободы являются высшей ценностью и каждый гражданин имеет право на неприкосновенность частной жизни, личную и семейную тайну, защиту чести, достоинства, своего доброго имени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 xml:space="preserve">3) не употреблять в своей речи грубые, оскорбительные выражения в отношении </w:t>
      </w:r>
      <w:r>
        <w:rPr>
          <w:rFonts w:eastAsia="Arial" w:cs="Arial" w:ascii="Arial" w:hAnsi="Arial"/>
        </w:rPr>
        <w:t>других депутатов Совета, Председателя Совета, Главы района, муниципальных служащих, а также работников, замещающих должности, не являющиеся должностями муниципальной службы Орловской области, иных должностных лиц и граждан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4) не допускать необоснованных обвинений в чей-либо адрес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rFonts w:cs="Arial" w:ascii="Arial" w:hAnsi="Arial"/>
        </w:rPr>
        <w:t>5) не призывать к незаконным действиям;</w:t>
      </w:r>
    </w:p>
    <w:p>
      <w:pPr>
        <w:pStyle w:val="Normal"/>
        <w:spacing w:lineRule="atLeast" w:line="24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) соблюдать общепризнанные нормы морали и нравственности, поддерживать авторитет депутата Совета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keepNext w:val="true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2. Деятельность депутата Совета в Ливенском районном Совете народных депутатов и его органах</w:t>
      </w:r>
    </w:p>
    <w:p>
      <w:pPr>
        <w:pStyle w:val="Normal"/>
        <w:keepNext w:val="true"/>
        <w:spacing w:lineRule="atLeast" w:line="100"/>
        <w:ind w:firstLine="709"/>
        <w:jc w:val="both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 xml:space="preserve"> </w:t>
      </w:r>
    </w:p>
    <w:p>
      <w:pPr>
        <w:pStyle w:val="Normal"/>
        <w:keepNext w:val="true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1. Взаимоотношения между депутатами Совета строятся на основе равноправия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Каждый депутат Совета должен содействовать созданию в Ливенском районном   Совете народных депутатов (далее – Совет) атмосферы доброжелательности и конструктивного сотрудничества, проявлять терпимость к иному мнению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. Депутат Совета обязан принимать личное участие в заседаниях Совета, постоянных депутатских комиссий Совета, членом которых он является, а также в совместных заседаниях депутатских комиссий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О невозможности присутствовать на заседании Совета депутат Совета информирует Председателя Совета не позднее, чем за один день до дня проведения заседания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О невозможности присутствовать на заседании постоянной депутатской комиссии Совета депутат Совета  информирует председателя комиссии не позднее чем за один день до дня проведения заседания комисси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 xml:space="preserve">3. Депутаты Совета на заседаниях Совета, на заседаниях постоянных депутатских комиссий в обращении друг к другу и ко всем лицам, участвующим в работе данных органов, должны придерживаться официально-делового стиля общения. 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 Депутат Совета без уважительных причин не должен опаздывать на заседания Совета, его органов, депутатские слушания, а также иные мероприятия, проводимые Советом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5. Не допускаются индивидуальные или коллективные действия депутатов Совета, препятствующие проведению заседаний Совета: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) уход из зала при проведении заседания Совета в знак протеста, уход из зала заседания для срыва заседания Совета;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2) выступления без предоставления слова, выступления не по повестке дня и не по существу вопроса повестки дня;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3) выкрики, прерывания выступающих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6. Депутат Совета обязан обеспечить надлежащее хранение и использование удостоверения депутата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7. Внешний вид депутата Совета при исполнении им депутатских обязанностей в зависимости от условий и формата мероприятия должен способствовать уважительному отношению граждан к органам представительной власти, соответствовать общепринятому деловому стилю, который отличают официальность, сдержанность, традиционность, аккуратность. Недопустимо появление депутата в общественных местах в состоянии, оскорбляющем нравственные чувства людей, употребление в повседневном общении ненормативной лексики, оскорбительных, сленговых выражений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Статья 3. Правила депутатской этики во взаимоотношениях депутата Совета с органами местного самоуправления, органами государственной власти, должностными лицами, общественными объединениями, избирателями и средствами массовой информации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 Депутат Совета не должен использовать в личных целях преимущества своего  должностного положения во взаимоотношениях с органами местного самоуправления, органами государственной власти, должностными лицами, общественными объединениями, избирателями и средствами массовой информации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2. Депутат Совета должен воздерживаться от поведения, которое могло бы вызвать сомнение в добросовестном исполнении депутатом Совета своих обязанностей, а также избегать конфликтных ситуаций, способных нанести ущерб его репутации или авторитету Совета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 Депутат Совета не может использовать предоставляемую ему служебную информацию для извлечения личной выгоды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4. Депутат Совета обязан использовать конфиденциальную информацию, ставшую известной ему в связи с исполнением депутатских полномочий, только в служебных целях и не допускать ее разглашения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5. Депутат Совета должен уважительно относиться к деятельности представителей средств массовой информации по информированию населения о работе представительных органов местного самоуправления, а также содействовать в получении достоверной информации в установленном порядке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Статья 4. Этика публичных выступлений депутата Совета 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1. Депутат Совета, выступая на заседаниях Совета, заседаниях постоянных депутатских комиссий Совета, в средствах массовой информации, на митингах, встречах с избирателями, комментируя деятельность органов государственной власти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>органов местного самоуправления</w:t>
      </w:r>
      <w:r>
        <w:rPr>
          <w:rFonts w:cs="Arial" w:ascii="Arial" w:hAnsi="Arial"/>
        </w:rPr>
        <w:t>, государственных органов и общественных объединений, иных организаций, должностных лиц и граждан, обязан использовать только достоверную информацию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  <w:highlight w:val="lightGray"/>
        </w:rPr>
      </w:pPr>
      <w:r>
        <w:rPr>
          <w:rFonts w:cs="Arial" w:ascii="Arial" w:hAnsi="Arial"/>
        </w:rPr>
        <w:t>2. Публичные выступления депутата Совета должны быть корректными.</w:t>
      </w:r>
    </w:p>
    <w:p>
      <w:pPr>
        <w:pStyle w:val="Normal"/>
        <w:spacing w:lineRule="atLeast" w:line="100"/>
        <w:ind w:firstLine="709"/>
        <w:jc w:val="both"/>
        <w:rPr/>
      </w:pPr>
      <w:r>
        <w:rPr>
          <w:rFonts w:cs="Arial" w:ascii="Arial" w:hAnsi="Arial"/>
        </w:rPr>
        <w:t>3. Депутат Совета должен избегать проявления грубости, пренебрежительного тона, заносчивости, предвзятых замечаний, предъявления неправомерных, незаслуженных обвинений, угроз, оскорбительных выражений или реплик, действий, препятствующих нормальному общению или провоцирующих противоправное поведение.</w:t>
      </w:r>
    </w:p>
    <w:p>
      <w:pPr>
        <w:pStyle w:val="Normal"/>
        <w:spacing w:lineRule="atLeast" w:line="1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8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0">
    <w:name w:val="WW8Num2z0"/>
    <w:qFormat/>
    <w:rPr>
      <w:rFonts w:ascii="OpenSymbol" w:hAnsi="OpenSymbol" w:cs="OpenSymbol"/>
    </w:rPr>
  </w:style>
  <w:style w:type="character" w:styleId="2">
    <w:name w:val="Основной шрифт абзаца2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нумерации"/>
    <w:qFormat/>
    <w:rPr/>
  </w:style>
  <w:style w:type="character" w:styleId="DefaultParagraphFont">
    <w:name w:val="Default Paragraph Font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Обычный (веб)"/>
    <w:basedOn w:val="Normal"/>
    <w:qFormat/>
    <w:pPr>
      <w:spacing w:before="280" w:after="119"/>
    </w:pPr>
    <w:rPr/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basedOn w:val="Normal"/>
    <w:next w:val="ConsPlus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Title">
    <w:name w:val="ConsPlusTitle"/>
    <w:basedOn w:val="Normal"/>
    <w:next w:val="ConsPlusNormal"/>
    <w:qFormat/>
    <w:pPr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sz w:val="20"/>
      <w:szCs w:val="20"/>
      <w:lang w:bidi="zxx"/>
    </w:rPr>
  </w:style>
  <w:style w:type="paragraph" w:styleId="ConsPlusCell">
    <w:name w:val="ConsPlusCell"/>
    <w:basedOn w:val="Normal"/>
    <w:qFormat/>
    <w:pPr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ConsPlusDocList">
    <w:name w:val="ConsPlusDocList"/>
    <w:basedOn w:val="Normal"/>
    <w:qFormat/>
    <w:pPr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sz w:val="20"/>
      <w:szCs w:val="20"/>
      <w:lang w:bidi="zxx"/>
    </w:rPr>
  </w:style>
  <w:style w:type="paragraph" w:styleId="13">
    <w:name w:val="Название объекта1"/>
    <w:basedOn w:val="Normal"/>
    <w:next w:val="Normal"/>
    <w:qFormat/>
    <w:pPr>
      <w:spacing w:before="60" w:after="0"/>
      <w:jc w:val="center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lineRule="auto" w:line="360"/>
      <w:ind w:left="0" w:right="0" w:firstLine="720"/>
      <w:jc w:val="both"/>
    </w:pPr>
    <w:rPr>
      <w:b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Tahoma"/>
      <w:color w:val="auto"/>
      <w:kern w:val="2"/>
      <w:sz w:val="21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1:23:00Z</dcterms:created>
  <dc:creator>vshevzov</dc:creator>
  <dc:description/>
  <cp:keywords/>
  <dc:language>en-US</dc:language>
  <cp:lastModifiedBy>Users</cp:lastModifiedBy>
  <cp:lastPrinted>2013-04-12T11:55:00Z</cp:lastPrinted>
  <dcterms:modified xsi:type="dcterms:W3CDTF">2013-04-12T07:56:00Z</dcterms:modified>
  <cp:revision>53</cp:revision>
  <dc:subject/>
  <dc:title>1</dc:title>
</cp:coreProperties>
</file>