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РЕШЕНИЕ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9"/>
        <w:gridCol w:w="4914"/>
      </w:tblGrid>
      <w:tr>
        <w:trPr/>
        <w:tc>
          <w:tcPr>
            <w:tcW w:w="4939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u w:val="single"/>
              </w:rPr>
              <w:t>29 марта 2013 г. № 18/188-РС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г. Ливны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14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Принято на _</w:t>
            </w:r>
            <w:r>
              <w:rPr>
                <w:rFonts w:cs="Arial" w:ascii="Arial" w:hAnsi="Arial"/>
                <w:u w:val="single"/>
              </w:rPr>
              <w:t>18</w:t>
            </w:r>
            <w:r>
              <w:rPr>
                <w:rFonts w:cs="Arial" w:ascii="Arial" w:hAnsi="Arial"/>
              </w:rPr>
              <w:t xml:space="preserve">_ заседании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Ливенского районного Совета </w:t>
            </w:r>
          </w:p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народных депутатов</w:t>
            </w:r>
          </w:p>
        </w:tc>
      </w:tr>
    </w:tbl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ind w:firstLine="510"/>
        <w:jc w:val="both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 проверке достоверности и полноты сведений о доходах, об имуществе и обязательствах имущественного характера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обязанностей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ConsPlusNormal"/>
        <w:ind w:firstLine="480"/>
        <w:jc w:val="both"/>
        <w:rPr/>
      </w:pPr>
      <w:r>
        <w:rPr>
          <w:sz w:val="24"/>
          <w:szCs w:val="24"/>
        </w:rPr>
        <w:t>В соответствии с Федеральным законом от 25 декабря 2008 года № 273-ФЗ «О противодействии коррупции», во исполнение Указа Президента Российской Федерации от 21 сентября 2009 года № 1065 «О проверке достоверности и полноты сведений, представляемых гражданами, претендующими на замещение должностей федеральной государственной службы, и федеральными государственными служащими, и соблюдения федеральными государственными служащими требований к служебному поведению», постановления Правительства РФ от 13.03.2013г.  № 207 «Об утверждении Правил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федеральных государственных учреждений, и лицами, замещающими эти должности», Закона Орловской области от 04.06.2012 г. № 1354-ОЗ «О порядке проверки достоверности и полноты сведений, представляемых муниципальными служащими и гражданами, претендующими на замещение должностей муниципальной службы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», решения Ливенского районного Совета народных депутатов Орловской области от 27 февраля 2013 г. №  17/175-РС «О предоставлении сведений о доходах, об имуществе и  обязательствах  имущественного характера» (газета «Ливенский край» № 6 от 06.03.2013г.),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венский районный Совет народных депутатов р е ш и л :</w:t>
      </w:r>
    </w:p>
    <w:p>
      <w:pPr>
        <w:pStyle w:val="ConsPlus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. Утвердить Положение о проверке достоверности и полноты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 представляемых лицами, замещающими муниципальные должности в органах местного самоуправления Ливенского района Орловской области, замещаемые на постоянной основе, и соблюдения указанными лицами ограничений, запретов и исполнения обязанностей, согласно приложению 1.</w:t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>2. Утвердить Положение о проверке достоверности и полноты сведений о доходах,  об имуществе и обязательствах имущественного характера, а также о доходах,  об имуществе и обязательствах имущественного характера своих супруги (супруга) и несовершеннолетних детей, представляемых гражданами, претендующими на замещение должностей муниципальной службы в органах местного самоуправления Ливенского района Орловской области, а также лицами, замещающими указанные должности, и соблюдения муниципальными служащими Ливенского района Орловской области ограничений, запретов, требований о предотвращении или об урегулировании конфликта интересов, исполнения ими обязанностей, согласно приложению 2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Arial" w:ascii="Arial" w:hAnsi="Arial"/>
        </w:rPr>
        <w:t xml:space="preserve">3. Утвердить </w:t>
      </w:r>
      <w:r>
        <w:rPr>
          <w:rFonts w:cs="Arial" w:ascii="Arial" w:hAnsi="Arial"/>
          <w:bCs/>
        </w:rPr>
        <w:t>Положение о п</w:t>
      </w:r>
      <w:r>
        <w:rPr>
          <w:rFonts w:cs="Arial" w:ascii="Arial" w:hAnsi="Arial"/>
        </w:rPr>
        <w:t>роверке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Ливенского района Орловской области, и лицами, замещающими эти должности, согласно приложению 3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 xml:space="preserve">4. Возложить на постоянную депутатскую комиссию Ливенского районного Совета народных депутатов Орловской области </w:t>
      </w:r>
      <w:r>
        <w:rPr>
          <w:rFonts w:cs="Arial" w:ascii="Arial" w:hAnsi="Arial"/>
          <w:bCs/>
        </w:rPr>
        <w:t xml:space="preserve">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</w:t>
      </w:r>
      <w:r>
        <w:rPr>
          <w:rFonts w:cs="Arial" w:ascii="Arial" w:hAnsi="Arial"/>
        </w:rPr>
        <w:t>функции комиссии по соблюдению ограничений, запретов и исполнению обязанностей лицами, замещающими муниципальные должности в органах местного самоуправления Ливенского района Орловской области, замещаемые на постоянной основе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5. Рекомендовать главе администрации Ливенского района Орловской области, председателю Ливенского районного Совета народных депутатов Орловской области, председателю контрольно – счетной палаты Ливенского района Орловской области, руководителям отраслевых (функциональных) органов администрации Ливенского района Орловской области, определить должностных лиц, ответственных за работу по профилактике коррупционных и иных правонарушений, возложив на них следующие функци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обеспечение соблюдения муниципальными служащими 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. № 273-ФЗ «О противодействии коррупции» и другими федеральными законами (далее - требования к служебному поведению)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) обеспечение деятельности комиссий по соблюдению ограничений, запретов, требований о предотвращении или об урегулировании конфликта интересов, исполнению обязанносте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) оказание муниципальным служащим консультативной помощи по вопросам, связанным с применением на практике требований к служебному поведению и общих принципов служебного поведения муниципальных служащих, а также с уведомлением представителя нанимателя (работодателя), органов прокуратуры Российской Федерации, иных государственных органов о фактах совершения муниципальным служащими коррупционных правонарушений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обеспечение реализации муниципальными служащими обязанности уведомлять представителя нанимателя (работодателя), органы прокуратуры Российской Федерации, и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е) организация правового просвещения муниципальных служащих, руководителей муниципальных учреждений Ливенского района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проведение служебных проверок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з) обеспеч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гражданами, претендующими на замещение должностей руководителей муниципальных учреждений Ливенского района и руководителями муниципальных учреждений Ливенского района, проверки соблюдения муниципальными служащими ограничений, запретов, требований к служебному поведению, требований о предотвращении или об урегулировании конфликта интересов, а также проверки соблюдения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и) подготовка указанными должностными лицами в соответствии с их компетенцией проектов нормативных правовых актов о противодействии коррупци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к) взаимодействие с правоохранительными органами в установленной сфере деятельност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bookmarkStart w:id="0" w:name="Par32"/>
      <w:bookmarkEnd w:id="0"/>
      <w:r>
        <w:rPr>
          <w:sz w:val="24"/>
          <w:szCs w:val="24"/>
        </w:rPr>
        <w:t>6. Рекомендовать главе администрации Ливенского района Орловской области, председателю Ливенского районного Совета народных депутатов Орловской области, председателю контрольно – счетной палаты Ливенского района Орловской области, руководителям отраслевых (функциональных) органов администрации Ливенского района Орловской области организовать работу по ознакомлению муниципальных служащих, руководителей муниципальных учреждений Ливенского района Орловской области с настоящим решением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 Разместить настоящее решение на официальном сайте муниципального образования Ливенский район Орловской области в сети Интернет и обеспечить официальное опубликование в газете «Ливенский край»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480" w:leader="none"/>
        </w:tabs>
        <w:jc w:val="both"/>
        <w:rPr/>
      </w:pPr>
      <w:r>
        <w:rPr>
          <w:rFonts w:cs="Arial" w:ascii="Arial" w:hAnsi="Arial"/>
        </w:rPr>
        <w:tab/>
        <w:t xml:space="preserve"> 9. Контроль за исполнением настоящего решения возложить на постоянную депутатскую комиссию по </w:t>
      </w:r>
      <w:r>
        <w:rPr>
          <w:rFonts w:cs="Arial" w:ascii="Arial" w:hAnsi="Arial"/>
          <w:bCs/>
        </w:rPr>
        <w:t xml:space="preserve">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</w:t>
      </w:r>
      <w:r>
        <w:rPr>
          <w:rFonts w:cs="Arial" w:ascii="Arial" w:hAnsi="Arial"/>
        </w:rPr>
        <w:t>(Ю.А. Казьмин).</w:t>
      </w:r>
    </w:p>
    <w:p>
      <w:pPr>
        <w:pStyle w:val="ConsPlusNormal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>Глава района</w:t>
        <w:tab/>
        <w:tab/>
        <w:tab/>
        <w:tab/>
        <w:tab/>
        <w:tab/>
        <w:tab/>
        <w:tab/>
        <w:tab/>
        <w:t>Ю.Н.Ревин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Совета </w:t>
        <w:tab/>
        <w:tab/>
        <w:tab/>
        <w:tab/>
        <w:tab/>
        <w:tab/>
        <w:tab/>
        <w:tab/>
        <w:t>М.Н. Савенкова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Ливенского районного Совета народных 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ловской област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8/188-РС от 29 марта 2013г.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ложени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проверке достоверности и полноты сведений о доходах, об имуществе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и обязательствах имущественного характера, а также о доходах, об имуществе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обязательствах имущественного характера своих супруги (супруга)</w:t>
      </w:r>
    </w:p>
    <w:p>
      <w:pPr>
        <w:pStyle w:val="Normal"/>
        <w:jc w:val="center"/>
        <w:rPr/>
      </w:pPr>
      <w:r>
        <w:rPr>
          <w:rFonts w:cs="Arial" w:ascii="Arial" w:hAnsi="Arial"/>
        </w:rPr>
        <w:t>и несовершеннолетних детей, представляемых отдельными категориями граждан,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и соблюдения ими установленных ограничений, запретов, требований о предотвращении или об урегулировании конфликта интересов, исполнения ими обязанностей</w:t>
      </w:r>
    </w:p>
    <w:p>
      <w:pPr>
        <w:pStyle w:val="ConsPlus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ind w:firstLine="708"/>
        <w:jc w:val="both"/>
        <w:rPr/>
      </w:pPr>
      <w:bookmarkStart w:id="1" w:name="Par63"/>
      <w:bookmarkEnd w:id="1"/>
      <w:r>
        <w:rPr>
          <w:rFonts w:cs="Arial" w:ascii="Arial" w:hAnsi="Arial"/>
        </w:rPr>
        <w:t>1. Настоящим Положением о проверке достоверности и полноты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, представляемых отдельными категориями граждан, и соблюдения ими установленных ограничений, запретов, требований о предотвращении или об урегулировании конфликта интересов, исполнения ими обязанностей (далее – Положение) определяется порядок осуществления проверки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 достоверности и полноты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(далее – сведения о доходах, об имуществе и обязательствах имущественного характера),  представляемых в соответствии с приложением 1 к решению Ливенского районного Совета народных депутатов Орловской области от 27 февраля 2013 г. №  17/175-РС «О предоставлении сведений о доходах, об имуществе и  обязательствах  имущественного характера»  лицами, замещающими муниципальные должности в органах местного самоуправления Ливенского района Орловской области, замещаемые на постоянной основе – Главой Ливенского района Орловской области, депутатом Ливенского районного Совета народных депутатов Орловской области (далее – лица, замещающие муниципальные должности Ливенского района), по состоянию на конец отчетного период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 соблюдения лицами, замещающими муниципальные должности Ливенского района ограничений и запретов и исполнения обязанностей, которые установлены Федеральным законом от 25 декабря 2008 года № 273-ФЗ «О противодействии коррупции» и другими федеральными законами (далее - установленные ограничения, запреты и обязанности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2. Проверка осуществляется постоянной депутатской комиссией Ливенского районного Совета народных депутатов Орловской области </w:t>
      </w:r>
      <w:r>
        <w:rPr>
          <w:bCs/>
          <w:sz w:val="24"/>
          <w:szCs w:val="24"/>
        </w:rPr>
        <w:t>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далее – постоянная депутатская комиссия)</w:t>
      </w:r>
      <w:r>
        <w:rPr>
          <w:sz w:val="24"/>
          <w:szCs w:val="24"/>
        </w:rPr>
        <w:t>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имается отдельно в отношении каждого лица, замещающего муниципальную должность Ливенского района, и оформляе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Основанием для осуществления проверки, предусмотренной пунктом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>б) должностными лицами органов местного самоуправления Ливенского района Орловской области, ответственными за работу по профилактике коррупционных и иных правонарушений;</w:t>
      </w:r>
    </w:p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) Общественной палатой Российской Федерации,  Общественной палатой Орловской области;</w:t>
      </w:r>
    </w:p>
    <w:p>
      <w:pPr>
        <w:pStyle w:val="Normal"/>
        <w:ind w:firstLine="510"/>
        <w:jc w:val="both"/>
        <w:rPr>
          <w:rFonts w:ascii="Arial" w:hAnsi="Arial" w:cs="Arial"/>
        </w:rPr>
      </w:pPr>
      <w:r>
        <w:rPr>
          <w:rFonts w:cs="Arial" w:ascii="Arial" w:hAnsi="Arial"/>
        </w:rPr>
        <w:t>д) общероссийскими средствами массовой информ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роверка осуществляется в срок, не превышающий 60 дней со дня принятия решения о ее проведении. Срок проверки может быть продлен до 90 дней решением постоянной депутатской комиссии, оформленным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 П</w:t>
      </w:r>
      <w:r>
        <w:rPr>
          <w:bCs/>
          <w:sz w:val="24"/>
          <w:szCs w:val="24"/>
        </w:rPr>
        <w:t>остоянная депутатская комиссия</w:t>
      </w:r>
      <w:r>
        <w:rPr>
          <w:sz w:val="24"/>
          <w:szCs w:val="24"/>
        </w:rPr>
        <w:t xml:space="preserve"> осуществляет проверку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самостоятельно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утем направления запроса в федеральные органы исполнительной власти, уполномоченные на осуществление оперативно-розыскной деятельности, в соответствии со статьёй 7 Федерального закона от 12 августа 1995 года № 144-ФЗ «Об оперативно-розыскной деятельности» (далее - Федеральный закон «Об оперативно-розыскной деятельности»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 xml:space="preserve">7. При осуществлении проверки, предусмотренной подпунктом «а» пункта 6 настоящего Положения </w:t>
      </w:r>
      <w:r>
        <w:rPr>
          <w:bCs/>
          <w:sz w:val="24"/>
          <w:szCs w:val="24"/>
        </w:rPr>
        <w:t>постоянная депутатская комиссия</w:t>
      </w:r>
      <w:r>
        <w:rPr>
          <w:sz w:val="24"/>
          <w:szCs w:val="24"/>
        </w:rPr>
        <w:t>, вправ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 проводить беседу с лицом, замещающим муниципальную должность Ливенского района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б) изучать представленные лицом, замещающим муниципальную должность Ливенского района сведения о доходах, об имуществе и обязательствах имущественного характера и дополнительные материалы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) получать от лица, замещающего муниципальную должность Ливенского района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направлять в установленном порядке запрос в федеральные органы исполнительной власти, уполномоченные на осуществление оперативно-розыскной деятельности, об имеющихся у них данных о доходах, об имуществе и обязательствах имущественного характера лица, замещающего муниципальную должность Ливенского района, его супруги (супруга) и несовершеннолетних детей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наводить справки у физических лиц и получать от них информацию с их соглас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е) осуществлять анализ сведений, представленных лицом, замещающим муниципальную должность Ливенского района в соответствии с законодательством Российской Федерации о противодействии корруп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. В запросе предусмотренном подпунктом «г» пункта 7 настоящего Положения, указываютс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 фамилия, имя, отчество руководителя федерального органа исполнительной власти, уполномоченного на осуществление оперативно-розыскной деятельности, в который направляется запр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нормативный правовой акт, на основании которого направляется запрос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) фамилия, имя, отчество, дата и место рождения, место регистрации, жительства и (или) пребывания, должность и место работы (службы) лица, замещающего муниципальную должность Ливенского района, его супруги (супруга) и несовершеннолетних детей, сведения о доходах, об имуществе и обязательствах имущественного характера которых проверяются, либо лица, замещающего муниципальную должность Ливенского района, в отношении которого имеются сведения о несоблюдении им ограничений и запретов и исполнения обязанностей, которые установлены Федеральным законом от 25 декабря 2008 года № 273-ФЗ «О противодействии коррупции» и другими федеральными законам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г) содержание и объем сведений, подлежащих проверке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д) срок представления запрашиваемых сведений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е) фамилия, инициалы и номер телефона председателя постоянной депутатской комиссии, подписавшего запрос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ж) другие необходимые свед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. Постоянная депутатская комиссия обеспечивает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 уведомление в письменной форме лица, замещающего муниципальную должность Ливенского района, о начале в отношении его проверки - в течение двух рабочих дней со дня принятия соответствующего решения;</w:t>
      </w:r>
    </w:p>
    <w:p>
      <w:pPr>
        <w:pStyle w:val="ConsPlusNormal"/>
        <w:ind w:firstLine="540"/>
        <w:jc w:val="both"/>
        <w:rPr/>
      </w:pPr>
      <w:bookmarkStart w:id="2" w:name="Par117"/>
      <w:bookmarkEnd w:id="2"/>
      <w:r>
        <w:rPr>
          <w:sz w:val="24"/>
          <w:szCs w:val="24"/>
        </w:rPr>
        <w:t>б) проведение в случае обращения лица, замещающего муниципальную должность Ливенского района, беседы с ним, в ходе которой он должен быть проинформирован о том, какие сведения, представленные им в соответствии с настоящим Положением, и соблюдение каких установленных ограничений подлежат проверке, - в течение семи рабочих дней со дня получения обращения лица, замещающего муниципальную должность Ливенского района, а при наличии уважительной причины - в срок, согласованный с лицом, замещающим муниципальную должность Ливенского района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0. По окончании проверки постоянная депутатская комиссия обязана ознакомить лицо, замещающее муниципальную должность Ливенского района,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ind w:firstLine="540"/>
        <w:jc w:val="both"/>
        <w:rPr/>
      </w:pPr>
      <w:bookmarkStart w:id="3" w:name="Par119"/>
      <w:bookmarkEnd w:id="3"/>
      <w:r>
        <w:rPr>
          <w:sz w:val="24"/>
          <w:szCs w:val="24"/>
        </w:rPr>
        <w:t>11. Лицо, замещающее муниципальную должность Ливенского района, вправе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а) давать пояснения в письменной форме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рк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о вопросам, указанным в  подпункте «б» пункта 9 настоящего Полож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рк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б) 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в) обращаться в постоянную депутатскую комиссию с подлежащим удовлетворению ходатайством о проведении с ним беседы по вопросам, указанным в подпункте «б» пункта 9 настоящего Полож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2. Пояснения, указанные в пункте 11 настоящего Положения, приобщаются к материалам проверк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3. По результатам проверки в Ливенский районный Совет народных депутатов Орловской области в установленном порядке представляется доклад. При этом в докладе должно содержаться одно из следующих предложений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а) об отсутствии оснований для применения к лицу, замещающему муниципальную должность Ливенского района, мер юридической ответственности;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б) о применении к лицу, замещающему муниципальную должность Ливенского района, мер ответственности, предусмотренных статьями 40, 74.1 Федерального закона от 06.10.2003 г. № 131-ФЗ «Об общих принципах организации местного самоуправления в Российской Федерации». 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4. Сведения о результатах проверки представляются постоянной депутатской комиссией, принявшей решение о ее проведении, с одновременным уведомлением об этом лица, замещающего муниципальную должность Ливенского района, в отношении которого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Общественной палате Российской Федерации, Общественной палате Орловской области, предо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5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6. Ливенский районный Совет народных депутатов Орловской области, рассмотрев доклад и соответствующее предложение, указанные в пункте 13 настоящего Положения, принимает решение о применении к лицу, замещающему муниципальную должность Ливенского района, меры ответственности, предусмотренных статьями 40, 74.1 Федерального закона от 06.10.2003 г. № 131-ФЗ «Об общих принципах организации местного самоуправления в Российской Федерации»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При наличии оснований для досрочного прекращения полномочий лица, замещающего муниципальную должность Ливенского района, в том числе удаления главы муниципального образования в отставку, Ливенский районный Совет народных депутатов Орловской области проводит соответствующие мероприятия, в порядке, предусмотренном Федеральным законом от 06.10.2003 г. № 131-ФЗ «Об общих принципах организации местного самоуправления в Российской Федерации» и Уставом Ливенского района Орловской 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7. Подлинники справок о доходах, об имуществе и обязательствах имущественного характера, поступивших в постоянную депутатскую комиссию, по окончании проверки передаются в органы местного самоуправления Ливенского района Орловской области для приобщения к личным делам.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 xml:space="preserve">18. Копии справок, указанных в </w:t>
      </w:r>
      <w:r>
        <w:rPr>
          <w:rStyle w:val="R"/>
          <w:rFonts w:cs="Arial" w:ascii="Arial" w:hAnsi="Arial"/>
        </w:rPr>
        <w:t>пункте 17</w:t>
      </w:r>
      <w:r>
        <w:rPr>
          <w:rFonts w:cs="Arial" w:ascii="Arial" w:hAnsi="Arial"/>
        </w:rPr>
        <w:t xml:space="preserve"> настоящего Положения, и материалы проверки хранятся в Ливенском районном Совете народных депутатов Орловской области в течение трех лет со дня ее окончания, после чего передаются в архи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2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Ливенского районного Совета народных 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ловской област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8/188-РС от 29 марта 2013г.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оложение о проверке достоверности и полноты сведений о доходах, 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и несовершеннолетних детей, представляемых гражданами, претендующими на замещение должностей муниципальной службы в органах местного самоуправления Ливенского района Орловской области, а также лицами, замещающими указанные должности,</w:t>
      </w:r>
    </w:p>
    <w:p>
      <w:pPr>
        <w:pStyle w:val="ConsPlus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и соблюдения муниципальными служащими Ливенского района Орловской области ограничений, запретов, требований о предотвращении или об урегулировании конфликта интересов, исполнения ими обязанностей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540"/>
        <w:jc w:val="both"/>
        <w:rPr/>
      </w:pPr>
      <w:bookmarkStart w:id="4" w:name="Par176"/>
      <w:bookmarkEnd w:id="4"/>
      <w:r>
        <w:rPr>
          <w:sz w:val="24"/>
          <w:szCs w:val="24"/>
        </w:rPr>
        <w:t>1. Настоящим Положением о проверке достоверности и полноты сведений о доходах,  об имуществе и обязательствах имущественного характера, а также о доходах,  об имуществе и обязательствах имущественного характера своих супруги (супруга) и несовершеннолетних детей, представляемых гражданами, претендующими на замещение должностей муниципальной службы в органах местного самоуправления Ливенского района Орловской области, а также лицами, замещающими указанные должности, и соблюдения муниципальными служащими Ливенского района Орловской области ограничений, запретов, требований о предотвращении или об урегулировании конфликта интересов, исполнения ими обязанностей (далее – Положение) определяется порядок осуществления проверки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достоверности и полноты сведений о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(далее – сведения о доходах, об имуществе и обязательствах имущественного характера),  представляемых в соответствии с приложениями 1, 2 к  решению Ливенского районного Совета народных депутатов Орловской области от 27 февраля 2013 г. № 17/175-РС «О предоставлении сведений о доходах, об имуществе и  обязательствах  имущественного характера»   (далее – решение Ливенского районного Совета народных депутатов Орловской области от 27 февраля 2013 г. №  17/175-РС)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гражданами, претендующими на замещение должностей муниципальной службы в органах местного самоуправления Ливенского района Орловской области, (далее - граждане), на отчетную дату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муниципальными служащими органов местного самоуправления Ливенского района Орловской области (далее - муниципальные служащие) по состоянию на конец отчетного периода;</w:t>
      </w:r>
    </w:p>
    <w:p>
      <w:pPr>
        <w:pStyle w:val="ConsPlusNormal"/>
        <w:ind w:firstLine="540"/>
        <w:jc w:val="both"/>
        <w:rPr/>
      </w:pPr>
      <w:bookmarkStart w:id="5" w:name="Par180"/>
      <w:bookmarkEnd w:id="5"/>
      <w:r>
        <w:rPr>
          <w:sz w:val="24"/>
          <w:szCs w:val="24"/>
        </w:rPr>
        <w:t>2) достоверности и полноты сведений, представляемых гражданами при поступлении на муниципальную службу в органы местного самоуправления Ливенского района Орловской области в соответствии с нормативными правовыми актами Российской Федерации (далее - сведения, представляемые гражданами в соответствии с нормативными правовыми актами Российской Федерации);</w:t>
      </w:r>
    </w:p>
    <w:p>
      <w:pPr>
        <w:pStyle w:val="ConsPlusNormal"/>
        <w:ind w:firstLine="540"/>
        <w:jc w:val="both"/>
        <w:rPr/>
      </w:pPr>
      <w:bookmarkStart w:id="6" w:name="Par181"/>
      <w:bookmarkEnd w:id="6"/>
      <w:r>
        <w:rPr>
          <w:sz w:val="24"/>
          <w:szCs w:val="24"/>
        </w:rPr>
        <w:t>3) соблюдения муниципальными служащими ограничений и запретов, требований о предотвращении или урегулировании конфликта интересов, исполнения ими обязанностей, установленных Федеральным законом от 25 декабря 2008 года № 273-ФЗ «О противодействии коррупции» и другими нормативными правовыми актами Российской Федерации (далее - установленные ограничения, запреты, требования и обязанности)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. Проверка, предусмотренная подпунктами 2 и 3 пункта 1 настоящего Положения, осуществляется соответственно в отношении граждан, претендующих на замещение любой должности муниципальной службы в органах местного самоуправления Ливенского района Орловской области, и муниципальных служащих, замещающих любую должность муниципальной службы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. Проверка достоверности и полноты сведений о доходах, об имуществе и обязательствах имущественного характера, представляемых муниципальным служащим, замещающим должность муниципальной службы, не предусмотренную Перечнем должностей, утвержденным приложением 2 к решению Ливенского районного Совета народных депутатов Орловской области от 27 февраля 2013 г. №  17/175-РС и претендующим на замещение должности муниципальной службы, предусмотренной этим Перечнем должностей, осуществляется в порядке, установленном настоящим Положением для проверки сведений, представляемых гражданами в соответствии с нормативными правовыми актами Российской Федер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. Проверка, предусмотренная пунктом 1 настоящего Положения, осуществляется на основании решения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 главы администрации Ливенского района Орловской области – в отношении граждан, претендующих на замещение должностей муниципальной службы и  муниципальных служащих администрации Ливенского района Орловской области, в том числе в отношении руководителей отраслевых (функциональных) органов администрации Ливенского района Орловской обла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председателя Ливенского районного Совета народных депутатов Орловской области – в отношении граждан, претендующих на замещение должностей муниципальной службы и  муниципальных служащих аппарата Ливенского районного Совета народных депутатов Орловской области и председателя контрольно – счетной палаты Ливенского района Орловской обла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 председателя Контрольно-счетной палаты Орловской области – в отношении граждан, претендующих на замещение должностей муниципальной службы и  муниципальных служащих аппарата контрольно – счетной палаты Ливенского района Орловской обла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 руководителя отраслевого (функционального) органа администрации Ливенского района Орловской области - в отношении граждан, претендующих на замещение должностей муниципальной службы и  муниципальных служащих соответствующего отраслевого (функционального) органа администрации Ливенского района Орловской обла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должностного лица, которому такие полномочия предоставлены лицами, перечисленными в подпунктах 1 - 4 настоящего пункта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Лица, указанные в настоящем пункте, далее именуются лицами, принявшими решение о проведении проверк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Решение принимается отдельно в отношении каждого гражданина или муниципального служащего и оформляется в письменной форме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. Проверка осуществляется должностным лицом, ответственным за работу по профилактике коррупционных и иных правонарушений органа местного самоуправления Ливенского района или отраслевого (функционального) органа администрации Ливенского района (далее – должностное лицо, ответственное за работу по профилактике коррупционных и иных правонарушений), в котором муниципальный служащий замещает должность муниципальной службы, или на замещение должности муниципальной службы в котором претендует гражданин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6. Основанием для осуществления проверки, предусмотренной пунктом 1 настоящего Положения, является достаточная информация, представленная в письменном виде в установленном порядке: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1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2) должностными лицами органов местного самоуправления Ливенского района Орловской области, ответственными за работу по профилактике коррупционных и иных правонарушений;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3) постоянно действующими руководящими органами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 Общественной палатой Орловской области;</w:t>
      </w:r>
    </w:p>
    <w:p>
      <w:pPr>
        <w:pStyle w:val="Normal"/>
        <w:ind w:firstLine="510"/>
        <w:jc w:val="both"/>
        <w:rPr/>
      </w:pPr>
      <w:r>
        <w:rPr>
          <w:rFonts w:cs="Arial" w:ascii="Arial" w:hAnsi="Arial"/>
        </w:rPr>
        <w:t>5) общероссийскими средствами массовой информац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7. Информация анонимного характера не может служить основанием для проверк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8. Проверка осуществляется в срок, не превышающий 90 календарных дней со дня принятия решения о её проведени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9. При осуществлении проверки, лица, ответственные за работу по профилактике коррупционных и иных правонарушений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оводит беседу с гражданином или муниципальным служащи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изучает представленные гражданином или муниципальным служащим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получает от гражданина или муниципального служащего пояснения по представленным им сведениям о доходах, об имуществе и обязательствах имущественного характера и материалам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направляет в установленном порядке запросы (кроме запросов о представлении сведений, составляющих банковскую, налоговую или иную охраняемую законом тайну, запросов, касающихся осуществления оперативно-розыскной деятельности или ее результатов) в органы прокуратуры Российской Федерации, иные федеральные государственные органы, органы государственной власти Орловской области, территориальные органы федеральных органов государственной власти, органы местного самоуправления, организации и общественные объединения (далее - государственные органы, организации) об имеющихся у них сведениях: о доходах, об имуществе и обязательствах имущественного характера; о достоверности и полноте сведений, представленных в соответствии с нормативными правовыми актами Российской Федерации; о соблюдении муниципальным служащим установленных ограничений и запре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наводит справки у физических лиц и получает от них информацию с их согласия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осуществляет анализ сведений, представленных гражданином или муниципальным служащим, в соответствии с законодательством Российской Федерации о противодействии коррупци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0. В запросе, предусмотренном  подпунктом 4 пункта 9 настоящего Положения, указываются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должность, фамилия, имя, отчество руководителя государственного органа, организации, в которые направляется запрос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нормативный правовой акт, на основании которого направляется запрос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3) фамилия, имя, отчество, дата и место рождения, место регистрации, жительства и (или) пребывания, должность и место работы (службы) гражданина или муниципального служащего, его супруги (супруга) и несовершеннолетних детей, сведения о доходах, об имуществе и обязательствах имущественного характера которых проверяются; гражданина, представившего сведения в соответствии с нормативными правовыми актами Российской Федерации, полнота и достоверность которых проверяются, либо муниципального служащего, в отношении которого имеются сведения о несоблюдении им установленных ограничений и запретов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) содержание и объем сведений, подлежащих проверке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) срок представления запрашиваемых сведений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) фамилия, инициалы и номер телефона лица, подготовившего запрос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1. Лицо, ответственное за работу по профилактике коррупционных и иных правонарушений обеспечивает: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уведомление в письменной форме гражданина или муниципального служащего о начале в отношении него проверки - в течение двух рабочих дней со дня получения решения о проведении проверки;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проведение в случае обращения муниципального служащего беседы с ним, в ходе которой он должен быть проинформирован о том, какие сведения, представляемые им, и соблюдение каких требований к служебному поведению подлежат проверке, - в течение семи рабочих дней со дня обращения муниципального служащего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2. В течение трех рабочих дней со дня окончания проверки лицо, ответственное за работу по профилактике коррупционных и иных правонарушений обязано в письменной форме ознакомить гражданина, претендующего на замещение должности муниципальной службы, или муниципального служащего с результатами проверки с соблюдением законодательства Российской Федерации о государственной тайне.</w:t>
      </w:r>
    </w:p>
    <w:p>
      <w:pPr>
        <w:pStyle w:val="ConsPlusNormal"/>
        <w:ind w:firstLine="540"/>
        <w:jc w:val="both"/>
        <w:rPr/>
      </w:pPr>
      <w:bookmarkStart w:id="7" w:name="Par253"/>
      <w:bookmarkEnd w:id="7"/>
      <w:r>
        <w:rPr>
          <w:sz w:val="24"/>
          <w:szCs w:val="24"/>
        </w:rPr>
        <w:t>13. Муниципальный служащий вправе: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) давать пояснения в письменной форме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в ходе проверк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по вопросам, указанным в подпункте 2 пункта 11 настоящего Положения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о результатам проверк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представлять дополнительные материалы и давать по ним пояснения в письменной форме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 обращаться к лицу, ответственному за работу по профилактике коррупционных и иных правонарушений с подлежащим удовлетворению ходатайством о проведении с ним беседы по вопросам, указанным в подпункте 2 пункта 11 настоящего Положения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4. Пояснения, указанные в пункте 13 настоящего Положения, приобщаются к материалам проверки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5. </w:t>
      </w:r>
      <w:bookmarkStart w:id="8" w:name="Par267"/>
      <w:bookmarkEnd w:id="8"/>
      <w:r>
        <w:rPr>
          <w:sz w:val="24"/>
          <w:szCs w:val="24"/>
        </w:rPr>
        <w:t xml:space="preserve">По результатам проверки должностному лицу, уполномоченному назначать гражданина на должность муниципальной службы или назначившему гражданина на соответствующую должность муниципальной службы в установленном порядке представляется доклад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При этом в докладе должно содержаться одно из следующих предлож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о назначении гражданина на должность муниципальной службы в орган местного самоуправления Ливенского района, в отраслевой (функциональный) орган администрации Ливенского района Орловской обла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2) об отказе гражданину в назначении на должность муниципальной службы в орган местного самоуправления Ливенского района, в отраслевой (функциональный) орган администрации Ливенского района Орловской обла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3) об отсутствии оснований для применения к муниципальному служащему мер юридической ответствен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 о применении к муниципальному служащему мер юридической ответственно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5) о представлении материалов проверки в соответствующую комиссию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Ливенского района Орловской области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6. Должностное лицо, уполномоченное назначать гражданина на должность муниципальной службы или назначившее гражданина на соответствующую должность муниципальной службы, в течение семи рабочих дней со дня представления доклада, указанного в пункте 15 настоящего Положения, принимает одно из следующих решений: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) назначить гражданина на должность муниципальной службы в орган местного самоуправления Ливенского района, в отраслевой (функциональный) орган администрации Ливенского района Орловской обла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2) отказать гражданину в назначении на должность муниципальной службы в орган местного самоуправления Ливенского района, в отраслевой (функциональный) орган администрации Ливенского района Орловской области;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) применить к муниципальному служащему меры юридической ответственности;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4) представить материалы проверки в соответствующую комиссию по соблюдению ограничений, запретов, требований о предотвращении или об урегулировании конфликта интересов, исполнению обязанностей муниципальными служащими органов местного самоуправления Ливенского района Орлов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Arial" w:ascii="Arial" w:hAnsi="Arial"/>
        </w:rPr>
        <w:t>17. Сведения о результатах проверки с письменного согласия лица, принявшего решение о ее проведении, представляются лицом, ответственным за работу по профилактике коррупционных и иных правонарушений в течение десяти рабочих дней со дня окончания проверки с одновременным уведомлением об этом гражданина или муниципального служащего, в отношении которых проводилась проверка, правоохранительным и налоговым органам, постоянно действующим руководящим органам политических партий и зарегистрированных в соответствии с законом иных общероссийских общественных объединений, не являющихся политическими партиями, и Общественной палате Орловской области, представившим информацию, явившуюся основанием для проведения проверки, с соблюдением законодательства Российской Федерации о персональных данных и государственной тайне.</w:t>
      </w:r>
    </w:p>
    <w:p>
      <w:pPr>
        <w:pStyle w:val="ConsPlusNormal"/>
        <w:ind w:firstLine="540"/>
        <w:jc w:val="both"/>
        <w:rPr/>
      </w:pPr>
      <w:r>
        <w:rPr>
          <w:sz w:val="24"/>
          <w:szCs w:val="24"/>
        </w:rPr>
        <w:t>18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государственные органы в соответствии с их компетенцией в течение семи рабочих дней со дня обнаружения указанных обстоятельств.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26" w:charSpace="0"/>
        </w:sectPr>
        <w:pStyle w:val="ConsPlusNormal"/>
        <w:ind w:firstLine="540"/>
        <w:jc w:val="both"/>
        <w:rPr/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9. Материалы проверки приобщаются к личному делу муниципального служащего и хранятся в течение трёх лет со дня окончания проверки, после чего сдаются в архив.</w:t>
      </w:r>
    </w:p>
    <w:p>
      <w:pPr>
        <w:pStyle w:val="ConsPlusNormal"/>
        <w:numPr>
          <w:ilvl w:val="0"/>
          <w:numId w:val="0"/>
        </w:numPr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  <w:t>Приложение 3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к решению Ливенского районного Совета народных депутатов</w:t>
      </w:r>
    </w:p>
    <w:p>
      <w:pPr>
        <w:pStyle w:val="ConsPlusNormal"/>
        <w:jc w:val="right"/>
        <w:rPr>
          <w:sz w:val="24"/>
          <w:szCs w:val="24"/>
        </w:rPr>
      </w:pP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Орловской области </w:t>
      </w:r>
    </w:p>
    <w:p>
      <w:pPr>
        <w:pStyle w:val="ConsPlus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>18/188-РС от 29 марта 2013г.</w:t>
      </w:r>
    </w:p>
    <w:p>
      <w:pPr>
        <w:pStyle w:val="Normal"/>
        <w:ind w:firstLine="54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ind w:firstLine="540"/>
        <w:jc w:val="center"/>
        <w:rPr/>
      </w:pPr>
      <w:r>
        <w:rPr>
          <w:rFonts w:cs="Arial" w:ascii="Arial" w:hAnsi="Arial"/>
          <w:bCs/>
        </w:rPr>
        <w:t>Положение о п</w:t>
      </w:r>
      <w:r>
        <w:rPr>
          <w:rFonts w:cs="Arial" w:ascii="Arial" w:hAnsi="Arial"/>
        </w:rPr>
        <w:t xml:space="preserve">роверке достоверности и полноты сведений о доходах,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б имуществе и обязательствах имущественного характера, представляемых гражданами, претендующими на замещение должностей руководителей муниципальных учреждений Ливенского района Орловской области, </w:t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</w:rPr>
      </w:pPr>
      <w:r>
        <w:rPr>
          <w:rFonts w:cs="Arial" w:ascii="Arial" w:hAnsi="Arial"/>
        </w:rPr>
        <w:t>и лицами, замещающими эти должности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bookmarkStart w:id="9" w:name="Par37"/>
      <w:bookmarkEnd w:id="9"/>
      <w:r>
        <w:rPr>
          <w:rFonts w:cs="Arial" w:ascii="Arial" w:hAnsi="Arial"/>
        </w:rPr>
        <w:t>1. Настоящим Положением устанавливается порядок осуществления проверки достоверности и полноты представляемых гражданами, претендующими на замещение должностей руководителей муниципальных учреждений Ливенского района Орловской области (далее – руководитель муниципального учреждения), и лицами, замещающими эти должности, сведений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а (супруги) и несовершеннолетних детей (далее - проверка).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оверка осуществляется по решению руководителя отраслевого (функционального) органа администрации Ливенского района Орловской области, осуществляющего от имени администрации Ливенского района Орловской области функции и полномочия учредителя муниципального учреждения Ливенского района Орловской области (далее – лицо, принявшее решение о проведении проверки). </w:t>
      </w:r>
    </w:p>
    <w:p>
      <w:pPr>
        <w:pStyle w:val="ConsPlus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 Проверка осуществляется должностным лицом, ответственным за работу по профилактике коррупционных и иных правонарушений отраслевого (функционального) органа администрации Ливенского района (далее – должностное лицо, ответственное за работу по профилактике коррупционных и иных правонарушений)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4. Основанием для осуществления проверки является информация, представленная в письменном виде в установленном порядк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авоохранительными органами, иными государственными органами, органами местного самоуправления и их должностными лицам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кадровыми службами федеральных государственных органов по профилактике коррупционных и иных правонарушений, должностными лицами, ответственными за работу по профилактике коррупционных и иных правонарушений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остоянно действующими руководящими органами политических партий и зарегистрированных в соответствии с законодательством Российской Федерации иных общероссийских общественных объединений, не являющихся политическими партиям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г) Общественной палатой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д) общероссийскими средствами массовой информаци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5. Информация анонимного характера не может служить основанием для проверк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оверка осуществляется в срок, не превышающий 60 дней со дня принятия решения о ее проведении. Срок проверки может быть продлен до 90 дней лицом, принявшим решение о проведении проверк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7. При осуществлении проверки должностное лицо, ответственное за работу по профилактике коррупционных и иных правонарушений, вправ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проводить беседу с гражданином, претендующим на замещение должности руководителя муниципального учреждения, а также с лицом, замещающим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изучать представленные гражданином, претендующим на замещение должности руководителя муниципального учреждения, а также лицом, замещающим должность руководителя муниципального учреждения, сведения о доходах, об имуществе и обязательствах имущественного характера и дополнительные материалы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олучать от гражданина, претендующего на замещение должности руководителя муниципального учреждения, а также от лица, замещающего должность руководителя муниципального учреждения, пояснения по представленным им сведениям о доходах, об имуществе и обязательствах имущественного характера и материала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8. Должностное лицо, ответственное за работу по профилактике коррупционных и иных правонарушений, обеспечивает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уведомление в письменной форме лица, замещающего должность руководителя муниципального учреждения, о начале в отношении его проверки - в течение 2 рабочих дней со дня принятия решения о начале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информирование лица, замещающего должность руководителя муниципального  учреждения, в случае его обращения о том, какие представляемые им сведения, указанные в пункте 1 настоящего Положения, подлежат проверке, - в течение 7 рабочих дней со дня обращения, а при наличии уважительной причины - в срок, согласованный с указанным лицом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9. По окончании проверки должностное лицо, ответственное за работу по профилактике коррупционных и иных правонарушений, обязано ознакомить лицо, замещающее должность руководителя муниципального учреждения, с результатами проверк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0. Лицо, замещающее должность руководителя муниципального учреждения, вправе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давать пояснения в письменной форме в ходе проверки, а также по результатам проверк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представлять дополнительные материалы и давать по ним пояснения в письменной форме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1. По результатам проверки руководитель отраслевого (функционального) органа администрации Ливенского района Орловской области, осуществляющего от имени администрации Ливенского района Орловской области функции и полномочия учредителя муниципального учреждения (далее – учредитель муниципального учреждения), принимает одно из следующих решений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а) назначение гражданина, претендующего на замещение должности руководителя муниципального учреждения,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б) отказ гражданину, претендующему на замещение должности руководителя муниципального учреждения, в назначении на должность руководителя муниципального учреждения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в) применение к лицу, замещающему должность руководителя муниципального  учреждения, мер дисциплинарной ответственности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2. При установлении в ходе проверки обстоятельств, свидетельствующих о наличии признаков преступления или административного правонарушения, материалы об этом представляются в соответствующие государственные органы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3. Подлинники справок о доходах, об имуществе и обязательствах имущественного характера, а также материалы проверки, поступившие к учредителю муниципального  учреждения или должностному лицу, ответственному за работу по профилактике коррупционных и иных правонарушений, хранятся ими в соответствии с законодательством Российской Федерации об архивном деле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R">
    <w:name w:val="r"/>
    <w:basedOn w:val="Style14"/>
    <w:qFormat/>
    <w:rPr/>
  </w:style>
  <w:style w:type="character" w:styleId="Diffdel">
    <w:name w:val="diff_de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5:22:00Z</dcterms:created>
  <dc:creator>User</dc:creator>
  <dc:description/>
  <cp:keywords/>
  <dc:language>en-US</dc:language>
  <cp:lastModifiedBy>Users</cp:lastModifiedBy>
  <cp:lastPrinted>2013-04-02T08:49:00Z</cp:lastPrinted>
  <dcterms:modified xsi:type="dcterms:W3CDTF">2013-04-29T12:59:00Z</dcterms:modified>
  <cp:revision>14</cp:revision>
  <dc:subject/>
  <dc:title>О проверке достоверности и полноты сведений о доходах, об имуществе и обязательствах имущественного характера, предоставляемых </dc:title>
</cp:coreProperties>
</file>