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чальника отдела по планированию, финансам, бухгалтерскому учету и отчетности администрации Беломестненского сельского поселения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супруга  за период с 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шкина Евгения Серге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39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ушкин Андрей Алексе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индивидуаль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(долевая собственность доля в праве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 индивидуальная 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90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38:00Z</dcterms:created>
  <dc:creator>*</dc:creator>
  <dc:description/>
  <cp:keywords/>
  <dc:language>en-US</dc:language>
  <cp:lastModifiedBy>User01</cp:lastModifiedBy>
  <dcterms:modified xsi:type="dcterms:W3CDTF">2013-11-27T07:42:00Z</dcterms:modified>
  <cp:revision>8</cp:revision>
  <dc:subject/>
  <dc:title/>
</cp:coreProperties>
</file>