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едущего специалиста по ЖКХ администрации Беломестненского сельского поселения 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ё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.01.2012 г. по 31.12.2012 г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тисенко Дарья Валерье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 безвозмезд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797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 безвозмездное пользование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8:00Z</dcterms:created>
  <dc:creator>*</dc:creator>
  <dc:description/>
  <cp:keywords/>
  <dc:language>en-US</dc:language>
  <cp:lastModifiedBy>*</cp:lastModifiedBy>
  <dcterms:modified xsi:type="dcterms:W3CDTF">2013-05-08T05:37:00Z</dcterms:modified>
  <cp:revision>6</cp:revision>
  <dc:subject/>
  <dc:title/>
</cp:coreProperties>
</file>