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лавы Дутовского сельского поселения Ливенского 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период с 01 января 2012 года по 31 декабря 2013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29235</wp:posOffset>
                </wp:positionV>
                <wp:extent cx="9394825" cy="3507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350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онов Дмитрий Иванович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безвозмездное пользование, бессрочно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6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44331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3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276.2pt;mso-wrap-distance-left:0pt;mso-wrap-distance-right:9.05pt;mso-wrap-distance-top:0pt;mso-wrap-distance-bottom:0pt;margin-top:18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онов Дмитрий Иванович</w:t>
                            </w:r>
                          </w:p>
                        </w:tc>
                        <w:tc>
                          <w:tcPr>
                            <w:tcW w:w="2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безвозмездное пользование, бессрочное)</w:t>
                            </w:r>
                          </w:p>
                        </w:tc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6,2</w:t>
                            </w:r>
                          </w:p>
                        </w:tc>
                        <w:tc>
                          <w:tcPr>
                            <w:tcW w:w="20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-21061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44331,57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-2131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cp:keywords/>
  <dc:language>en-US</dc:language>
  <cp:lastModifiedBy>user</cp:lastModifiedBy>
  <dcterms:modified xsi:type="dcterms:W3CDTF">2013-05-14T07:54:00Z</dcterms:modified>
  <cp:revision>11</cp:revision>
  <dc:subject/>
  <dc:title/>
</cp:coreProperties>
</file>