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иректора МБСКУ «Дутовское»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 за период с 01 января 2012 года по 31 декабря 2013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229235</wp:posOffset>
                </wp:positionV>
                <wp:extent cx="9394825" cy="35077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4825" cy="350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8"/>
                              <w:gridCol w:w="2110"/>
                              <w:gridCol w:w="1327"/>
                              <w:gridCol w:w="2032"/>
                              <w:gridCol w:w="2010"/>
                              <w:gridCol w:w="1969"/>
                              <w:gridCol w:w="1630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37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.И.О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лиц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мещающе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ую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олжность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лужащего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уководител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учреждения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е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упруг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супруга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совершеннолетн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етей</w:t>
                                  </w:r>
                                </w:p>
                              </w:tc>
                              <w:tc>
                                <w:tcPr>
                                  <w:tcW w:w="54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ечен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объекто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движим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муществ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инадлежащ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ав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обственност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л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ходящихс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ользовании</w:t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ечен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ы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инадлежащ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ав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обственности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екларир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анны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годово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охо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012г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3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и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объект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тра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и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ар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ркуш Галина Серафимовна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безвозмездное пользование, бессрочное)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4,0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3383,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безвозмездное пользование, бессрочное)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4,0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-2106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5344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75pt;height:276.2pt;mso-wrap-distance-left:0pt;mso-wrap-distance-right:9.05pt;mso-wrap-distance-top:0pt;mso-wrap-distance-bottom:0pt;margin-top:18.0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8"/>
                        <w:gridCol w:w="2110"/>
                        <w:gridCol w:w="1327"/>
                        <w:gridCol w:w="2032"/>
                        <w:gridCol w:w="2010"/>
                        <w:gridCol w:w="1969"/>
                        <w:gridCol w:w="1630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37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Ф.И.О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ц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мещающе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у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лжность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лужащего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уководител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чреждения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е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упруг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супруга)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совершеннолетн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етей</w:t>
                            </w:r>
                          </w:p>
                        </w:tc>
                        <w:tc>
                          <w:tcPr>
                            <w:tcW w:w="54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ечень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ъекто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движим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муществ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надлежащ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ав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бственност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ходящихс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льзовании</w:t>
                            </w:r>
                          </w:p>
                        </w:tc>
                        <w:tc>
                          <w:tcPr>
                            <w:tcW w:w="39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ечень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ранспортны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надлежащ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ав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бственности</w:t>
                            </w:r>
                          </w:p>
                        </w:tc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екларир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анны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одов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хо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2012г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руб.)</w: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3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и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ъект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тра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и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ранспорт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ар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транспорт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ркуш Галина Серафимовна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 (безвозмездное пользование, бессрочное)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74,0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03383,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 (безвозмездное пользование, бессрочное)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74,0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АЗ-2106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5344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13:00Z</dcterms:created>
  <dc:creator/>
  <dc:description/>
  <cp:keywords/>
  <dc:language>en-US</dc:language>
  <cp:lastModifiedBy>user</cp:lastModifiedBy>
  <dcterms:modified xsi:type="dcterms:W3CDTF">2013-05-14T10:08:00Z</dcterms:modified>
  <cp:revision>13</cp:revision>
  <dc:subject/>
  <dc:title/>
</cp:coreProperties>
</file>