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о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оходах,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муществе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язательствах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мущественного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характера</w:t>
      </w:r>
      <w:r>
        <w:rPr>
          <w:rFonts w:eastAsia="Arial" w:cs="Arial" w:ascii="Arial" w:hAnsi="Arial"/>
          <w:b/>
          <w:sz w:val="22"/>
          <w:szCs w:val="22"/>
        </w:rPr>
        <w:t xml:space="preserve"> главного специалиста по труду отдела по экономике, предпринимательству, труду и размещению муниципальных заказов администрации Ливенского района </w:t>
      </w:r>
      <w:r>
        <w:rPr>
          <w:rFonts w:cs="Arial" w:ascii="Arial" w:hAnsi="Arial"/>
          <w:b/>
          <w:sz w:val="22"/>
          <w:szCs w:val="22"/>
        </w:rPr>
        <w:t>его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упруга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есовершеннолетних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етей</w:t>
      </w:r>
      <w:r>
        <w:rPr>
          <w:rFonts w:eastAsia="Arial" w:cs="Arial" w:ascii="Arial" w:hAnsi="Arial"/>
          <w:b/>
          <w:sz w:val="22"/>
          <w:szCs w:val="22"/>
        </w:rPr>
        <w:t xml:space="preserve"> за период с 01 января 2012г по 31 декабря 2012г.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85090</wp:posOffset>
                </wp:positionH>
                <wp:positionV relativeFrom="paragraph">
                  <wp:posOffset>40640</wp:posOffset>
                </wp:positionV>
                <wp:extent cx="9411970" cy="51860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1970" cy="518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2"/>
                              <w:gridCol w:w="2112"/>
                              <w:gridCol w:w="1328"/>
                              <w:gridCol w:w="2035"/>
                              <w:gridCol w:w="2012"/>
                              <w:gridCol w:w="1900"/>
                              <w:gridCol w:w="1612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3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Ф.И.О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лиц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замещающ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муниципальную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должность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служащего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руководител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учреждения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е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супруг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(супруга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несовершеннолетн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детей</w:t>
                                  </w:r>
                                </w:p>
                              </w:tc>
                              <w:tc>
                                <w:tcPr>
                                  <w:tcW w:w="54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объекто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недвижим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имуществ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собственност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или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находящихс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пользовании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Перечен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транспортны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средств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принадлежащих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прав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Декларир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ванны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годов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дохо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2012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г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3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объект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Стра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Вид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Мар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транспортного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3" w:hRule="atLeast"/>
                              </w:trPr>
                              <w:tc>
                                <w:tcPr>
                                  <w:tcW w:w="3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Жуков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Елен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Петровна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Квартир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(долева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собственност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1/2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Квартир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(долева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собственност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1/4)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61,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58,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Легков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автомобиль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ВАЗ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2107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67663,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ru-RU"/>
                                    </w:rPr>
                                    <w:t>Квартир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ru-RU"/>
                                    </w:rPr>
                                    <w:t>(долевая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ru-RU"/>
                                    </w:rPr>
                                    <w:t>собственность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ru-RU"/>
                                    </w:rPr>
                                    <w:t>1/2)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61,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Легков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Легков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ru-RU"/>
                                    </w:rPr>
                                    <w:t>Грузов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ru-RU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ru-RU"/>
                                    </w:rPr>
                                    <w:t>Грузовой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ru-RU"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ru-RU"/>
                                    </w:rPr>
                                    <w:t>Цистерна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Volksvage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Passa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Chery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Tigg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Volv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FH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IVEC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Strali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ru-RU"/>
                                    </w:rPr>
                                    <w:t>Т6699911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1657709,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Квартир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(безвозмездно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пользование)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61,1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Квартира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(безвозмездное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61,1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741.1pt;height:408.35pt;mso-wrap-distance-left:0pt;mso-wrap-distance-right:9pt;mso-wrap-distance-top:0pt;mso-wrap-distance-bottom:0pt;margin-top:3.2pt;mso-position-vertical-relative:text;margin-left:-6.7pt;mso-position-horizontal-relative:margin">
                <v:fill opacity="0f"/>
                <v:textbox inset="0.0416666666666667in,0.0416666666666667in,0.0416666666666667in,0.0416666666666667in">
                  <w:txbxContent>
                    <w:tbl>
                      <w:tblPr>
                        <w:tblW w:w="14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2"/>
                        <w:gridCol w:w="2112"/>
                        <w:gridCol w:w="1328"/>
                        <w:gridCol w:w="2035"/>
                        <w:gridCol w:w="2012"/>
                        <w:gridCol w:w="1900"/>
                        <w:gridCol w:w="1612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3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Ф.И.О.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лица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замещающего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муниципальную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должность,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служащего,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руководителя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муниципального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учреждения,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его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супруги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(супруга)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несовершеннолетних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детей</w:t>
                            </w:r>
                          </w:p>
                        </w:tc>
                        <w:tc>
                          <w:tcPr>
                            <w:tcW w:w="54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объектов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недвижимого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имущества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собственности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находящихся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пользовании</w:t>
                            </w:r>
                          </w:p>
                        </w:tc>
                        <w:tc>
                          <w:tcPr>
                            <w:tcW w:w="39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Перечень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транспортных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средств,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принадлежащих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на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праве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16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Деклари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ванный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годовой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доход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за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012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г.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3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объекта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Страна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Вид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Ма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транспортного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6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3" w:hRule="atLeast"/>
                        </w:trPr>
                        <w:tc>
                          <w:tcPr>
                            <w:tcW w:w="3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Жукова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Елена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Петровна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Квартира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(долевая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собственность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1/2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Квартира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(долевая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собственность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1/4)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61,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58,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Легковой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автомобиль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ВАЗ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2107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67663,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ru-RU"/>
                              </w:rPr>
                              <w:t>Квартира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ru-RU"/>
                              </w:rPr>
                              <w:t>(долевая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ru-RU"/>
                              </w:rPr>
                              <w:t>собственность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ru-RU"/>
                              </w:rPr>
                              <w:t>1/2)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61,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Легковой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Легковой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ru-RU"/>
                              </w:rPr>
                              <w:t>Грузовой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ru-RU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ru-RU"/>
                              </w:rPr>
                              <w:t>Грузовой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ru-RU"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ru-RU"/>
                              </w:rPr>
                              <w:t>Цистерна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Volksvagen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Passa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Chery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Tigg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Volvo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FH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IVECO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Stralis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ru-RU"/>
                              </w:rPr>
                              <w:t>Т6699911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1657709,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Доч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Квартира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(безвозмездное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пользование)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61,1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Доч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Квартира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(безвозмездное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пользование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61,1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не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0" w:right="0" w:firstLine="540"/>
        <w:jc w:val="right"/>
        <w:rPr>
          <w:rFonts w:ascii="Arial" w:hAnsi="Arial" w:eastAsia="Arial" w:cs="Arial"/>
          <w:b/>
          <w:b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i/>
          <w:iCs/>
          <w:sz w:val="20"/>
          <w:szCs w:val="20"/>
        </w:rPr>
      </w:r>
    </w:p>
    <w:sectPr>
      <w:type w:val="nextPage"/>
      <w:pgSz w:orient="landscape" w:w="16838" w:h="11906"/>
      <w:pgMar w:left="1134" w:right="850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20:30:00Z</dcterms:created>
  <dc:creator>Клиент</dc:creator>
  <dc:description/>
  <dc:language>en-US</dc:language>
  <cp:lastModifiedBy>user</cp:lastModifiedBy>
  <cp:lastPrinted>2013-04-12T14:09:00Z</cp:lastPrinted>
  <dcterms:modified xsi:type="dcterms:W3CDTF">2013-04-03T06:07:00Z</dcterms:modified>
  <cp:revision>10</cp:revision>
  <dc:subject/>
  <dc:title/>
</cp:coreProperties>
</file>