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ого специалиста отдела по экономике, предпринимательству, труду и размещению муниципальных заказов  администрации Ливенского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карова Татьяна Ивановна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бессрочный социальный найм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9853,50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дачный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бессрочный социальный найм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162,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6Z</dcterms:created>
  <dc:creator/>
  <dc:description/>
  <dc:language>en-US</dc:language>
  <cp:lastModifiedBy/>
  <cp:lastPrinted>2013-04-12T09:17:00Z</cp:lastPrinted>
  <dcterms:modified xsi:type="dcterms:W3CDTF">2013-05-07T09:39:19Z</dcterms:modified>
  <cp:revision>23</cp:revision>
  <dc:subject/>
  <dc:title/>
</cp:coreProperties>
</file>