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го специалиста отдела по экономике, предпринимательству, труду и размещению муниципальных заказов  администрации Лив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рсова Ирина Вячеславо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аренда до 31.05.2014г.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019,06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 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долевая собственность 1/5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DA -21723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RIORA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736,91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0Z</dcterms:created>
  <dc:creator/>
  <dc:description/>
  <cp:keywords/>
  <dc:language>en-US</dc:language>
  <cp:lastModifiedBy> </cp:lastModifiedBy>
  <cp:lastPrinted>2013-04-12T09:17:00Z</cp:lastPrinted>
  <dcterms:modified xsi:type="dcterms:W3CDTF">2013-05-07T08:20:00Z</dcterms:modified>
  <cp:revision>3</cp:revision>
  <dc:subject/>
  <dc:title/>
</cp:coreProperties>
</file>