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го специалиста отдела по делам молодёжи, физической культуре и спорту администрации Ливенского района ( ответственного секретаря комиссии по делам несовершеннолетних и защите их прав)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ина Инесса Леонид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индивидуальное жилищное строительство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 343,80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9:33:21Z</dcterms:modified>
  <cp:revision>18</cp:revision>
  <dc:subject/>
  <dc:title/>
</cp:coreProperties>
</file>