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 главы Казанского сельского поселения и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харев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хаи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ая  до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0000 (доля в праве 4/28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210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947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ая 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920000 (доля в праве 1/289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  муниципального служащего администрации Казанского сельского поселения и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е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 за период с 1 января по 31 декабря 2012 г.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еркиев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бов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ая  до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я в праве 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988800 (доля в праве 2/29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 (доля в праве 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65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емельный  участок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я в праве 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 (доля в праве 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ссан Альме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 директора МБСКУ «Казанское»,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 и несовершеннолетних</w:t>
      </w:r>
      <w:r>
        <w:rPr>
          <w:rFonts w:eastAsia="Arial" w:cs="Arial" w:ascii="Arial" w:hAnsi="Arial"/>
          <w:b/>
        </w:rPr>
        <w:t xml:space="preserve"> детей</w:t>
      </w:r>
      <w:r>
        <w:rPr>
          <w:rFonts w:cs="Arial" w:ascii="Arial" w:hAnsi="Arial"/>
          <w:b/>
        </w:rPr>
        <w:t xml:space="preserve"> 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тин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ая  до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920000 (доля в праве 3/57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1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ая  дол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0000 (доля в праве 2/28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vota Cor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1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яя  доч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21:00Z</dcterms:created>
  <dc:creator>user</dc:creator>
  <dc:description/>
  <cp:keywords/>
  <dc:language>en-US</dc:language>
  <cp:lastModifiedBy>user</cp:lastModifiedBy>
  <cp:lastPrinted>2013-05-13T08:21:00Z</cp:lastPrinted>
  <dcterms:modified xsi:type="dcterms:W3CDTF">2013-05-13T10:08:00Z</dcterms:modified>
  <cp:revision>13</cp:revision>
  <dc:subject/>
  <dc:title/>
</cp:coreProperties>
</file>