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4241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424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685"/>
                              <w:gridCol w:w="1843"/>
                              <w:gridCol w:w="1841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елюбов Александр Яковлевич 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894500 (доля в праве 1/26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7,9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З 210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4599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любова Надежд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 xml:space="preserve">87,9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доля в праве 3/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894500 (доля в праве 2/265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,00 (доля в праве 3/5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522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333.95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685"/>
                        <w:gridCol w:w="1843"/>
                        <w:gridCol w:w="1841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елюбов Александр Яковлевич 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894500 (доля в праве 1/26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7,9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З 210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4599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любова Надежда Валентинов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87,9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доля в праве 3/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8894500 (доля в праве 2/265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7,00 (доля в праве 3/5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522,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33655</wp:posOffset>
                </wp:positionH>
                <wp:positionV relativeFrom="paragraph">
                  <wp:posOffset>644525</wp:posOffset>
                </wp:positionV>
                <wp:extent cx="9394825" cy="3803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80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а Елена Геннадье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9  (доля в праве 1/3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99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Юрий Иванович (супруг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9  (доля в праве 1/3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534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а Дарья Юрьевна (дочь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9  (доля в праве 1/3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3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а София Юрьевна (дочь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3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99.45pt;mso-wrap-distance-left:0pt;mso-wrap-distance-right:9.05pt;mso-wrap-distance-top:0pt;mso-wrap-distance-bottom:0pt;margin-top:50.75pt;mso-position-vertical-relative:text;margin-left:-2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а Елена Геннадье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9  (доля в праве 1/3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99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Юрий Иванович (супруг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9  (доля в праве 1/3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534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а Дарья Юрьевна (дочь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9  (доля в праве 1/3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38,3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а София Юрьевна (дочь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38,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252095</wp:posOffset>
                </wp:positionV>
                <wp:extent cx="9394825" cy="38887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асноруцкая Вера Ивано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усадебный 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763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асноруцкий Михаил Николаевич (супруг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Легковой автомобиль 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З 2106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306.2pt;mso-wrap-distance-left:0pt;mso-wrap-distance-right:9.05pt;mso-wrap-distance-top:0pt;mso-wrap-distance-bottom:0pt;margin-top:19.8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асноруцкая Вера Ивано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усадебный 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763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асноруцкий Михаил Николаевич (супруг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Легковой автомобиль 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З 2106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.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33655</wp:posOffset>
                </wp:positionH>
                <wp:positionV relativeFrom="paragraph">
                  <wp:posOffset>644525</wp:posOffset>
                </wp:positionV>
                <wp:extent cx="9394825" cy="34505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шихмина Ж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,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600,00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9192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шихмин Владимир Алексеевич  (супруг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,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егковой автомоби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el-Astpa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693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шихмин Илья Владимирович (сын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,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3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шихмина Наталья Владимировна (дочь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,03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38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71.7pt;mso-wrap-distance-left:0pt;mso-wrap-distance-right:9.05pt;mso-wrap-distance-top:0pt;mso-wrap-distance-bottom:0pt;margin-top:50.75pt;mso-position-vertical-relative:text;margin-left:-2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шихмина Жанна Владимировн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,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00,00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9192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шихмин Владимир Алексеевич  (супруг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,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гковой автомоби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el-Astpa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693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шихмин Илья Владимирович (сын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,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38,3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шихмина Наталья Владимировна (дочь)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,03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38,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1</cp:lastModifiedBy>
  <cp:lastPrinted>2013-05-13T14:22:00Z</cp:lastPrinted>
  <dcterms:modified xsi:type="dcterms:W3CDTF">2013-05-14T05:39:00Z</dcterms:modified>
  <cp:revision>13</cp:revision>
  <dc:subject/>
  <dc:title/>
</cp:coreProperties>
</file>