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 января 2012 года по 31 декабря 2012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ев Александр Алексе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211.1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156.11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лстых Тимофей Тимофе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собственность1/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, прицеп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КЗ-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945.4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собственность1/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 собственность 1/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12.6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собственность1/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чкова Зинаида Павл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73,15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1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0:00Z</dcterms:created>
  <dc:creator>ОператорПК</dc:creator>
  <dc:description/>
  <cp:keywords/>
  <dc:language>en-US</dc:language>
  <cp:lastModifiedBy>ОператорПК</cp:lastModifiedBy>
  <dcterms:modified xsi:type="dcterms:W3CDTF">2013-05-13T09:28:00Z</dcterms:modified>
  <cp:revision>5</cp:revision>
  <dc:subject/>
  <dc:title>Сведения</dc:title>
</cp:coreProperties>
</file>