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Лютовского сельского поселения Ливенского района Орловской области и 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 за период с 01 января 2012 года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бкин Василий Анатоль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-</w:t>
            </w:r>
          </w:p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оля-1/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-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лой дом- собствен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94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общедолев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-1/1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-315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48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иректора муниципального бюджетного социально-культурного учреждения «Лютовское» Ливенского района Орловской обла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 января 2012 года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ешкина Елена Иван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долевая собственность-3/14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собственность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-общедолеваясобственность,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- собствен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9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.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37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долевая обственность-1/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долевая собственность- 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0.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1-Универс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9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общедолевая собственность -1/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едолевая собственность-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.3 (доля в праве- 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едущего специалиста ЖКХ администрации Лютовского сельского поселения Ливенского района Орловской обла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ете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ериод с 01 января 2012 года по 31 янва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ешкин Сергей Вячеслав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долевая обственность-1/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долевая собственность- 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0.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1-Универс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9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долевая собственность-3/14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-общедолевая собственность,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- собствен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9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.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37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общедолевая собственность -1/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едолевая собственность-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.3 (доля в праве- 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02:00Z</dcterms:created>
  <dc:creator>Администрация Лютовского сельского поселения</dc:creator>
  <dc:description/>
  <cp:keywords/>
  <dc:language>en-US</dc:language>
  <cp:lastModifiedBy> </cp:lastModifiedBy>
  <cp:lastPrinted>2013-04-12T10:56:00Z</cp:lastPrinted>
  <dcterms:modified xsi:type="dcterms:W3CDTF">2013-05-07T14:42:00Z</dcterms:modified>
  <cp:revision>48</cp:revision>
  <dc:subject/>
  <dc:title>Сведения </dc:title>
</cp:coreProperties>
</file>