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правового обеспечения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ина Елена Сергее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под индивидуальное строительство (долевая собственность 1/3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</w:t>
            </w:r>
            <w:r>
              <w:rPr>
                <w:lang w:val="ru-RU"/>
              </w:rPr>
              <w:t>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JUKE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 548,93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под индивидуальное строительство (долевая собственность 1/3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под индивидуальное строительство (долевая собственность 1/3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жилой дом (долевая собственность 1/3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,1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8:50:01Z</dcterms:modified>
  <cp:revision>23</cp:revision>
  <dc:subject/>
  <dc:title/>
</cp:coreProperties>
</file>