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ведущего специалиста ЖКХ администрации Навесненского сельского поселения     Ливенского района Орловской области , его супруга и несовершеннолетних детей за период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с 1 января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68"/>
        <w:gridCol w:w="1993"/>
        <w:gridCol w:w="2063"/>
        <w:gridCol w:w="2071"/>
        <w:gridCol w:w="2072"/>
        <w:gridCol w:w="199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</w:rPr>
              <w:t>Ф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служащего, его супруга и несовершеннолетних детей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еречень объектов недвижимого имущества,  принадлежащих на праве  собственности или находящихся в пользовании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Деклари-рованный годовой доход за 2012 г. (руб.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лощадь, (кв.м.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транспортного сред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а транспортного средств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хорева Ольга Николае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1/4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87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3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1/4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87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5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77,2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директора МБСКУ «Навесненское»     Ливенского района Орловской области за период   с 1 января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68"/>
        <w:gridCol w:w="1993"/>
        <w:gridCol w:w="2063"/>
        <w:gridCol w:w="2071"/>
        <w:gridCol w:w="2072"/>
        <w:gridCol w:w="199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</w:rPr>
              <w:t>Ф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я муниципального учреждения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еречень объектов недвижимого имущества,  принадлежащих на праве  собственности или находящихся в пользовании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Деклари-рованный годовой доход за 2012 г. (руб.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лощадь, (кв.м.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транспортного сред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а транспортного средств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хатнева Наталья Борис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главы администрации Навесненского сельского поселения     Ливенского района Орловской области , его супруга и несовершеннолетних детей за период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68"/>
        <w:gridCol w:w="1993"/>
        <w:gridCol w:w="2063"/>
        <w:gridCol w:w="2071"/>
        <w:gridCol w:w="2072"/>
        <w:gridCol w:w="199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</w:rPr>
              <w:t>Ф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ы администрации, его супруга 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еречень объектов недвижимого имущества,  принадлежащих на праве  собственности или находящихся в пользовании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Деклари-рованный годовой доход за 2012 г. (руб.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лощадь, (кв.м.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транспортного сред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а транспортного средств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сова Лидия Ивановн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1/474</w:t>
            </w:r>
          </w:p>
          <w:p>
            <w:pPr>
              <w:pStyle w:val="Normal"/>
              <w:rPr/>
            </w:pPr>
            <w:r>
              <w:rPr/>
              <w:t>Земельная доля 1/240</w:t>
            </w:r>
          </w:p>
          <w:p>
            <w:pPr>
              <w:pStyle w:val="Normal"/>
              <w:rPr/>
            </w:pPr>
            <w:r>
              <w:rPr/>
              <w:t>Земельная доля 1/240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87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98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98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15</w:t>
            </w:r>
          </w:p>
          <w:p>
            <w:pPr>
              <w:pStyle w:val="Normal"/>
              <w:rPr/>
            </w:pPr>
            <w:r>
              <w:rPr/>
              <w:t>131,0</w:t>
            </w:r>
          </w:p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7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1/474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872600</w:t>
            </w:r>
          </w:p>
          <w:p>
            <w:pPr>
              <w:pStyle w:val="Normal"/>
              <w:rPr/>
            </w:pPr>
            <w:r>
              <w:rPr/>
              <w:t>1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7</w:t>
            </w:r>
          </w:p>
          <w:p>
            <w:pPr>
              <w:pStyle w:val="Normal"/>
              <w:rPr/>
            </w:pPr>
            <w:r>
              <w:rPr/>
              <w:t>385,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rPr/>
            </w:pPr>
            <w:r>
              <w:rPr/>
              <w:t>прицеп 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КСВАГЕ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2pt">
    <w:name w:val="Стиль 72 pt полужирный"/>
    <w:basedOn w:val="Style14"/>
    <w:qFormat/>
    <w:rPr>
      <w:b/>
      <w:bCs/>
      <w:sz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06:00Z</dcterms:created>
  <dc:creator>*</dc:creator>
  <dc:description/>
  <dc:language>en-US</dc:language>
  <cp:lastModifiedBy>*</cp:lastModifiedBy>
  <cp:lastPrinted>2002-01-01T02:44:00Z</cp:lastPrinted>
  <dcterms:modified xsi:type="dcterms:W3CDTF">2001-12-31T21:19:00Z</dcterms:modified>
  <cp:revision>20</cp:revision>
  <dc:subject/>
  <dc:title/>
</cp:coreProperties>
</file>