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председателя контрольно-счетной палаты Ливенского района Орловской области 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2920" cy="159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92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6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 объектов недвижимого имущества 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  годовой доход за 2012 г.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Писарева Екатерина Евгеньевн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ВАЗ 21-10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62853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6pt;height:125.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6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 объектов недвижимого имущества 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  годовой доход за 2012 г. 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 транспортного 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 средства</w:t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исарева Екатерина Евгеньевн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АЗ 21-10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62853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3:09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6T23:09:00Z</dcterms:modified>
  <cp:revision>2</cp:revision>
  <dc:subject/>
  <dc:title/>
</cp:coreProperties>
</file>