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433705</wp:posOffset>
                </wp:positionH>
                <wp:positionV relativeFrom="paragraph">
                  <wp:posOffset>229235</wp:posOffset>
                </wp:positionV>
                <wp:extent cx="9737725" cy="5365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7725" cy="536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327"/>
                              <w:gridCol w:w="2032"/>
                              <w:gridCol w:w="2010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1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евин Сергей Васильевич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8633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(безвозмездное пользование/бессрочное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пай(общая долев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420090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(безвозмездное пользование/бессрочное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4428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1" w:hRule="atLeast"/>
                              </w:trPr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(безвозмездное пользование/бессрочное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(безвозмездное пользование/бессрочное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6.75pt;height:422.45pt;mso-wrap-distance-left:0pt;mso-wrap-distance-right:9.05pt;mso-wrap-distance-top:0pt;mso-wrap-distance-bottom:0pt;margin-top:18.05pt;mso-position-vertical-relative:text;margin-left:-34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327"/>
                        <w:gridCol w:w="2032"/>
                        <w:gridCol w:w="2010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1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евин Сергей Васильевич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3,1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8633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(безвозмездное пользование/бессрочное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пай(общая долевая собственность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420090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земельный участок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00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(безвозмездное пользование/бессрочное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44428,43</w:t>
                            </w:r>
                          </w:p>
                        </w:tc>
                      </w:tr>
                      <w:tr>
                        <w:trPr>
                          <w:trHeight w:val="1521" w:hRule="atLeast"/>
                        </w:trPr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(безвозмездное пользование/бессрочное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(безвозмездное пользование/бессрочное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41:00Z</dcterms:created>
  <dc:creator>МАРИНА СЕРГЕЕВНА</dc:creator>
  <dc:description/>
  <cp:keywords/>
  <dc:language>en-US</dc:language>
  <cp:lastModifiedBy>МАРИНА СЕРГЕЕВНА</cp:lastModifiedBy>
  <cp:lastPrinted>2013-05-09T05:24:00Z</cp:lastPrinted>
  <dcterms:modified xsi:type="dcterms:W3CDTF">2013-05-13T13:46:00Z</dcterms:modified>
  <cp:revision>3</cp:revision>
  <dc:subject/>
  <dc:title>Приложение к Порядку размещения сведений о доходах, </dc:title>
</cp:coreProperties>
</file>