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директора МБСКУ « Сергиевское »за период с 01.01.2012г. по 31.12.2012г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Слукина Галина Ивановн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( собственность доля в праве ½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10492,32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едущего специалиста ЖКХ администрации Сергиевского сельского поселения за период с 01.01.2012г. по 31.12.2012г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Дорофеева  Людмила 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одионо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Жилой дом 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участок для ведения ЛПХ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участок для ведения ЛПХ (собственность 1/18 доли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0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878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9322,76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Главы Сергиевского сельского поселения, его супруги (супруга) и несовершеннолетних детей за период с 01.01.2012г. по 31.12.2012г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Алексеев Александр Николаевич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я в праве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для ведения ЛПХ (долевая собственность 1/4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2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431,4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я в праве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для ведения ЛПХ долевая (собственность 1/4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квартира(долевая собственность доля в праве ½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я в праве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для ведения ЛПХ (долевая собственность 1/4 доли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ет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я в праве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для ведения ЛПХ (долевая собственность 1/4 доли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долевая собственность доля в праве ½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cp:keywords/>
  <dc:language>en-US</dc:language>
  <cp:lastModifiedBy> </cp:lastModifiedBy>
  <dcterms:modified xsi:type="dcterms:W3CDTF">2013-05-13T13:56:00Z</dcterms:modified>
  <cp:revision>13</cp:revision>
  <dc:subject/>
  <dc:title/>
</cp:coreProperties>
</file>