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Порядку размещения сведений о доходах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 лиц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ещающих муниципальные должности, должности муниципальной служб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органах местного самоуправления Ливенского района Орловской област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олжности руководителей муниципальных учреждений Ливенского района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членов их семей на официальном сайте муниципального образования Ливенский район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для опубликования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лица замещающего муниципальную должность, муниципального служащего,  руководителя муниципального учреждения,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08"/>
        <w:gridCol w:w="1327"/>
        <w:gridCol w:w="2031"/>
        <w:gridCol w:w="2011"/>
        <w:gridCol w:w="1969"/>
        <w:gridCol w:w="1621"/>
      </w:tblGrid>
      <w:tr>
        <w:trPr>
          <w:trHeight w:val="620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 Елена Александ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41,6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 Александр Сергееви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6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7T07:46:00Z</dcterms:modified>
  <cp:revision>2</cp:revision>
  <dc:subject/>
  <dc:title/>
</cp:coreProperties>
</file>