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к Порядку размещения сведений о доходах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 характера лиц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мещающих муниципальные должности, должности муниципальной служб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органах местного самоуправления Ливенского района Орловской области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олжности руководителей муниципальных учреждений Ливенского района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членов их семей на официальном сайте муниципального образования Ливенский район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предоставления этих сведений для опубликования средствам массовой информации»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лица замещающего муниципальную должность, муниципального служащего,  руководителя муниципального учреждения,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108"/>
        <w:gridCol w:w="1327"/>
        <w:gridCol w:w="2031"/>
        <w:gridCol w:w="2011"/>
        <w:gridCol w:w="1969"/>
        <w:gridCol w:w="1621"/>
      </w:tblGrid>
      <w:tr>
        <w:trPr>
          <w:trHeight w:val="620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вина Марина Виктор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706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706 дол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04,7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вин Михаил Евгеньеви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706 дол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111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3,1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6:00Z</dcterms:created>
  <dc:creator>Клиент</dc:creator>
  <dc:description/>
  <cp:keywords/>
  <dc:language>en-US</dc:language>
  <cp:lastModifiedBy> </cp:lastModifiedBy>
  <cp:lastPrinted>2013-03-19T09:09:00Z</cp:lastPrinted>
  <dcterms:modified xsi:type="dcterms:W3CDTF">2013-05-07T07:46:00Z</dcterms:modified>
  <cp:revision>2</cp:revision>
  <dc:subject/>
  <dc:title/>
</cp:coreProperties>
</file>