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Порядку размещения сведений о доходах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х муниципальные должности, должности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Ливенского района Орлов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и руководителей муниципальных учреждений Ливенского района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муниципального образования Ливенский район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08"/>
        <w:gridCol w:w="1327"/>
        <w:gridCol w:w="2031"/>
        <w:gridCol w:w="2011"/>
        <w:gridCol w:w="1969"/>
        <w:gridCol w:w="1621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цкина Людмила Анатоль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27,26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цкин Валерий Маркови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95,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7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7T07:47:00Z</dcterms:modified>
  <cp:revision>2</cp:revision>
  <dc:subject/>
  <dc:title/>
</cp:coreProperties>
</file>