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ведущего специалиста управления муниципального имущества администрации Ливенского района Орловской области</w:t>
      </w:r>
      <w:r>
        <w:rPr>
          <w:rFonts w:cs="Arial" w:ascii="Arial" w:hAnsi="Arial"/>
          <w:b/>
        </w:rPr>
        <w:t>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167005</wp:posOffset>
                </wp:positionH>
                <wp:positionV relativeFrom="paragraph">
                  <wp:posOffset>229235</wp:posOffset>
                </wp:positionV>
                <wp:extent cx="9490075" cy="5576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0075" cy="557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8"/>
                              <w:gridCol w:w="2110"/>
                              <w:gridCol w:w="1260"/>
                              <w:gridCol w:w="2099"/>
                              <w:gridCol w:w="2010"/>
                              <w:gridCol w:w="1969"/>
                              <w:gridCol w:w="163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3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.И.О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лиц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мещающ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ую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лжность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лужащего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уководител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учреждения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упруг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супруга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совершеннолетн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етей</w:t>
                                  </w:r>
                                </w:p>
                              </w:tc>
                              <w:tc>
                                <w:tcPr>
                                  <w:tcW w:w="54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о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муществ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л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ходящихс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ользовании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ы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екларир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анны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одово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хо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12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3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тра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ар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мишина Галина Васильевн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78,1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36433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аренда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аренда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аренда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жизненное (наследуемое) владение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78,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9862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200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475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00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уз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льскохозяйственная техник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льскохозяйственная техника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ицубиси «Аутлендер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уди 1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ИЛ-13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айн «Енисей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ктор МТЗ-8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61667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(подпись, дат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.25pt;height:439.1pt;mso-wrap-distance-left:0pt;mso-wrap-distance-right:9.05pt;mso-wrap-distance-top:0pt;mso-wrap-distance-bottom:0pt;margin-top:18.05pt;mso-position-vertical-relative:text;margin-left:-13.1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8"/>
                        <w:gridCol w:w="2110"/>
                        <w:gridCol w:w="1260"/>
                        <w:gridCol w:w="2099"/>
                        <w:gridCol w:w="2010"/>
                        <w:gridCol w:w="1969"/>
                        <w:gridCol w:w="163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3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Ф.И.О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ц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мещающ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у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лжность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лужащего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уководител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чреждения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упруг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супруга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совершеннолетн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етей</w:t>
                            </w:r>
                          </w:p>
                        </w:tc>
                        <w:tc>
                          <w:tcPr>
                            <w:tcW w:w="54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о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муществ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ходящихс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льзовании</w:t>
                            </w:r>
                          </w:p>
                        </w:tc>
                        <w:tc>
                          <w:tcPr>
                            <w:tcW w:w="39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ы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</w:p>
                        </w:tc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екларир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ан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од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хо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201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3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тра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ар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мишина Галина Васильевн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78,1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36433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 (собственность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емельный участок (аренда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емельный участок (аренда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емельный участок (аренда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жизненное (наследуемое) владение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78,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9862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200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05475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00000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Грузовой автомобил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ельскохозяйственная техник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ельскохозяйственная техника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Мицубиси «Аутлендер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Ауди 1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ИЛ-13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омбайн «Енисей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Трактор МТЗ-8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61667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ind w:firstLine="540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40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40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iCs/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20"/>
                          <w:szCs w:val="20"/>
                        </w:rPr>
                        <w:t>(подпись, дат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22:00Z</dcterms:created>
  <dc:creator>Клиент</dc:creator>
  <dc:description/>
  <cp:keywords/>
  <dc:language>en-US</dc:language>
  <cp:lastModifiedBy>SPA</cp:lastModifiedBy>
  <cp:lastPrinted>2013-04-30T15:43:00Z</cp:lastPrinted>
  <dcterms:modified xsi:type="dcterms:W3CDTF">2013-05-01T03:45:00Z</dcterms:modified>
  <cp:revision>5</cp:revision>
  <dc:subject/>
  <dc:title>Приложение к Порядку размещения сведений о доходах, </dc:title>
</cp:coreProperties>
</file>