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главного специалиста управления муниципального имущества администрации Ливенского района Орловской обла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222"/>
        <w:gridCol w:w="1350"/>
        <w:gridCol w:w="1897"/>
        <w:gridCol w:w="2010"/>
        <w:gridCol w:w="1969"/>
        <w:gridCol w:w="1630"/>
      </w:tblGrid>
      <w:tr>
        <w:trPr>
          <w:trHeight w:val="620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шников Сергей Николае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лой дом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761,1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участок ЛПХ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евой 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обственность, доля в праве 3/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– 11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Лада-Калин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39829,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участок ИЖС (собственность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в праве 1/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обственность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в праве 1/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участок ЛПХ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>
          <w:trHeight w:val="440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участок ЛПХ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>
          <w:trHeight w:val="431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участок ЛПХ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одпись и дата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2:46:00Z</dcterms:created>
  <dc:creator>Клиент</dc:creator>
  <dc:description/>
  <cp:keywords/>
  <dc:language>en-US</dc:language>
  <cp:lastModifiedBy>SPA</cp:lastModifiedBy>
  <cp:lastPrinted>2013-04-29T16:48:00Z</cp:lastPrinted>
  <dcterms:modified xsi:type="dcterms:W3CDTF">2013-05-01T02:46:00Z</dcterms:modified>
  <cp:revision>2</cp:revision>
  <dc:subject/>
  <dc:title>Приложение к Порядку размещения сведений о доходах, </dc:title>
</cp:coreProperties>
</file>