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ведущего специалиста (юрисконсульта) управления муниципального имущества администрации Ливенского района Орловской области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29235</wp:posOffset>
                </wp:positionV>
                <wp:extent cx="9490075" cy="557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0075" cy="557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ламова Нелли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236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3 дол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PRIORA 21713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635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25pt;height:439.1pt;mso-wrap-distance-left:0pt;mso-wrap-distance-right:9.05pt;mso-wrap-distance-top:0pt;mso-wrap-distance-bottom:0pt;margin-top:18.05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ламова Нелли Владимиро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,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7236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1/3 доля 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ндивидуальный гараж 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3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,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 PRIORA 21713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635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,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,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22:00Z</dcterms:created>
  <dc:creator>Клиент</dc:creator>
  <dc:description/>
  <cp:keywords/>
  <dc:language>en-US</dc:language>
  <cp:lastModifiedBy>SPA</cp:lastModifiedBy>
  <cp:lastPrinted>2013-04-03T12:31:00Z</cp:lastPrinted>
  <dcterms:modified xsi:type="dcterms:W3CDTF">2013-04-22T22:03:00Z</dcterms:modified>
  <cp:revision>11</cp:revision>
  <dc:subject/>
  <dc:title>Приложение к Порядку размещения сведений о доходах, </dc:title>
</cp:coreProperties>
</file>