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начальника отдела растениеводства,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 за отчетный период с 1 января 2012 года по 31 декабря 2012 года.</w:t>
      </w:r>
    </w:p>
    <w:p>
      <w:pPr>
        <w:pStyle w:val="Normal"/>
        <w:widowControl w:val="false"/>
        <w:tabs>
          <w:tab w:val="clear" w:pos="708"/>
          <w:tab w:val="center" w:pos="7555" w:leader="none"/>
          <w:tab w:val="right" w:pos="14570" w:leader="none"/>
        </w:tabs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229235</wp:posOffset>
                </wp:positionV>
                <wp:extent cx="9394825" cy="3743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4825" cy="374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2803"/>
                              <w:gridCol w:w="1276"/>
                              <w:gridCol w:w="1390"/>
                              <w:gridCol w:w="2010"/>
                              <w:gridCol w:w="1969"/>
                              <w:gridCol w:w="163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3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.И.О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лиц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мещающ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ую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лжность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лужащего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ководител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учреждения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упруг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супруга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совершеннолетн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етей</w:t>
                                  </w:r>
                                </w:p>
                              </w:tc>
                              <w:tc>
                                <w:tcPr>
                                  <w:tcW w:w="54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о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муществ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л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ходящихс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ользовании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ы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екларир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анны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одово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хо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3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тра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р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ниленко Петр Васильевич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Приусадебный 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ГАЗ - 311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69770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Приусадебный 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146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емельная доля (общедолев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810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66,5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емельная доля (общедолев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810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18174,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75pt;height:294.75pt;mso-wrap-distance-left:0pt;mso-wrap-distance-right:9.05pt;mso-wrap-distance-top:0pt;mso-wrap-distance-bottom:0pt;margin-top:18.0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8"/>
                        <w:gridCol w:w="2803"/>
                        <w:gridCol w:w="1276"/>
                        <w:gridCol w:w="1390"/>
                        <w:gridCol w:w="2010"/>
                        <w:gridCol w:w="1969"/>
                        <w:gridCol w:w="163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3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Ф.И.О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мещающ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у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лжность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лужащего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ководител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чреждения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упруг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супруга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совершеннолетн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етей</w:t>
                            </w:r>
                          </w:p>
                        </w:tc>
                        <w:tc>
                          <w:tcPr>
                            <w:tcW w:w="54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о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муществ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ходящихс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льзовании</w:t>
                            </w:r>
                          </w:p>
                        </w:tc>
                        <w:tc>
                          <w:tcPr>
                            <w:tcW w:w="3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ы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екларир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ан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од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хо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1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3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тра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ниленко Петр Васильеви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Приусадебный земельный участок (собственность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000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ГАЗ - 3110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69770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Приусадебный земельный участок (собственность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146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Земельная доля (общедолевая собственность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8100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66,5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Земельная доля (общедолевая собственность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8100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18174,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sectPr>
      <w:type w:val="nextPage"/>
      <w:pgSz w:orient="landscape" w:w="16838" w:h="11906"/>
      <w:pgMar w:left="1134" w:right="96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46:00Z</dcterms:created>
  <dc:creator>Клиент</dc:creator>
  <dc:description/>
  <cp:keywords/>
  <dc:language>en-US</dc:language>
  <cp:lastModifiedBy>user2</cp:lastModifiedBy>
  <cp:lastPrinted>2013-04-23T11:05:00Z</cp:lastPrinted>
  <dcterms:modified xsi:type="dcterms:W3CDTF">2013-04-23T07:06:00Z</dcterms:modified>
  <cp:revision>11</cp:revision>
  <dc:subject/>
  <dc:title/>
</cp:coreProperties>
</file>