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местителя главы администрации, начальник управления сельского хозяйства и продовольствия  администрации Лив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1898"/>
        <w:gridCol w:w="124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рков Александр Леонидович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 )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43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11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172,24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3)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013-04-12T09:17:00Z</cp:lastPrinted>
  <dcterms:modified xsi:type="dcterms:W3CDTF">2013-04-23T07:03:16Z</dcterms:modified>
  <cp:revision>14</cp:revision>
  <dc:subject/>
  <dc:title/>
</cp:coreProperties>
</file>