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главы  Здоровецкого сельского поселения  Ливенского района Орловской области его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/>
        <w:t>детей</w:t>
      </w:r>
    </w:p>
    <w:tbl>
      <w:tblPr>
        <w:tblW w:w="14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110"/>
        <w:gridCol w:w="1327"/>
        <w:gridCol w:w="2032"/>
        <w:gridCol w:w="2010"/>
        <w:gridCol w:w="1969"/>
        <w:gridCol w:w="1640"/>
      </w:tblGrid>
      <w:tr>
        <w:trPr>
          <w:trHeight w:val="620" w:hRule="atLeast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.И.О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аю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у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ащег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ите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режд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упру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супруга)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совершеннолетн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ей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и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анный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годов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руб.)</w:t>
            </w:r>
          </w:p>
        </w:tc>
      </w:tr>
      <w:tr>
        <w:trPr>
          <w:trHeight w:val="760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тр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Мальце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иктор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ванович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зем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а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(долев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/2293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797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Легков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мобиль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Лад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н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9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433,11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(долев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¼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Грузовой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автомобиль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ГА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3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ицеп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егковому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автомобил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МАЗ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зем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а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(долев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/2293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797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197,33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(долев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¼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ын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(долев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¼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ч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(долев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¼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0" w:right="0"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0" w:right="0"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0" w:right="0"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13:00Z</dcterms:created>
  <dc:creator/>
  <dc:description/>
  <dc:language>en-US</dc:language>
  <cp:lastModifiedBy>Администрация Здоровецкого СП</cp:lastModifiedBy>
  <cp:lastPrinted>2013-05-12T19:33:00Z</cp:lastPrinted>
  <dcterms:modified xsi:type="dcterms:W3CDTF">2013-05-12T15:34:00Z</dcterms:modified>
  <cp:revision>7</cp:revision>
  <dc:subject/>
  <dc:title/>
</cp:coreProperties>
</file>