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>ОСТРОВСКО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 ноября 2012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№</w:t>
      </w:r>
      <w:r>
        <w:rPr>
          <w:rFonts w:cs="Arial" w:ascii="Arial" w:hAnsi="Arial"/>
        </w:rPr>
        <w:t>17/77-СС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</w:p>
    <w:p>
      <w:pPr>
        <w:pStyle w:val="Normal"/>
        <w:rPr/>
      </w:pP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Островско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И. Н. Потап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492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</w:tblGrid>
      <w:tr>
        <w:trPr/>
        <w:tc>
          <w:tcPr>
            <w:tcW w:w="4925" w:type="dxa"/>
            <w:tcBorders/>
          </w:tcPr>
          <w:p>
            <w:pPr>
              <w:pStyle w:val="Normal"/>
              <w:pageBreakBefore/>
              <w:ind w:firstLine="709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от 29 ноября 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7/77-СС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Островского сельского поселения и администрацией Ливенского района Орловской области о передаче полномочий в области создания, содержания и организации деятельности аварийно- спасательных служб и (или) аварийно-спасательных формирований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 Остро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поселения", в лице главы администрации Островского сельского поселения Потапова Игоря Николае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24 пункта 1 статьи 14 Федерального закона РФ от 6 октября 2003 г. N 131-ФЗ "Об общих принципах организации местного самоуправления в Российской Федерации", Уставом Островского сельского поселения, Уставом Ливенского района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 xml:space="preserve">поселения, </w:t>
      </w:r>
      <w:r>
        <w:rPr>
          <w:rFonts w:eastAsia="Times New Roman" w:cs="Arial" w:ascii="Arial" w:hAnsi="Arial"/>
          <w:sz w:val="24"/>
          <w:szCs w:val="24"/>
        </w:rPr>
        <w:t>заключ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оглаш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ция поселения передает, а Администрация района принимает к исполнению предусмотренные подпунктом 24 пункта 1 статьи 14 Федерального закона РФ от 6 октября 2003г. №131-ФЗ «Об общих принципах организации местного самоуправления в Российской Федерации»  полномоч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Соглашение закрепляет передачу Администрации района указанных 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  <w:tab w:val="left" w:pos="3403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left="-1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3.2. Ежегодный размер субвенций, подлежащих направлению в бюджет района для осуществления администрацией района полномочий, переданных ей по настоящему Соглашению, определяется на основании соответствующих расчетов, подтверждающих расходы на создание, содержание и организацию деятельности аварийно-спасательных служб и (или) аварийно-спасательных формирований на территории поселения пропорционально численности населения в поселении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Полномочия, передаваемые администрации Ливенского района в соответствии с настоящим Соглашением, осуществляются за счет средств бюджета Островского сельского поселения, направляемых в бюджет Ливенского района в виде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в порядке, установленном бюджетным законодательством в размере 2180 (две тысячи сто восемьдесят рублей) рублей. 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3.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перечисляются ежемесячно в размере 1/12 от их общего размера, установленного п.3.3. настоящей статьи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ab/>
        <w:tab/>
        <w:t xml:space="preserve">3.5. Межбюджетные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01.01.2013 года по 31.12.2016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тр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6, Орловская область, Ливенский район, с.Остров, ул.Центральная, д.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НН 5715001851, КПП 571501002, ОГРН 1025702456614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ФК по Орловской области (л/сч 40204801502 Администрация Островского сельского поселен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 40204810100000000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ИК 045402001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      И.Н.Потапов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4"/>
          <w:szCs w:val="24"/>
        </w:rPr>
        <w:t>Глава администрации района __________________ Ю. Н. Ревин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6:00Z</dcterms:created>
  <dc:creator/>
  <dc:description/>
  <cp:keywords/>
  <dc:language>en-US</dc:language>
  <cp:lastModifiedBy>User</cp:lastModifiedBy>
  <cp:lastPrinted>2012-11-28T15:20:00Z</cp:lastPrinted>
  <dcterms:modified xsi:type="dcterms:W3CDTF">2012-11-28T12:32:00Z</dcterms:modified>
  <cp:revision>11</cp:revision>
  <dc:subject/>
  <dc:title/>
</cp:coreProperties>
</file>