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6"/>
          <w:szCs w:val="36"/>
        </w:rPr>
        <w:t xml:space="preserve">ГАЛИЧЕСКОГО 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30» ноября 2012г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№31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с. Успенское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дач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здания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держ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ятельно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варийн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пасательных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служ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или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варийн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пасатель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ормирований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>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А.И.Голови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от «30» ноября 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31</w:t>
      </w:r>
    </w:p>
    <w:p>
      <w:pPr>
        <w:pStyle w:val="Normal"/>
        <w:ind w:left="0" w:right="0"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здания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держа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ятельн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арийно-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пасате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ли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ирований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Головина Александра Ивановича 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и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Стороны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цепях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>обеспеч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надлежащего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вопросов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>значения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pacing w:val="-4"/>
          <w:sz w:val="24"/>
          <w:szCs w:val="24"/>
        </w:rPr>
        <w:t>поселения</w:t>
      </w:r>
      <w:r>
        <w:rPr>
          <w:rFonts w:eastAsia="Arial" w:cs="Arial" w:ascii="Arial" w:hAnsi="Arial"/>
          <w:spacing w:val="-4"/>
          <w:sz w:val="24"/>
          <w:szCs w:val="24"/>
        </w:rPr>
        <w:t>,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заключ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ind w:left="0" w:right="0" w:firstLine="697"/>
        <w:jc w:val="both"/>
        <w:rPr/>
      </w:pPr>
      <w:r>
        <w:rPr>
          <w:rFonts w:cs="Arial" w:ascii="Arial" w:hAnsi="Arial"/>
          <w:sz w:val="24"/>
          <w:szCs w:val="24"/>
        </w:rPr>
        <w:t>2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ФЕРТОВ)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е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жег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убвен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дле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глаш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сче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дтверж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зд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ропорцион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числ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и.</w:t>
      </w:r>
    </w:p>
    <w:p>
      <w:pPr>
        <w:pStyle w:val="Normal"/>
        <w:widowControl/>
        <w:ind w:left="0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</w:t>
      </w:r>
      <w:r>
        <w:rPr>
          <w:rFonts w:eastAsia="Arial" w:cs="Arial" w:ascii="Arial" w:hAnsi="Arial"/>
          <w:sz w:val="24"/>
          <w:szCs w:val="24"/>
        </w:rPr>
        <w:t>(ст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убле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>3.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чис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жемеся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/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.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татьи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widowControl/>
        <w:ind w:left="-1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осуществле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ль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дне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с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TextBody"/>
        <w:widowControl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с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стоятель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реодоли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.01.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ов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ак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Подпис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303810, Орловская обл., Ливенский район, с. Успенское,ул. Мильшина,1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75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571501001,ОКАТО 54229807000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1025702457230, ОКПО 04214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ФК по Орловской области (Администрация Галического сельского поселения Ливенского района Орловской области л/с 0354300379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/с 4020481000000000000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45402001                                                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 г. Орёл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А.И.Головин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287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ТО54229000000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3004610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р/с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7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6:49Z</dcterms:created>
  <dc:creator/>
  <dc:description/>
  <dc:language>en-US</dc:language>
  <cp:lastModifiedBy/>
  <cp:lastPrinted>2012-11-30T11:09:00Z</cp:lastPrinted>
  <cp:revision>0</cp:revision>
  <dc:subject/>
  <dc:title/>
</cp:coreProperties>
</file>