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>КРУТОВСКОЙ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СЕЛЬСКИЙ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ноября 2012г.</w:t>
      </w:r>
      <w:r>
        <w:rPr>
          <w:rFonts w:eastAsia="Arial" w:cs="Arial" w:ascii="Arial" w:hAnsi="Arial"/>
        </w:rPr>
        <w:t xml:space="preserve">                                                                 №</w:t>
      </w:r>
      <w:r>
        <w:rPr>
          <w:rFonts w:cs="Arial" w:ascii="Arial" w:hAnsi="Arial"/>
        </w:rPr>
        <w:t xml:space="preserve"> 83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.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</w:p>
    <w:p>
      <w:pPr>
        <w:pStyle w:val="Normal"/>
        <w:rPr/>
      </w:pP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Крутовско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П.И.Ере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 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Крутовского  сельского поселения и администрацией Ливенского района Орловской области о передаче полномочий в области создания, содержания и организации деятельности аварийно- спасательных служб и (или) аварийно-спасательных формирований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Крутовского 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Крутовского  сельского поселения Еремина П.И. 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24 пункта 1 статьи 14 Федерального закона РФ от 6 октября 2003 г. N 131-ФЗ "Об общих принципах организации местного самоуправления в Российской Федерации", Уставом Крутовского  сельского поселения, Уставом Ливенского района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 xml:space="preserve">поселения, </w:t>
      </w:r>
      <w:r>
        <w:rPr>
          <w:rFonts w:eastAsia="Times New Roman" w:cs="Arial" w:ascii="Arial" w:hAnsi="Arial"/>
          <w:sz w:val="24"/>
          <w:szCs w:val="24"/>
        </w:rPr>
        <w:t>заключ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гла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ция поселения передает, а Администрация района принимает к исполнению предусмотренные подпунктом 24 пункта 1 статьи 14 Федерального закона РФ от 6 октября 2003г. №131-ФЗ «Об общих принципах организации местного самоуправления в Российской Федерации»  полномоч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Соглашение закрепляет передачу Администрации района указанных полномоч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left="-1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3.2. Ежегодный размер субвенций, подлежащих направлению в бюджет района для осуществления администрацией района полномочий, переданных ей по настоящему Соглашению, определяется на основании соответствующих расчетов, подтверждающих расходы на создание, содержание и организацию деятельности аварийно-спасательных служб и (или) аварийно-спасательных формирований на территории поселения пропорционально численности населения в поселении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Полномочия, передаваемые администрации Ливенского района в соответствии с настоящим Соглашением, осуществляются за счет средств бюджета Крутовского  сельского поселения, направляемых в бюджет Ливенского района в виде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в порядке, установленном бюджетным законодательством в размере 14620 (четырнадцать тысяч шестьсот двадцать) рублей. 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3.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перечисляются ежемесячно в размере 1/12 от их общего размера, установленного п.3.3. настоящей статьи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ab/>
        <w:tab/>
        <w:t xml:space="preserve">3.5. Межбюджетные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.01.2013 года по 31.12.2016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рутое, ул.Комсомольская, д.1</w:t>
      </w:r>
    </w:p>
    <w:p>
      <w:pPr>
        <w:pStyle w:val="Normal"/>
        <w:rPr/>
      </w:pPr>
      <w:r>
        <w:rPr>
          <w:rFonts w:cs="Arial" w:ascii="Arial" w:hAnsi="Arial"/>
        </w:rPr>
        <w:t>ИНН 571500181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561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ФК по Орловской области (Администрация Крутовского сельского поселения Ливенского района Орловской области, л\с 03543003910)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45402001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П.И.Еремин.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__________________ Ю.Н. Ревин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72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36:00Z</dcterms:created>
  <dc:creator/>
  <dc:description/>
  <cp:keywords/>
  <dc:language>en-US</dc:language>
  <cp:lastModifiedBy>PC</cp:lastModifiedBy>
  <cp:lastPrinted>2012-11-15T16:26:00Z</cp:lastPrinted>
  <dcterms:modified xsi:type="dcterms:W3CDTF">2012-11-15T12:28:00Z</dcterms:modified>
  <cp:revision>5</cp:revision>
  <dc:subject/>
  <dc:title/>
</cp:coreProperties>
</file>