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БЕЛОМЕСТНЕ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>7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Беломестне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1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 и действует по 30 сентяб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1 октября 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А.Н.Плато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Беломестненского сельского поселения и администрацией Ливенского района о передаче 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Беломестненского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Беломестненского сельского поселения, именуемая в дальнейшем "Администрация поселения", в лице главы администрации Беломестненского сельского поселения Платошкина Александра Никола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Беломестненского 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Беломестненского 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Беломестненс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 межбюджетных 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1 октября  2012 г. и действует по 30 сентября 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Беломестне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 Орловская область, Ливенский район, сл.Беломестное, ул.Воронежская 17</w:t>
      </w:r>
    </w:p>
    <w:p>
      <w:pPr>
        <w:pStyle w:val="Normal"/>
        <w:rPr/>
      </w:pPr>
      <w:r>
        <w:rPr>
          <w:rFonts w:cs="Arial" w:ascii="Arial" w:hAnsi="Arial"/>
        </w:rPr>
        <w:t>ИНН 571500173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, ОКАТО  5422980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Беломестненского сельского поселения </w:t>
      </w:r>
    </w:p>
    <w:p>
      <w:pPr>
        <w:pStyle w:val="Normal"/>
        <w:rPr/>
      </w:pPr>
      <w:r>
        <w:rPr>
          <w:rFonts w:cs="Arial" w:ascii="Arial" w:hAnsi="Arial"/>
        </w:rPr>
        <w:t>л/с 03543003770)  Р/сч. 40204810400000000003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7505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А.Н.Платошкин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/>
  <dc:description/>
  <cp:keywords/>
  <dc:language>en-US</dc:language>
  <cp:lastModifiedBy>*</cp:lastModifiedBy>
  <cp:lastPrinted>2012-09-17T10:12:00Z</cp:lastPrinted>
  <dcterms:modified xsi:type="dcterms:W3CDTF">2012-09-19T08:16:00Z</dcterms:modified>
  <cp:revision>9</cp:revision>
  <dc:subject/>
  <dc:title/>
</cp:coreProperties>
</file>