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5/7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Островско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 и действует по 30 сентя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/70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Островского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Островского сельского 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Островского сельского поселения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Островского сельского поселения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Остр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Остро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numPr>
          <w:ilvl w:val="1"/>
          <w:numId w:val="2"/>
        </w:numPr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numPr>
          <w:ilvl w:val="0"/>
          <w:numId w:val="2"/>
        </w:numPr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(сто)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1 октября 2012 г. и действует по 30 сентябр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 Орловская область, Ливенский район, с.Остров, ул.Центральная, д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Н 5715001851, КПП 571501002, ОГРН 1025702456614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л/сч 40204801502 Администрация Островского сельского посел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 40204810100000000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К 045402001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      И.Н.Потапов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1">
    <w:name w:val="Стиль1"/>
    <w:basedOn w:val="Heading1"/>
    <w:next w:val="ConsPlusNormal"/>
    <w:qFormat/>
    <w:pPr>
      <w:widowControl/>
      <w:numPr>
        <w:ilvl w:val="0"/>
        <w:numId w:val="2"/>
      </w:numPr>
      <w:ind w:left="0" w:right="0" w:firstLine="709"/>
      <w:jc w:val="both"/>
    </w:pPr>
    <w:rPr>
      <w:rFonts w:ascii="Arial" w:hAnsi="Arial" w:cs="Arial"/>
      <w:b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User</cp:lastModifiedBy>
  <cp:lastPrinted>2012-09-21T08:20:00Z</cp:lastPrinted>
  <dcterms:modified xsi:type="dcterms:W3CDTF">2012-09-21T04:23:00Z</dcterms:modified>
  <cp:revision>7</cp:revision>
  <dc:subject/>
  <dc:title/>
</cp:coreProperties>
</file>