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ЗАНСКИЙ 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</w:t>
        <w:tab/>
        <w:tab/>
        <w:t xml:space="preserve">  №</w:t>
      </w:r>
      <w:r>
        <w:rPr>
          <w:rFonts w:cs="Arial" w:ascii="Arial" w:hAnsi="Arial"/>
        </w:rPr>
        <w:t xml:space="preserve"> 7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осуществлению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автомобильных </w:t>
      </w:r>
      <w:r>
        <w:rPr>
          <w:rFonts w:cs="Arial" w:ascii="Arial" w:hAnsi="Arial"/>
          <w:b/>
        </w:rPr>
        <w:t>доро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населенных </w:t>
      </w:r>
      <w:r>
        <w:rPr>
          <w:rFonts w:cs="Arial" w:ascii="Arial" w:hAnsi="Arial"/>
          <w:b/>
        </w:rPr>
        <w:t>пун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на срок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М.А.Жиха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8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Казанского 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Казан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 Казанского сельского поселения, именуемая в дальнейшем "Администрация поселения", в лице главы администрации  Казанского  сельского поселения Жихарева Михаила Алексе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Казанского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Казан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Казан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 октября 2012 г. и действует по 30 сентябр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2 Орловская область Ливенский район с. Казанское ул. Чечеткиной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788, КПП 571501001,  ОГРН 1025702456625, ОКАТО 54229816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ФК  по Орловской области (Администрация Казанского сельского поселения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Орловской области л/с 03543003850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КЦ ГУ Банка России по Орловской области г.О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Глава Каза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М.А.Жихарев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*</cp:lastModifiedBy>
  <cp:lastPrinted>2012-10-08T08:09:00Z</cp:lastPrinted>
  <dcterms:modified xsi:type="dcterms:W3CDTF">2012-10-08T04:18:00Z</dcterms:modified>
  <cp:revision>5</cp:revision>
  <dc:subject/>
  <dc:title/>
</cp:coreProperties>
</file>