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ЮТОВ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сентября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 xml:space="preserve"> 13/68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автомобильных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селенных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Лютов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на срок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30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  В. А.  Боб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 сент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3/68-СС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ежду администрацией  Лютовского сельского поселения и администрацией Ливенского района о передаче части полномочий по осуществлению муниципального контроля за сохранностью автомобильных дорог местного значения в границах населенных пунк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Лютовского сельского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дминистрация Лютовского сельского поселения, именуемая в дальнейшем "Администрация поселения", в лице главы администрации Лютовского сельского поселения Бобкина Василия Анатоль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Лютовского сельского поселения Ливенского района, Уставом Ливенского района Орловской области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соблюдением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, законами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области и муниципальными правовыми актам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требований по обеспечению сохранности автомобильных дорог местного значения в границах населенных пунктов Лютов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(далее – автомобильные доро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за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1.1.5. Организации и проведению мониторинга эффективности муниципального контроля за сохранностью автомобильных дорог местного значения в границах населенных пунктов Лютовского сельского поселени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п.1.1.1. - 1.1.6. настоящего 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01 октября 2012 г. и действует по 30 сентября 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Лют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7, Орловская область, Ливенский район, д. Гремячий Колодезь, ул. Центральная, д.5а</w:t>
      </w:r>
    </w:p>
    <w:p>
      <w:pPr>
        <w:pStyle w:val="Normal"/>
        <w:rPr/>
      </w:pPr>
      <w:r>
        <w:rPr>
          <w:rFonts w:cs="Arial" w:ascii="Arial" w:hAnsi="Arial"/>
        </w:rPr>
        <w:t>ИНН 571500182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571501001</w:t>
      </w: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025702456097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045402001</w:t>
      </w: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   В.А. Бобк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03:00Z</dcterms:created>
  <dc:creator/>
  <dc:description/>
  <cp:keywords/>
  <dc:language>en-US</dc:language>
  <cp:lastModifiedBy>Администрация Лютовского сельского поселения</cp:lastModifiedBy>
  <cp:lastPrinted>2012-08-28T16:35:00Z</cp:lastPrinted>
  <dcterms:modified xsi:type="dcterms:W3CDTF">2012-09-27T04:21:00Z</dcterms:modified>
  <cp:revision>11</cp:revision>
  <dc:subject/>
  <dc:title/>
</cp:coreProperties>
</file>