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СЕРГИЕВСКИЙ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>17/71-С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. Сергиев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селенных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Сергиевский 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октября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 и действует по 30 сентября 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октября 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А.Н.Алекс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20 </w:t>
      </w:r>
      <w:r>
        <w:rPr>
          <w:rFonts w:cs="Arial" w:ascii="Arial" w:hAnsi="Arial"/>
        </w:rPr>
        <w:t xml:space="preserve"> 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/71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между администрацией Сергиевского  сельского поселения и администрацией Ливенского района о передаче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Сергиевского сельского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Сергиевского сельского поселения, именуемая в дальнейшем "Администрация поселения", в лице главы администрации Сергиев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ельского поселения Алексеева Александра Николаевича, 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Сергиевского 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</w:t>
      </w:r>
      <w:r>
        <w:rPr>
          <w:rFonts w:cs="Arial" w:ascii="Arial" w:hAnsi="Arial"/>
        </w:rPr>
        <w:t xml:space="preserve"> Сергие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Сергиевс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 межбюджетных 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1 октября 2012 г. и действует по 30 сентября 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Сергие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8, Орловская область, Ливенский район, с. Сергиевское, ул. Голицына, д.2</w:t>
      </w:r>
    </w:p>
    <w:p>
      <w:pPr>
        <w:pStyle w:val="Normal"/>
        <w:rPr/>
      </w:pPr>
      <w:r>
        <w:rPr>
          <w:rFonts w:cs="Arial" w:ascii="Arial" w:hAnsi="Arial"/>
        </w:rPr>
        <w:t>ИНН 570500193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6890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5402001</w:t>
      </w: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А.Н.Алексеев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рес: 303850, Орловская область, г. 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3:00Z</dcterms:created>
  <dc:creator/>
  <dc:description/>
  <cp:keywords/>
  <dc:language>en-US</dc:language>
  <cp:lastModifiedBy> </cp:lastModifiedBy>
  <cp:lastPrinted>2012-08-28T16:35:00Z</cp:lastPrinted>
  <dcterms:modified xsi:type="dcterms:W3CDTF">2012-09-19T08:25:00Z</dcterms:modified>
  <cp:revision>11</cp:revision>
  <dc:subject/>
  <dc:title/>
</cp:coreProperties>
</file>