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У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Дут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 и действует по 30.09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Дутовского 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Дутов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Дутовского сельского поселения, именуемая в дальнейшем "Администрация поселения", в лице главы администрации Дутовского сельского поселения Леонова Дмитрия Ивано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Дутовс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Дут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Дуто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.10.2012 г. и действует по 30.09.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 Орловской область, Ливенский район, д.Семенихино, ул.Школьная, д.1а</w:t>
      </w:r>
    </w:p>
    <w:p>
      <w:pPr>
        <w:pStyle w:val="Normal"/>
        <w:rPr/>
      </w:pPr>
      <w:r>
        <w:rPr>
          <w:rFonts w:cs="Arial" w:ascii="Arial" w:hAnsi="Arial"/>
        </w:rPr>
        <w:t>ИНН 57150017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08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Д.И.Леонов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user</cp:lastModifiedBy>
  <cp:lastPrinted>2012-09-21T11:38:00Z</cp:lastPrinted>
  <dcterms:modified xsi:type="dcterms:W3CDTF">2012-09-21T07:38:00Z</dcterms:modified>
  <cp:revision>6</cp:revision>
  <dc:subject/>
  <dc:title/>
</cp:coreProperties>
</file>