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НИКОЛЬ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2/6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Николь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1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и действует по 30 сен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/67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Никольского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Николь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Никольского сельского поселения, именуемая в дальнейшем "Администрация поселения", в лице главы администрации Никольского  сельского поселения Амелякина С.Н. 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Никольс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 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Николь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Николь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6.  Подготовке доклада об осуществлении муниципального контроля 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 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  октября 2012 г. и действует по 30 сентября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0 Орловская область Ливнский район с. Никольское ул. Советская , 1</w:t>
      </w:r>
    </w:p>
    <w:p>
      <w:pPr>
        <w:pStyle w:val="Normal"/>
        <w:rPr/>
      </w:pPr>
      <w:r>
        <w:rPr>
          <w:rFonts w:cs="Arial" w:ascii="Arial" w:hAnsi="Arial"/>
        </w:rPr>
        <w:t>ИНН5715001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757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С.Н.Амелякин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ТРИО</cp:lastModifiedBy>
  <cp:lastPrinted>2012-09-18T14:59:00Z</cp:lastPrinted>
  <dcterms:modified xsi:type="dcterms:W3CDTF">2012-09-18T11:01:00Z</dcterms:modified>
  <cp:revision>7</cp:revision>
  <dc:subject/>
  <dc:title/>
</cp:coreProperties>
</file>