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ЕРГИЕВ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7/72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Сергие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А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/72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между администрацией Сергиевского  сельского поселения и администрацией Ливенского района о передаче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Сергиевского сельского поселения, именуемая в дальнейшем "Администрация поселения", в лице главы администрации Сергиевского  сельского поселения Алексеева Александра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Сергие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1 октября  2012 г. по 30 сентября  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гие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Орловская область, Ливенский район, с. Сергиевское, ул. Голицына, д.2</w:t>
      </w:r>
    </w:p>
    <w:p>
      <w:pPr>
        <w:pStyle w:val="Normal"/>
        <w:rPr/>
      </w:pPr>
      <w:r>
        <w:rPr>
          <w:rFonts w:cs="Arial" w:ascii="Arial" w:hAnsi="Arial"/>
        </w:rPr>
        <w:t>ИНН571500193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025702456890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А.Н.Алексеев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 303850, Орловская область, г. Ливны, ул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 </cp:lastModifiedBy>
  <cp:lastPrinted>2012-08-29T16:37:00Z</cp:lastPrinted>
  <dcterms:modified xsi:type="dcterms:W3CDTF">2012-09-24T12:13:00Z</dcterms:modified>
  <cp:revision>9</cp:revision>
  <dc:subject/>
  <dc:title/>
</cp:coreProperties>
</file>