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Ю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 13/6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Лю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                            В. А.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3/69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 Лютовского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Лютовского сельского поселения, именуемая в дальнейшем "Администрация поселения", в лице главы администрации Лютовского  сельского поселения Бобкина Василия Анатоль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 Люто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Лютовского 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 октября 2012 г. по 30 сентября 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Лю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7, Орловская область, Ливенский район, д. Гремячий Колодезь, ул. Центральная, д.5а</w:t>
      </w:r>
    </w:p>
    <w:p>
      <w:pPr>
        <w:pStyle w:val="Normal"/>
        <w:rPr/>
      </w:pPr>
      <w:r>
        <w:rPr>
          <w:rFonts w:cs="Arial" w:ascii="Arial" w:hAnsi="Arial"/>
        </w:rPr>
        <w:t>ИНН 5715001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25702456097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В.А. Бобк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Администрация Лютовского сельского поселения</cp:lastModifiedBy>
  <cp:lastPrinted>2012-08-29T16:37:00Z</cp:lastPrinted>
  <dcterms:modified xsi:type="dcterms:W3CDTF">2012-09-27T04:21:00Z</dcterms:modified>
  <cp:revision>8</cp:revision>
  <dc:subject/>
  <dc:title/>
</cp:coreProperties>
</file>