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20 сен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15/6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Островско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октября 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И. Н. Пот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/69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Островского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 Островского сельского поселения, именуемая в дальнейшем "Администрация поселения", в лице главы администрации Островского сельского поселения Потапова Игоря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Островского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Островс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(сто)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1 октября 2012 г. по 30 сентября 2013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тр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 Орловская область, Ливенский район, с.Остров, ул.Центральная, д.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НН 5715001851, КПП 571501002, ОГРН 1025702456614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ФК по Орловской области (л/сч 40204801502 Администрация Островского сельского посел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 40204810100000000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ИК 045402001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      И.Н.Потапов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User</cp:lastModifiedBy>
  <cp:lastPrinted>2012-09-20T16:54:00Z</cp:lastPrinted>
  <dcterms:modified xsi:type="dcterms:W3CDTF">2012-09-20T12:55:00Z</dcterms:modified>
  <cp:revision>5</cp:revision>
  <dc:subject/>
  <dc:title/>
</cp:coreProperties>
</file>