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БЕЛОМЕСТНЕН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сентября 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 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Беломестнен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1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30 сен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 октября 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Беломестненского  сельского поселения и администрацией Ливенского района о передаче 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Беломестненского сельского поселения, именуемая в дальнейшем "Администрация поселения", в лице главы администрации Беломестненского сельского поселения Платошкина Александра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Беломестненского 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Беломестнен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 октября  2012 г. по 30 сентября  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ломестне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303857, Орловская область, Ливенский район, сл.Беломестное, ул.Воронежская. 17</w:t>
      </w:r>
    </w:p>
    <w:p>
      <w:pPr>
        <w:pStyle w:val="Normal"/>
        <w:rPr/>
      </w:pPr>
      <w:r>
        <w:rPr>
          <w:rFonts w:cs="Arial" w:ascii="Arial" w:hAnsi="Arial"/>
        </w:rPr>
        <w:t>ИНН 571500173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7505</w:t>
      </w:r>
      <w:r>
        <w:rPr>
          <w:rFonts w:eastAsia="Arial" w:cs="Arial" w:ascii="Arial" w:hAnsi="Arial"/>
        </w:rPr>
        <w:t xml:space="preserve"> , ОКАТО 54229802000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УФК по Орловской области  (администрация Беломестненского сельского поселения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л/с 03543003770,  ГРКЦ ГУ Банка России по Орловской области г.Орёл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5402001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     А.Н.Платошкин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5:00Z</dcterms:created>
  <dc:creator/>
  <dc:description/>
  <cp:keywords/>
  <dc:language>en-US</dc:language>
  <cp:lastModifiedBy>*</cp:lastModifiedBy>
  <cp:lastPrinted>2012-08-29T16:37:00Z</cp:lastPrinted>
  <dcterms:modified xsi:type="dcterms:W3CDTF">2012-09-19T08:29:00Z</dcterms:modified>
  <cp:revision>7</cp:revision>
  <dc:subject/>
  <dc:title/>
</cp:coreProperties>
</file>