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20 сентября  2012г.</w:t>
      </w:r>
      <w:r>
        <w:rPr>
          <w:rFonts w:eastAsia="Arial" w:cs="Arial" w:ascii="Arial" w:hAnsi="Arial"/>
        </w:rPr>
        <w:t xml:space="preserve">                                                                   </w:t>
        <w:tab/>
        <w:tab/>
        <w:t xml:space="preserve"> №</w:t>
      </w:r>
      <w:r>
        <w:rPr>
          <w:rFonts w:cs="Arial" w:ascii="Arial" w:hAnsi="Arial"/>
        </w:rPr>
        <w:t xml:space="preserve"> 7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2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7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Казанского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 Казанского сельского поселения, именуемая в дальнейшем "Администрация поселения", в лице главы администрации Казанского сельского поселения Жихарева Михаила Алексе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Казанского 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Казан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 октября 2012 г. по 30 сентября  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 Орловская область Ливенский район с. Казанское ул. Чечеткиной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788, КПП 571501001,  ОГРН 1025702456625, ОКАТО 54229816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ФК  по Орловской области (Администрация Казанского сельского поселения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области л/с 03543003850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Глава Каза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М.А.Жихарев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 5715002870, КПП 570201001, ОКАТО 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*</cp:lastModifiedBy>
  <cp:lastPrinted>2012-10-08T08:07:00Z</cp:lastPrinted>
  <dcterms:modified xsi:type="dcterms:W3CDTF">2012-10-08T04:08:00Z</dcterms:modified>
  <cp:revision>7</cp:revision>
  <dc:subject/>
  <dc:title/>
</cp:coreProperties>
</file>