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  <w:tab/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ТОВСКО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июл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№</w:t>
      </w:r>
      <w:r>
        <w:rPr>
          <w:rFonts w:cs="Arial" w:ascii="Arial" w:hAnsi="Arial"/>
          <w:sz w:val="24"/>
          <w:szCs w:val="24"/>
        </w:rPr>
        <w:t xml:space="preserve"> 6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Крутое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товского 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Крутовской 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Глава Кр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П.И.Ереми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ут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июля 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69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Крутовского сельского поселения и администрацией Ливенского района о передаче части полномочий по организации и осуществлению муниципального земельного контроля и полномочий в области лесных отношений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Крутовского сельского поселения, именуемая в дальнейшем "Администрация поселения", в лице главы администрации Крутовского сельского поселения Еремина П.И.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Крутовского 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части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устанавл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уп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едост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год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ультив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о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распростра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заготов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ыска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ихозяй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обност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роз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ачи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оп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плот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хлам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ы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градац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ничт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до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стици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охимика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треб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лич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2.</w:t>
      </w:r>
      <w:r>
        <w:rPr>
          <w:rFonts w:eastAsia="Arial" w:cs="Arial" w:ascii="Arial" w:hAnsi="Arial"/>
          <w:sz w:val="24"/>
          <w:szCs w:val="24"/>
        </w:rPr>
        <w:t xml:space="preserve"> Разработке и принятию административных регламентов проведения проверок при осуществлении муниципального земельного контроля, муниципального лесного контрол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3. Владению, пользованию, распоряжению лесными участками, находящихся в муниципальной собственности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4. Установлению ставок платы за единицу объема лесных ресурсов и ставок платы за единицу площади такого лесного участка в целях его аренды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5. Установлению ставок платы за единицу объема древесины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6. Разработке и утверждению лесохозяйственных регламентов, а также проведению муниципальной экспертизы проектов освоения лесов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7. Осуществлению муниципального лесного контроля и надзора в отношении лесных участков, находящихся в муниципальной собственности поселения;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8. Организации осуществления мер пожарной безопасности в лесах.</w:t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9. Организации и проведению мониторинга эффективности муниципального земельного контроля, муниципального лесного контроля, показатели и методика проведения которых утверждаются Правительством Российской Федерации;</w:t>
      </w:r>
    </w:p>
    <w:p>
      <w:pPr>
        <w:pStyle w:val="Heading2"/>
        <w:ind w:left="576" w:right="-2" w:hanging="576"/>
        <w:jc w:val="both"/>
        <w:rPr/>
      </w:pPr>
      <w:r>
        <w:rPr/>
        <w:tab/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тор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издает распоряжения (приказы) о проведении муниципального земельного контроля, муниципального лесного контроля, утверждает ежегодные планы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Администрация поселени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Осуществляет контроль за исполнением Администрацией района переданных ей полномочий,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2. Полномочия, передаваемые администрации Ливенского района в соответствии с настоящим Соглашением, осуществляются за счет средств бюджета Крутовского сельского поселения, направляемых в бюджет Ливенского района в виде субвенций в порядке, установленном бюджет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2.1.3. Объем субвенций, необходимый для осуществления органами местного самоуправления Ливенского района полномочий органов местного самоуправления Крутовского сельского поселения, определяется ежегодно решениями представительных органов Крутовского сельского поселения и Ливенского района соответственно о бюджете Крутовского сельского поселения и о бюджете Ливенского района на очередной финансовый год на основании расчетов, представленных администрацией Крутовского сельского поселения и администрацией Ливенского района в соответствии с Бюджетным кодексом Российской Федерации в размере 100 (Сто) рубле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ab/>
        <w:t>Субвенции для осуществления органами местного самоуправления Ливенского района полномочий органов местного самоуправления Крутовского сельского поселения, носят строго целевой характер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Администрация района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ет переданные ей администрацией поселения полномочия в соответствии с пунктом 1.1 настоящего Соглашения и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невозможности надлежащего исполнения переданных полномочий администрация района сообщает об этом в месячный срок в письменной форме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ОТВЕТСТВЕННОСТЬ СТОРОН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 В случае установления факта ненадлежащего осуществления (или неосуществления) Администрацией района переданных ей полномочий, администрация сельского поселения вправе требовать расторжения данного Соглашения в одностороннем порядке. Расторжение Соглашения влечет за собой возврат перечисленных субвенций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>3.3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с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ветственнос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ре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ак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т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еспечен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овы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редствами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уча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исполн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е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тека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язательст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ированию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прав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ребов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сторж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плат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змере</w:t>
      </w:r>
      <w:r>
        <w:rPr>
          <w:rFonts w:eastAsia="Arial" w:cs="Arial" w:ascii="Arial" w:hAnsi="Arial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Cs w:val="24"/>
        </w:rPr>
        <w:t>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акж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озмещ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несе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бытк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асти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покры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ой.</w:t>
      </w:r>
    </w:p>
    <w:p>
      <w:pPr>
        <w:pStyle w:val="ConsPlusNormal"/>
        <w:widowControl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, ОСНОВАНИЯ И ПОРЯДОК ПРЕКРАЩЕНИЯ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Настоящее Соглашение вступает в силу с 1 июля 2012 г. и действует до 30 июня 2013 год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По соглашению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Уведомление о расторжении настоящего Соглашения в одностороннем порядке направляется второй стороне не менее чем за тридцать календарных дней, при этом второй стороне возмещаются все убытки, связанные с досрочным расторжением соглаше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рутовского 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02, Орловская область, Ливенский район, с.Крутое, ул.Комсомоьская, д.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 5715001812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1501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2570245615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045402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рутов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 ________________   П.И.Еремин.</w:t>
      </w: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6:00Z</dcterms:created>
  <dc:creator>*</dc:creator>
  <dc:description/>
  <cp:keywords/>
  <dc:language>en-US</dc:language>
  <cp:lastModifiedBy>*</cp:lastModifiedBy>
  <cp:lastPrinted>2012-07-23T11:03:00Z</cp:lastPrinted>
  <dcterms:modified xsi:type="dcterms:W3CDTF">2012-07-23T07:06:00Z</dcterms:modified>
  <cp:revision>2</cp:revision>
  <dc:subject/>
  <dc:title>РОССИЙСКАЯ ФЕДЕРАЦИЯ</dc:title>
</cp:coreProperties>
</file>