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ОСТРОВСКО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июля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№</w:t>
      </w:r>
      <w:r>
        <w:rPr>
          <w:rFonts w:cs="Arial" w:ascii="Arial" w:hAnsi="Arial"/>
          <w:sz w:val="24"/>
          <w:szCs w:val="24"/>
        </w:rPr>
        <w:t>13/63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Остров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Островской 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И.Н.Потап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июля 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/63-СС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между администрацией Островского сельского поселения и администрацией Ливенского района о передаче части полномочий по организации и осуществлению муниципального земельного контроля и полномочий в области лесных отношений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>Администрация Островского сельского поселения, именуемая в дальнейшем "Администрация поселения", в лице главы администрации Островского сельского поселения Потапова Игоря Николаевич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Островского сельского поселения, Уставом Ливенского района, заключили настоящее Соглашение о нижеследующем: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части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устанавл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уп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редоста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ов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ое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год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ультив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ро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ез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п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распростра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ез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паемые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озаготови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ыскат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ихозяй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обност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назнач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ое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роз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болачи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оп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плот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хлам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ы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градац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ничт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до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стицид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рохимика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д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требл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алич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2.</w:t>
      </w:r>
      <w:r>
        <w:rPr>
          <w:rFonts w:eastAsia="Arial" w:cs="Arial" w:ascii="Arial" w:hAnsi="Arial"/>
          <w:sz w:val="24"/>
          <w:szCs w:val="24"/>
        </w:rPr>
        <w:t xml:space="preserve"> Разработке и принятию административных регламентов проведения проверок при осуществлении муниципального земельного контроля, муниципального лесного контрол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3. Владению, пользованию, распоряжению лесными участками, находящихся в муниципальной собственност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4. Установлению ставок платы за единицу объема лесных ресурсов и ставок платы за единицу площади такого лесного участка в целях его аренды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5. Установлению ставок платы за единицу объема древесины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6. Разработке и утверждению лесохозяйственных регламентов, а также проведению муниципальной экспертизы проектов освоения лесов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7. Осуществлению муниципального лесного контроля и надзора в отношении лесных участков, находящихся в муниципальной собственности поселени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8. Организации осуществления мер пожарной безопасности в лесах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9. Организации и проведению мониторинга эффективности муниципального земельного контроля, муниципального лесного контроля, показатели и методика проведения которых утверждаются Правительством Российской Федерации;</w:t>
      </w:r>
    </w:p>
    <w:p>
      <w:pPr>
        <w:pStyle w:val="Heading2"/>
        <w:ind w:left="576" w:right="-2" w:hanging="576"/>
        <w:jc w:val="both"/>
        <w:rPr/>
      </w:pPr>
      <w:r>
        <w:rPr/>
        <w:tab/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воль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воль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пектор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издает распоряжения (приказы) о проведении муниципального земельного контроля, муниципального лесного контроля, утверждает ежегодные планы рабо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Администрация поселени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. Осуществляет контроль за исполнением Администрацией района переданных ей полномочий,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2. Полномочия, передаваемые администрации Ливенского района в соответствии с настоящим Соглашением, осуществляются за счет средств бюджета Островского сельского поселения, направляемых в бюджет Ливенского района в виде субвенций в порядке, установленном бюджет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3. Объем субвенций, необходимый для осуществления органами местного самоуправления Ливенского района полномочий органов местного самоуправления Островского сельского поселения, определяется ежегодно решениями представительных органов Островского сельского поселения и Ливенского района соответственно о бюджете Островского сельского поселения и о бюджете Ливенского района на очередной финансовый год на основании расчетов, представленных администрацией Островского сельского поселения и администрацией Ливенского района в соответствии с Бюджетным кодексом Российской Федерации в размере 100 (Сто) рубле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  <w:t>Субвенции для осуществления органами местного самоуправления Ливенского района полномочий органов местного самоуправления Островского сельского поселения, носят строго целевой характер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Администрация района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1. Осуществляет переданные ей администрацией поселения полномочия в соответствии с пунктом 1.1 настоящего Соглашения и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.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посе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В случае невозможности надлежащего исполнения переданных полномочий администрация района сообщает об этом в месячный срок в письменной форме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ОТВЕТСТВЕННОСТЬ СТОРОН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  В случае установления факта ненадлежащего осуществления (или неосуществления) Администрацией района переданных ей полномочий, администрация сельского поселения вправе требовать расторжения данного Соглашения в одностороннем порядке. Расторжение Соглашения влечет за собой возврат перечисленных субвенций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Cs w:val="24"/>
        </w:rPr>
        <w:t>3.3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с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ветственнос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ре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ак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эт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еспечен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овым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редствами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уча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исполн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е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се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ытекающи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язательст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ированию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прав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ребов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сторж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я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плат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устойк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змере</w:t>
      </w:r>
      <w:r>
        <w:rPr>
          <w:rFonts w:eastAsia="Arial" w:cs="Arial" w:ascii="Arial" w:hAnsi="Arial"/>
          <w:szCs w:val="24"/>
        </w:rPr>
        <w:t xml:space="preserve">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  <w:szCs w:val="24"/>
        </w:rPr>
        <w:t>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акж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озмещ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несе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бытко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части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покрыт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устойкой.</w:t>
      </w:r>
    </w:p>
    <w:p>
      <w:pPr>
        <w:pStyle w:val="ConsPlusNormal"/>
        <w:widowControl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 СРОК ДЕЙСТВИЯ, ОСНОВАНИЯ И ПОРЯДОК ПРЕКРАЩ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Настоящее Соглашение вступает в силу с 1 июля 2012 г. и действует до 30 июня 2013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Действие настоящего Соглашения может быть прекращено досрочн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. По соглашению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2. В одностороннем порядке в случа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Уведомление о расторжении настоящего Соглашения в одностороннем порядке направляется второй стороне не менее чем за тридцать календарных дней, при этом второй стороне возмещаются все убытки, связанные с досрочным расторжением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5. ЗАКЛЮЧИТЕЛЬНЫ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стровского 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3816, Орловская область, Ливенский район, с.Остров, ул.Центральная, д.1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Н 5715001851, КПП 571501002, ОГРН 1025702456614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л/сч 40204801502 Администрация Островского сельского поселения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 402048101000000000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ИК 045402001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р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      И.Н.Потапов</w:t>
      </w: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30:00Z</dcterms:created>
  <dc:creator>user</dc:creator>
  <dc:description/>
  <cp:keywords/>
  <dc:language>en-US</dc:language>
  <cp:lastModifiedBy>User</cp:lastModifiedBy>
  <cp:lastPrinted>2012-07-25T10:44:00Z</cp:lastPrinted>
  <dcterms:modified xsi:type="dcterms:W3CDTF">2012-07-25T07:10:00Z</dcterms:modified>
  <cp:revision>5</cp:revision>
  <dc:subject/>
  <dc:title>СОГЛАШЕНИЕ</dc:title>
</cp:coreProperties>
</file>