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ЮТ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0 июл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№</w:t>
      </w:r>
      <w:r>
        <w:rPr>
          <w:rFonts w:cs="Arial" w:ascii="Arial" w:hAnsi="Arial"/>
          <w:sz w:val="24"/>
          <w:szCs w:val="24"/>
        </w:rPr>
        <w:t xml:space="preserve"> 12/64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. Гремячий Колодезь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униципального 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Лю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Лютовский 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ен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1 августа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сентября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Лю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В.А. Бобк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Лют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июля 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12/64-СС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 Лютовского  сельского поселения и администрацией Ливенского района о передаче части полномочий по организации и осуществлению муниципального земельного контроля и полномочий в области лесных отношений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Лютовского сельского поселения, именуемая в дальнейшем "Администрация поселения", в лице главы администрации Лютовского  сельского поселения Бобкина Василия Анатолье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Лютовского 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части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устанавл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уп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едост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год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ультив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о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распростра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е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заготов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ыскат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ихозяй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обност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роз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ачи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оп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плот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хлам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ы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градац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ничт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до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стици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охимика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треб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лич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2.</w:t>
      </w:r>
      <w:r>
        <w:rPr>
          <w:rFonts w:eastAsia="Arial" w:cs="Arial" w:ascii="Arial" w:hAnsi="Arial"/>
          <w:sz w:val="24"/>
          <w:szCs w:val="24"/>
        </w:rPr>
        <w:t xml:space="preserve"> Разработке и принятию административных регламентов проведения проверок при осуществлении муниципального земельного контроля, муниципального лесного контроля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3. Владению, пользованию, распоряжению лесными участками, находящихся в муниципальной собственност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4. Установлению ставок платы за единицу объема лесных ресурсов и ставок платы за единицу площади такого лесного участка в целях его аренды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5. Установлению ставок платы за единицу объема древесины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6. Разработке и утверждению лесохозяйственных регламентов, а также проведению муниципальной экспертизы проектов освоения лесов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7. Осуществлению муниципального лесного контроля и надзора в отношении лесных участков, находящихся в муниципальной собственности поселения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8. Организации осуществления мер пожарной безопасности в лесах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9. Организации и проведению мониторинга эффективности муниципального земельного контроля, муниципального лесного контроля, показатели и методика проведения которых утверждаются Правительством Российской Федерации;</w:t>
      </w:r>
    </w:p>
    <w:p>
      <w:pPr>
        <w:pStyle w:val="Heading2"/>
        <w:ind w:left="576" w:right="-2" w:hanging="576"/>
        <w:jc w:val="both"/>
        <w:rPr/>
      </w:pPr>
      <w:r>
        <w:rPr/>
        <w:tab/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торов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издает распоряжения (приказы) о проведении муниципального земельного контроля, муниципального лесного контроля, утверждает ежегодные планы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Администрация поселения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Осуществляет контроль за исполнением Администрацией района переданных ей полномочий,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2. Полномочия, передаваемые администрации Ливенского района в соответствии с настоящим Соглашением, осуществляются за счет средств бюджета Лютовского сельского поселения, направляемых в бюджет Ливенского района в виде субвенций в порядке, установленном бюджетны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Объем субвенций, необходимый для осуществления органами местного самоуправления Ливенского района полномочий органов местного самоуправления Лютовского сельского поселения, определяется ежегодно решениями представительных органов Лютовского _сельского поселения и Ливенского района соответственно о бюджете Лютовского сельского поселения и о бюджете Ливенского района на очередной финансовый год на основании расчетов, представленных администрацией Лютовского сельского поселения и администрацией Ливенского района в соответствии с Бюджетным кодексом Российской Федерации в размере 100 (Сто) рубл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Субвенции для осуществления органами местного самоуправления Ливенского района полномочий органов местного самоуправления  Лютовского сельского поселения, носят строго целевой характер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Администрация района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ет переданные ей администрацией поселения полномочия в соответствии с пунктом 1.1 настоящего Соглашения и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 случае невозможности надлежащего исполнения переданных полномочий администрация района сообщает об этом в месячный срок в письменной форме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ОТВЕТСТВЕННОСТЬ СТОРОН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 В случае установления факта ненадлежащего осуществления (или неосуществления) Администрацией района переданных ей полномочий, администрация сельского поселения вправе требовать расторжения данного Соглашения в одностороннем порядке. Расторжение Соглашения влечет за собой возврат перечисленных субвенций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>3.3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с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ветственнос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ре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ак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т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еспечен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овы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редствами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уча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исполн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е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текающ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язательст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ированию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прав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ребов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сторж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плат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змере</w:t>
      </w:r>
      <w:r>
        <w:rPr>
          <w:rFonts w:eastAsia="Arial" w:cs="Arial" w:ascii="Arial" w:hAnsi="Arial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Cs w:val="24"/>
        </w:rPr>
        <w:t>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акж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озмещ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несе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бытк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асти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покры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4.1. Настоящее Соглашение вступает в силу с 1 сентября 2012 г. и действует до 31 августа 2013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Уведомление о расторжении настоящего Соглашения в одностороннем порядке направляется второй стороне не менее чем за тридцать календарных дней, при этом второй стороне возмещаются все убытки, связанные с досрочным расторжением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Лютовского 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17, Орловская область, Ливенский район, д. Гремячий Колодезь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. Центральная, д. 5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 5715001820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571501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1025702456097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045402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Лютов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</w:t>
      </w:r>
      <w:r>
        <w:rPr>
          <w:rFonts w:eastAsia="Arial" w:cs="Arial" w:ascii="Arial" w:hAnsi="Arial"/>
          <w:sz w:val="24"/>
          <w:szCs w:val="24"/>
        </w:rPr>
        <w:t xml:space="preserve">    В.А. Бобкин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30:00Z</dcterms:created>
  <dc:creator>user</dc:creator>
  <dc:description/>
  <cp:keywords/>
  <dc:language>en-US</dc:language>
  <cp:lastModifiedBy>Администрация Лютовского сельского поселения</cp:lastModifiedBy>
  <cp:lastPrinted>2010-06-23T14:06:00Z</cp:lastPrinted>
  <dcterms:modified xsi:type="dcterms:W3CDTF">2012-07-25T12:02:00Z</dcterms:modified>
  <cp:revision>5</cp:revision>
  <dc:subject/>
  <dc:title>СОГЛАШЕНИЕ</dc:title>
</cp:coreProperties>
</file>