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КОЛЬ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 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11/57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Никольское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Никольски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С.Н.Амеля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5 июля 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11/57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Никольского 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Никольского сельского поселения, именуемая в дальнейшем "Администрация поселения", в лице главы администрации Никольского  сельского поселения Амелякина Сергея Николаевича, действующего на основании Устава сельского поселения, с одной стороны 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Николь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Никольского 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Объем субвенций , необходимый для осуществления органами местного самоуправления Ливенского района полномочий органов местного самоуправления Никольского сельского поселения, определяется ежегодно решениями представительных органов Никольского сельского поселения и Ливенского района соответственно о бюджете Никольского сельского поселения и о бюджете Ливенского района на очередной финансовый год на основании расчетов, представленных администрацией Николь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Никольского сельского поселения, носят строго целевой характер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 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 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иколь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Никольское  ул. Советская , 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5715001844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757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кольского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  С.Н.Амелякин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cp:keywords/>
  <dc:language>en-US</dc:language>
  <cp:lastModifiedBy>ТРИО</cp:lastModifiedBy>
  <cp:lastPrinted>2012-08-02T08:55:00Z</cp:lastPrinted>
  <dcterms:modified xsi:type="dcterms:W3CDTF">2012-08-02T05:05:00Z</dcterms:modified>
  <cp:revision>3</cp:revision>
  <dc:subject/>
  <dc:title>СОГЛАШЕНИЕ</dc:title>
</cp:coreProperties>
</file>