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b/>
        </w:rPr>
        <w:t xml:space="preserve">НАВЕСНЕ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№6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Навесн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             Навесненски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 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Л.И.Колосов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Навесненского</w:t>
      </w:r>
      <w:r>
        <w:rPr>
          <w:rFonts w:cs="Arial" w:ascii="Arial" w:hAnsi="Arial"/>
          <w:sz w:val="24"/>
          <w:szCs w:val="24"/>
        </w:rPr>
        <w:t xml:space="preserve">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7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66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Навеснен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Навесненского сельского поселения, именуемая в дальнейшем "Администрация поселения", в лице главы администрации Навесненского сельского поселения Колосовой Л.И.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Навесненского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Навеснен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Навесненского сельского поселения, определяется ежегодно решениями представительных органов Навесненского сельского поселения и Ливенского района соответственно о бюджете Навесненского сельского поселения и о бюджете Ливенского района на очередной финансовый год на основании расчетов, представленных администрацией Навеснен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Навесненского сельского поселения, носят строго целевой характе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Навесненского</w:t>
      </w:r>
      <w:r>
        <w:rPr>
          <w:rFonts w:cs="Arial" w:ascii="Arial" w:hAnsi="Arial"/>
          <w:b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303826, Орловская область, Ливенский район, с.Навесное, ул.Центральная,23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837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/>
        <w:t>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1025702457802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УФК по Орловской области (Администрация Навесненского сельского поселения Ливенского района Орловской области) 0354300395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р/счет 40101810100000010001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0454020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КУ ГУ Банка России по Орловской области г. Ор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eastAsia="Arial" w:cs="Arial" w:ascii="Arial" w:hAnsi="Arial"/>
          <w:sz w:val="24"/>
          <w:szCs w:val="24"/>
        </w:rPr>
        <w:t>Навесн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Л.И.Колосова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0:00Z</dcterms:created>
  <dc:creator>user</dc:creator>
  <dc:description/>
  <dc:language>en-US</dc:language>
  <cp:lastModifiedBy>*</cp:lastModifiedBy>
  <cp:lastPrinted>2012-07-21T16:28:00Z</cp:lastPrinted>
  <dcterms:modified xsi:type="dcterms:W3CDTF">2012-07-21T12:30:00Z</dcterms:modified>
  <cp:revision>4</cp:revision>
  <dc:subject/>
  <dc:title>СОГЛАШЕНИЕ</dc:title>
</cp:coreProperties>
</file>