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РОТЫШ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 июля 2012г.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№</w:t>
      </w:r>
      <w:r>
        <w:rPr>
          <w:rFonts w:cs="Arial" w:ascii="Arial" w:hAnsi="Arial"/>
          <w:sz w:val="24"/>
          <w:szCs w:val="24"/>
        </w:rPr>
        <w:t>13/69-СС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. Коротыш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зем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с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Руководствуя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6.10.200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131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Коротыш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 xml:space="preserve"> Коротышский сель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с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с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ю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ю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уп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ю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народова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Коротыш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                                А.Я. Нелюб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отышского сельского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9 июля 201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 xml:space="preserve"> 13/69-СС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ГЛАШЕНИЕ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4"/>
          <w:szCs w:val="24"/>
        </w:rPr>
        <w:t>между администрацией  Коротышского сельского поселения и администрацией Ливенского района о передаче части полномочий по организации и осуществлению муниципального земельного контроля и полномочий в области лесных отношений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>Администрация Коротышского сельского поселения, именуемая в дальнейшем "Администрация поселения", в лице главы администрации Коротышского сельского поселения  Нелюбова Александра Яковлевича, действующего на основании Устава сельского поселения, с одной стороны, и Администрация Ливенского района, именуемая в дальнейшем "Администрация района", в лице главы администрации Ревина Юрия Николаевича, действующего на основании Устава, с другой стороны, вместе именуемые "Стороны", руководствуясь частью 4 статьи 15 Федерального закона от 6 октября 2003 г. N 131-ФЗ "Об общих принципах организации местного самоуправления в Российской Федерации", Уставом Коротышского  сельского поселения, Уставом Ливенского района, заключили настоящее Соглашение о нижеследующем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1. ПРЕДМЕТ СОГЛАШЕНИ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1.1. Администрация поселения передает, а Администрация района принимает </w:t>
      </w:r>
      <w:r>
        <w:rPr>
          <w:color w:val="000000"/>
          <w:sz w:val="24"/>
          <w:szCs w:val="24"/>
        </w:rPr>
        <w:t>на условиях и в порядке, указанном в настоящем соглашении, осуществление части полномочий</w:t>
      </w:r>
      <w:r>
        <w:rPr>
          <w:sz w:val="24"/>
          <w:szCs w:val="24"/>
        </w:rPr>
        <w:t xml:space="preserve"> по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1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: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соблюд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соблюд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а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воль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ня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орм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устанавлив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соблюд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уп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лей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предоставл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ове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своеврем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нос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ед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год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культив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вер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от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орож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ез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опа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ключ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распростран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ез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опаемые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ительны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созаготовительны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ыскат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ущих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утрихозяй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обностей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использов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адлежно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тег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еш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назнач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итель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своеврем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честв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уч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хра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роз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болачив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топ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уплот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хлам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гряз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твращ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сс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худш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честве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зыв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градацию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ы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твращ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ничтож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во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н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ме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одород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в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стицида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грохимикат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ас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ь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юд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ружа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ществ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требления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налич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хранно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е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н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ов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ы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1.2.</w:t>
      </w:r>
      <w:r>
        <w:rPr>
          <w:rFonts w:eastAsia="Arial" w:cs="Arial" w:ascii="Arial" w:hAnsi="Arial"/>
          <w:sz w:val="24"/>
          <w:szCs w:val="24"/>
        </w:rPr>
        <w:t xml:space="preserve"> Разработке и принятию административных регламентов проведения проверок при осуществлении муниципального земельного контроля, муниципального лесного контроля;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3. Владению, пользованию, распоряжению лесными участками, находящихся в муниципальной собственности;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4. Установлению ставок платы за единицу объема лесных ресурсов и ставок платы за единицу площади такого лесного участка в целях его аренды;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5. Установлению ставок платы за единицу объема древесины;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6. Разработке и утверждению лесохозяйственных регламентов, а также проведению муниципальной экспертизы проектов освоения лесов;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7. Осуществлению муниципального лесного контроля и надзора в отношении лесных участков, находящихся в муниципальной собственности поселения;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8. Организации осуществления мер пожарной безопасности в лесах.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9. Организации и проведению мониторинга эффективности муниципального земельного контроля, муниципального лесного контроля, показатели и методика проведения которых утверждаются Правительством Российской Федерации;</w:t>
      </w:r>
    </w:p>
    <w:p>
      <w:pPr>
        <w:pStyle w:val="Heading2"/>
        <w:ind w:left="576" w:right="-2" w:hanging="576"/>
        <w:jc w:val="both"/>
        <w:rPr/>
      </w:pPr>
      <w:r>
        <w:rPr/>
        <w:tab/>
      </w: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воль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Heading2"/>
        <w:ind w:left="576" w:right="-2" w:hanging="576"/>
        <w:jc w:val="both"/>
        <w:rPr/>
      </w:pPr>
      <w:r>
        <w:rPr>
          <w:rFonts w:cs="Arial" w:ascii="Arial" w:hAnsi="Arial"/>
        </w:rPr>
        <w:tab/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ь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воль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ачаль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пекторов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ения издает распоряжения (приказы) о проведении муниципального земельного контроля, муниципального лесного контроля, утверждает ежегодные планы рабо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реп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2. ПРАВА И ОБЯЗАННОСТИ СТОРОН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Администрация поселения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1. Осуществляет контроль за исполнением Администрацией района переданных ей полномочий, в случае выявления нарушений дает обязательные для исполнения администрацией района письменные предписания для устранения выявленных нарушений в определенный срок с момента уведомл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.1.2. Полномочия, передаваемые администрации Ливенского района в соответствии с настоящим Соглашением, осуществляются за счет средств бюджета Коротышского  сельского поселения, направляемых в бюджет Ливенского района в виде субвенций в порядке, установленном бюджетным законодательством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.1.3. Объем субвенций, необходимый для осуществления органами местного самоуправления Ливенского района полномочий органов местного самоуправления Коротышского сельского поселения, определяется ежегодно решениями представительных органов Коротышского сельского поселения и Ливенского района соответственно о бюджете Коротышского сельского поселения и о бюджете Ливенского района на очередной финансовый год на основании расчетов, представленных администрацией Коротышского сельского поселения и администрацией Ливенского района в соответствии с Бюджетным кодексом Российской Федерации в размере 100 (Сто) рубле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ab/>
        <w:t>Субвенции для осуществления органами местного самоуправления Ливенского района полномочий органов местного самоуправления Коротышского сельского поселения, носят строго целевой характер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Администрация района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1. Осуществляет переданные ей администрацией поселения полномочия в соответствии с пунктом 1.1 настоящего Соглашения и действующим законодательством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2. Рассматривает представленные администрацией поселения требования об устранении выявленных нарушений со стороны администрации района по реализации переданных администрацией поселения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поселе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В случае невозможности надлежащего исполнения переданных полномочий администрация района сообщает об этом в месячный срок в письменной форме администрацию поселения. Администрация поселения рассматривает такое сообщение в течение десяти дней с момента его поступления.</w:t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3. ОТВЕТСТВЕННОСТЬ СТОРОН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3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надежа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.</w:t>
      </w: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3.2.  В случае установления факта ненадлежащего осуществления (или неосуществления) Администрацией района переданных ей полномочий, администрация сельского поселения вправе требовать расторжения данного Соглашения в одностороннем порядке. Расторжение Соглашения влечет за собой возврат перечисленных субвенций, за вычетом фактических расходов, подтвержденных документально, в 3-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трехсотой ставки рефинансирования Центрального банка РФ, действующей на день уплаты неустойки, от суммы субвенций за отчетный год, выделяемых из бюджета сельского поселения на осуществление указанных полномочий.   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Cs w:val="24"/>
        </w:rPr>
        <w:t>3.3.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Администрац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йон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се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тветственность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существлени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ереданн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лномочи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то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ере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како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эт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лномоч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беспечены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финансовым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редствами.</w:t>
      </w:r>
    </w:p>
    <w:p>
      <w:pPr>
        <w:pStyle w:val="TextBody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луча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исполн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администрацие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ельског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сел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ытекающи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з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астоящег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оглаш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бязательст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финансированию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существл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ереданн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лномочий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Администрац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йон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прав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требовать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сторж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астоящег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оглашения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платы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устойк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змере</w:t>
      </w:r>
      <w:r>
        <w:rPr>
          <w:rFonts w:eastAsia="Arial" w:cs="Arial" w:ascii="Arial" w:hAnsi="Arial"/>
          <w:szCs w:val="24"/>
        </w:rPr>
        <w:t xml:space="preserve"> одной трехсотой ставки рефинансирования Центрального банка РФ, действующей на день уплаты неустойки, от суммы субвенций за отчетный год, выделяемых из бюджета сельского поселения на осуществление указанных полномочий</w:t>
      </w:r>
      <w:r>
        <w:rPr>
          <w:rFonts w:cs="Arial" w:ascii="Arial" w:hAnsi="Arial"/>
          <w:szCs w:val="24"/>
        </w:rPr>
        <w:t>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такж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озмещ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несенн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бытко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части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покрыто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устойкой.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  <w:t>4. СРОК ДЕЙСТВИЯ, ОСНОВАНИЯ И ПОРЯДОК ПРЕКРАЩЕНИЯ</w:t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ДЕЙСТВИЯ СОГЛАШЕНИЯ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 Настоящее Соглашение вступает в силу с 1 июля 2012 г. и действует до 30 июня 2013 года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 Действие настоящего Соглашения может быть прекращено досрочно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1. По соглашению Сторон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2. В одностороннем порядке в случае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действующего законодательства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 Уведомление о расторжении настоящего Соглашения в одностороннем порядке направляется второй стороне не менее чем за тридцать календарных дней, при этом второй стороне возмещаются все убытки, связанные с досрочным расторжением соглаше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5. ЗАКЛЮЧИТЕЛЬНЫЕ ПОЛОЖЕНИЯ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Администрация Коротышского сельского поселения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303844, Орловская область, Ливенский р-он, с. Коротыш, ул. Молодёжная. д.1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ИНН 5715001805, КПП 571501001, ОГРН  1025702456801 , ОКПО 042146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АТО 5422982200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ФК по Орловской области Отделение по г. Ливны и Ливенскому району л/с 40204801002 (Администрация Коротышского сельского поселения Ливенского района Орловской области) л/с 035430030890 в ГРКЦ ГУ Банка России по Орловской области г. Оре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/с 40204810600000000010, БИК  045402001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Коротышского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 А.Я. Нелюбов</w:t>
      </w: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303850, Орловская область, г.Ливны, ул.Курская,14.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ИНН 5715002870, КПП 570201001, ОКАТО 54229000000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ФК по Орловской области (Управление финансов администрации Ливенского района Орловской области. л/с 04543004610)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/сч. 40101810100000010001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К 045402001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КЦ ГУ Банка России по Орловской области    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Глава администрации района _________________ Ю.Н. Ревин</w:t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99" w:hanging="0"/>
      <w:outlineLvl w:val="1"/>
    </w:pPr>
    <w:rPr>
      <w:sz w:val="24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sz w:val="24"/>
      <w:szCs w:val="20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0" w:leader="none"/>
      </w:tabs>
      <w:ind w:left="0" w:right="-2" w:hanging="0"/>
      <w:jc w:val="both"/>
    </w:pPr>
    <w:rPr>
      <w:sz w:val="24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4:30:00Z</dcterms:created>
  <dc:creator>user</dc:creator>
  <dc:description/>
  <cp:keywords/>
  <dc:language>en-US</dc:language>
  <cp:lastModifiedBy>user1</cp:lastModifiedBy>
  <cp:lastPrinted>2012-07-23T10:16:00Z</cp:lastPrinted>
  <dcterms:modified xsi:type="dcterms:W3CDTF">2012-07-23T06:47:00Z</dcterms:modified>
  <cp:revision>3</cp:revision>
  <dc:subject/>
  <dc:title>СОГЛАШЕНИЕ</dc:title>
</cp:coreProperties>
</file>