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УТОВ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 июля 2012г.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№</w:t>
      </w:r>
      <w:r>
        <w:rPr>
          <w:rFonts w:cs="Arial" w:ascii="Arial" w:hAnsi="Arial"/>
          <w:sz w:val="24"/>
          <w:szCs w:val="24"/>
        </w:rPr>
        <w:t>6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.Семенихин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уководствуяс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5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.10.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Дутовский 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ш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ю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прави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Д.И.Лео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 сель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7.201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6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ШЕНИЕ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Дутов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Arial" w:ascii="Arial" w:hAnsi="Arial"/>
          <w:sz w:val="24"/>
          <w:szCs w:val="24"/>
        </w:rPr>
        <w:tab/>
        <w:t>Администрация Дутовского сельского поселения, именуемая в дальнейшем "Администрация поселения", в лице главы администрации Дутовского  сельского поселения Леонова Дмитрия Ивановича 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Дутовского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РЕДМЕТ СОГЛАШЕНИЯ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аю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ня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устанавли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облюд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уп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предоставл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овер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нност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год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культив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вер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к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орожде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включа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ераспространен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ез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опаемые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есозаготовительных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ыскат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дущих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бот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м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утрихозяй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ств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евом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адлеж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ш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назнач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лищ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оительств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а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своеврем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роприят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хра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рози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болачи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топ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уплот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хлам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гряз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сс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худш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чественно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оя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зываю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твращ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ничт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во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нят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ме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лодород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чв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ч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и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стицидам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грохимикат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пас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доров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юд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ружаю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ществ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хода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извод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налич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хранность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е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к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ниц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ыполн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1.2.</w:t>
      </w:r>
      <w:r>
        <w:rPr>
          <w:rFonts w:eastAsia="Arial" w:cs="Arial" w:ascii="Arial" w:hAnsi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/>
        <w:tab/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о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еп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ч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2. ПРАВА И ОБЯЗАННОСТИ СТОРОН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Администрация посел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Дутовского 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Дутовского сельского поселения, определяется ежегодно решениями представительных органов Дутовского сельского поселения и Ливенского района соответственно о бюджете Дутовского сельского поселения и о бюджете Ливенского района на очередной финансовый год на основании расчетов, представленных администрацией Дутов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Дутовского сельского поселения, носят строго целевой характе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Администрация район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3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надлежа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язательст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гла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орон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Cs w:val="24"/>
        </w:rPr>
        <w:t>3.3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с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тветственнос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ре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ак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еспечен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м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исполн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се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текающ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ст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ю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ущест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номочий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дминистрац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йо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прав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ребоват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торж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тоящ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глашения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платы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мере</w:t>
      </w:r>
      <w:r>
        <w:rPr>
          <w:rFonts w:eastAsia="Arial" w:cs="Arial" w:ascii="Arial" w:hAnsi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кж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ещ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несен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бытко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асти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покрыто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устойкой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ЕЙСТВИЯ СОГЛАШ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о соглашению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ЗАКЛЮЧИТЕЛЬНЫ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утовского сель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еления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3835, Орловская область, Ливенский район, д.Семенихино, ул.Школьная, д.1а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НН5715001763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ПП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71501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Р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2570245608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БИ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45402001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утов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Д.И.Леонов</w:t>
      </w: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/сч. 40101810100000010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 045402001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</w:t>
      </w:r>
    </w:p>
    <w:p>
      <w:pPr>
        <w:pStyle w:val="ConsNonformat"/>
        <w:widowControl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 района __________________ Ю.Н. Ревин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0:00Z</dcterms:created>
  <dc:creator>user</dc:creator>
  <dc:description/>
  <cp:keywords/>
  <dc:language>en-US</dc:language>
  <cp:lastModifiedBy> Надежда</cp:lastModifiedBy>
  <cp:lastPrinted>2012-07-23T12:36:00Z</cp:lastPrinted>
  <dcterms:modified xsi:type="dcterms:W3CDTF">2012-07-23T08:49:00Z</dcterms:modified>
  <cp:revision>4</cp:revision>
  <dc:subject/>
  <dc:title>СОГЛАШЕНИЕ</dc:title>
</cp:coreProperties>
</file>