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 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ЗЬМИНСКИЙ 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16/71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Козьминк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Козьминский 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>А.А.Хо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 июля 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6/71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 Козьмин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Козьминского  сельского поселения, именуемая в дальнейшем "Администрация поселения", в лице главы администрации Козьминского  сельского поселения  Хорева Александра Алексе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озьмин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Козьминского 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Козьминского сельского поселения, определяется ежегодно решениями представительных органов  Козьминского сельского поселения и Ливенского района соответственно о бюджете Козьминского сельского поселения и о бюджете Ливенского района на очередной финансовый год на основании расчетов, представленных администрацией Козьмин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 Козьмин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Козьмин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14 Орловская область, Ливенский район, с.Козьминка, ул.Центральная, 28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 5715001795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5715</w:t>
      </w:r>
      <w:r>
        <w:rPr>
          <w:rFonts w:eastAsia="Arial" w:cs="Arial" w:ascii="Arial" w:hAnsi="Arial"/>
          <w:sz w:val="24"/>
          <w:szCs w:val="24"/>
        </w:rPr>
        <w:t xml:space="preserve"> 01001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1025702456911</w:t>
      </w:r>
      <w:r>
        <w:rPr>
          <w:rFonts w:eastAsia="Arial" w:cs="Arial" w:ascii="Arial" w:hAnsi="Arial"/>
          <w:sz w:val="24"/>
          <w:szCs w:val="24"/>
        </w:rPr>
        <w:t xml:space="preserve">  УФК по Орловской области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л/с 40204800902 (Администрация Козьминского сельского поселения Ливенского района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Орловской области)  л/с 03543003870 В ГРКЦ банка России по Орловской области г.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 40204810200000000009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Козьми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А.А.Хорев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5:31:00Z</dcterms:created>
  <dc:creator>user</dc:creator>
  <dc:description/>
  <cp:keywords/>
  <dc:language>en-US</dc:language>
  <cp:lastModifiedBy>*</cp:lastModifiedBy>
  <cp:lastPrinted>2012-07-24T10:23:00Z</cp:lastPrinted>
  <dcterms:modified xsi:type="dcterms:W3CDTF">2012-07-24T06:27:00Z</dcterms:modified>
  <cp:revision>4</cp:revision>
  <dc:subject/>
  <dc:title>СОГЛАШЕНИЕ</dc:title>
</cp:coreProperties>
</file>