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Style12"/>
        <w:spacing w:lineRule="atLeast" w:line="100" w:before="0" w:after="0"/>
        <w:jc w:val="center"/>
        <w:rPr/>
      </w:pPr>
      <w:r>
        <w:rPr/>
      </w:r>
    </w:p>
    <w:p>
      <w:pPr>
        <w:pStyle w:val="Heading4"/>
        <w:numPr>
          <w:ilvl w:val="3"/>
          <w:numId w:val="2"/>
        </w:numPr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Style12"/>
        <w:spacing w:lineRule="atLeast" w:line="100" w:before="0" w:after="0"/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Style12"/>
        <w:spacing w:lineRule="atLeast" w:line="100" w:before="0" w:after="0"/>
        <w:jc w:val="center"/>
        <w:rPr/>
      </w:pPr>
      <w:r>
        <w:rPr/>
      </w:r>
    </w:p>
    <w:p>
      <w:pPr>
        <w:pStyle w:val="Heading3"/>
        <w:numPr>
          <w:ilvl w:val="2"/>
          <w:numId w:val="2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2"/>
          <w:numId w:val="4"/>
        </w:numPr>
        <w:ind w:left="0" w:right="0" w:hanging="720"/>
        <w:jc w:val="center"/>
        <w:rPr/>
      </w:pPr>
      <w:r>
        <w:rPr/>
      </w:r>
    </w:p>
    <w:p>
      <w:pPr>
        <w:pStyle w:val="Style12"/>
        <w:spacing w:lineRule="atLeast" w:line="100" w:before="0" w:after="0"/>
        <w:jc w:val="center"/>
        <w:rPr/>
      </w:pPr>
      <w:r>
        <w:rPr/>
      </w:r>
    </w:p>
    <w:p>
      <w:pPr>
        <w:pStyle w:val="Style12"/>
        <w:spacing w:lineRule="atLeast" w:line="100" w:before="0" w:after="0"/>
        <w:rPr/>
      </w:pPr>
      <w:r>
        <w:rPr>
          <w:rFonts w:cs="Arial" w:ascii="Arial" w:hAnsi="Arial"/>
          <w:sz w:val="24"/>
          <w:szCs w:val="24"/>
          <w:u w:val="single"/>
        </w:rPr>
        <w:t>04 декабря 2012 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u w:val="single"/>
        </w:rPr>
        <w:t>№ 13/150-РС</w:t>
      </w:r>
      <w:r>
        <w:rPr>
          <w:rFonts w:cs="Arial" w:ascii="Arial" w:hAnsi="Arial"/>
          <w:sz w:val="24"/>
          <w:szCs w:val="24"/>
        </w:rPr>
        <w:t xml:space="preserve">                                                    Принято на 13 заседании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                                                                </w:t>
      </w:r>
    </w:p>
    <w:p>
      <w:pPr>
        <w:pStyle w:val="Style12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г. Ливны                                                                                    Ливенского районного Совета </w:t>
      </w:r>
    </w:p>
    <w:p>
      <w:pPr>
        <w:pStyle w:val="Style12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Style12"/>
        <w:spacing w:lineRule="atLeast" w:line="100" w:before="0" w:after="0"/>
        <w:rPr/>
      </w:pPr>
      <w:r>
        <w:rPr/>
      </w:r>
    </w:p>
    <w:p>
      <w:pPr>
        <w:pStyle w:val="Style12"/>
        <w:spacing w:lineRule="atLeast" w:line="100" w:before="0" w:after="0"/>
        <w:rPr/>
      </w:pPr>
      <w:r>
        <w:rPr/>
      </w:r>
    </w:p>
    <w:p>
      <w:pPr>
        <w:pStyle w:val="Style12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ложения «Об аппарате Ливенского </w:t>
      </w:r>
    </w:p>
    <w:p>
      <w:pPr>
        <w:pStyle w:val="Style12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народных депутатов Орловской области»</w:t>
      </w:r>
    </w:p>
    <w:p>
      <w:pPr>
        <w:pStyle w:val="Style12"/>
        <w:spacing w:lineRule="atLeast" w:line="100" w:before="0" w:after="0"/>
        <w:rPr/>
      </w:pPr>
      <w:r>
        <w:rPr/>
      </w:r>
    </w:p>
    <w:p>
      <w:pPr>
        <w:pStyle w:val="Style12"/>
        <w:spacing w:lineRule="atLeast" w:line="100" w:before="0" w:after="0"/>
        <w:rPr/>
      </w:pPr>
      <w:r>
        <w:rPr/>
      </w:r>
    </w:p>
    <w:p>
      <w:pPr>
        <w:pStyle w:val="22"/>
        <w:spacing w:lineRule="atLeast" w:line="1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06.10.2003 г. №131-ФЗ «Об основных принципах организации местного самоуправления в Российской Федерации», статьей 32 Устава Ливенского района Орловской области в целях организационного, правового, материально-технического обеспечения деятельности Ливенского районного Совета народных депутатов</w:t>
      </w:r>
    </w:p>
    <w:p>
      <w:pPr>
        <w:pStyle w:val="22"/>
        <w:spacing w:lineRule="atLeast" w:line="100" w:before="0" w:after="0"/>
        <w:ind w:left="0" w:right="0" w:hanging="0"/>
        <w:jc w:val="center"/>
        <w:rPr/>
      </w:pPr>
      <w:r>
        <w:rPr/>
      </w:r>
    </w:p>
    <w:p>
      <w:pPr>
        <w:pStyle w:val="22"/>
        <w:spacing w:lineRule="atLeast" w:line="10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22"/>
        <w:spacing w:lineRule="atLeast" w:line="100" w:before="0" w:after="0"/>
        <w:ind w:left="0" w:right="0" w:hanging="0"/>
        <w:rPr/>
      </w:pPr>
      <w:r>
        <w:rPr/>
      </w:r>
    </w:p>
    <w:p>
      <w:pPr>
        <w:pStyle w:val="22"/>
        <w:widowControl/>
        <w:spacing w:lineRule="atLeast" w:line="10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Положение «Об аппарате Ливенского районного Совета народных депутатов Орловской области».</w:t>
      </w:r>
    </w:p>
    <w:p>
      <w:pPr>
        <w:pStyle w:val="Style12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22"/>
        <w:widowControl/>
        <w:spacing w:lineRule="atLeast" w:line="10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3</w:t>
      </w:r>
      <w:r>
        <w:rPr>
          <w:rFonts w:cs="Arial" w:ascii="Arial" w:hAnsi="Arial"/>
          <w:color w:val="000000"/>
          <w:sz w:val="24"/>
        </w:rPr>
        <w:t>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 А. Казьмин)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22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22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22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 xml:space="preserve">                Ю.Н. Ревин                                        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    М. Н. Савенкова</w:t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jc w:val="both"/>
        <w:rPr/>
      </w:pPr>
      <w:r>
        <w:rPr/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Приложение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Ливенского районного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4 декабря  2012г. № 13/153-РС</w:t>
      </w:r>
    </w:p>
    <w:p>
      <w:pPr>
        <w:pStyle w:val="Style12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Style12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Style12"/>
        <w:spacing w:lineRule="atLeast" w:line="10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Style12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ппарат Ливенского районного Совета народных депутатов Орловской области (далее - Аппарат) является постоянно действующим органом и создается в целях организационного, правового, аналитического, экспертно-консультационного, информационного, документационного и иного обеспечения деятельности Ливенского районного Совета народных депутатов Орловской области (далее – районный Совет)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своей деятельности Аппарат руководствуется Конституцией Российской Федерации, законодательством Российской Федерации и Орловской области, Уставом Ливенского района Орловской области, Регламентом Ливенского районного Совета народных депутатов, постановлениями и распоряжениями Председателя Ливенского районного Совета  народных депутатов (далее - Председателя районного Совета), а также настоящим Положением.</w:t>
      </w:r>
    </w:p>
    <w:p>
      <w:pPr>
        <w:pStyle w:val="Style12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. Формирование, общее руководство и контроль за деятельностью Аппарата осуществляет председатель районного Совета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Работники Аппарата осуществляют свою деятельность на штатной оплачиваемой основе, назначаются на должность и освобождаются от должности Председателем районного Совета. </w:t>
      </w:r>
    </w:p>
    <w:p>
      <w:pPr>
        <w:pStyle w:val="Style12"/>
        <w:spacing w:lineRule="atLeast" w:line="100" w:before="0" w:after="0"/>
        <w:jc w:val="both"/>
        <w:rPr/>
      </w:pPr>
      <w:r>
        <w:rPr/>
        <w:tab/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  <w:szCs w:val="24"/>
        </w:rPr>
        <w:t>.5. Финансирование и материально-техническое обеспечение Аппарата осуществляются за счет средств бюджета Ливенского района.</w:t>
      </w:r>
    </w:p>
    <w:p>
      <w:pPr>
        <w:pStyle w:val="Style12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Style12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Style12"/>
        <w:spacing w:lineRule="atLeast" w:line="10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Основные задачи Аппарата</w:t>
      </w:r>
    </w:p>
    <w:p>
      <w:pPr>
        <w:pStyle w:val="Style12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сновными задачами Аппарата являются:</w:t>
      </w:r>
    </w:p>
    <w:p>
      <w:pPr>
        <w:pStyle w:val="Style1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здание необходимых условий для эффективной работы районного Совета, Председателя районного Совета, постоянных депутатских комиссий и депутатских объединений.</w:t>
      </w:r>
    </w:p>
    <w:p>
      <w:pPr>
        <w:pStyle w:val="Style1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еспечение своевременного и качественного рассмотрения районным Советом проектов муниципальных правовых актов.</w:t>
      </w:r>
    </w:p>
    <w:p>
      <w:pPr>
        <w:pStyle w:val="Style1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рганизация мониторинга федерального и областного законодательства, а также муниципальных правовых актов, принятых районным Советом. </w:t>
      </w:r>
    </w:p>
    <w:p>
      <w:pPr>
        <w:pStyle w:val="Style1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беспечение в установленном порядке делопроизводства в районном Совете.</w:t>
      </w:r>
    </w:p>
    <w:p>
      <w:pPr>
        <w:pStyle w:val="Style1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Юридическое обеспечение деятельности районного Совета, депутатских комиссий и депутатов районного Совета.</w:t>
      </w:r>
    </w:p>
    <w:p>
      <w:pPr>
        <w:pStyle w:val="Style12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Организация взаимодействия районного Совета с главой Ливенского района, администрацией Ливенского района, ее структурными подразделениями, контрольно-счетной палатой Ливенского района, органами местного самоуправления сельских поселений, правоохранительными органами, учреждениями, организациями и предприятиями, политическими партиями и общественно-политическими объединениям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реализации полномочий, относящихся к компетенции районного Совета.</w:t>
      </w:r>
    </w:p>
    <w:p>
      <w:pPr>
        <w:pStyle w:val="Style12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Style12"/>
        <w:spacing w:lineRule="atLeast" w:line="10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Основные функции Аппарата</w:t>
      </w:r>
    </w:p>
    <w:p>
      <w:pPr>
        <w:pStyle w:val="Style14"/>
        <w:ind w:firstLine="709"/>
        <w:jc w:val="both"/>
        <w:rPr/>
      </w:pPr>
      <w:r>
        <w:rPr/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Аппарат выполняет следующие основные функции: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дготовка проектов нормативных правовых актов районного Совета, проектов постановлений и распоряжений председателя районного Совета;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зработка проектов планов работы районного Совета и его постоянных депутатских комиссий в соответствии с Регламентом Ливенского районного Совета народных депутатов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казание организационно-правовой помощи постоянным депутатским комиссиям районного Совета при подготовке их заседаний, а также при разработке ими проектов нормативных правовых актов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оведение юридической экспертизы проектов муниципальных правовых актов на предмет соответствия их Конституции Российской Федерации, федеральному и областному законодательству, Уставу Ливенского района Орловской области и антикоррупционной экспертизы проектов нормативных правовых актов на предмет наличия коррупциогенных факторов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Осуществление мониторинга действующего законодательства, в том числе муниципальных правовых актов, принятых районным Советом. 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дготовка аналитических материалов по правовым вопросам, вопросам коррупции в органах местного самоуправления, представлениям и протестам прокурора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едставление в установленном порядке интересов районного Совета в судах общей юрисдикции, арбитражных судах и иных органах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Проведение правовой работы с гражданами в связи с их обращениями. 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Организация личного приема граждан депутатами районного Совета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Обеспечение явки депутатов, докладчиков и приглашенных лиц на заседания районного Совета и его депутатских комиссий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Формирование, включая тиражирование проектов муниципальных правовых актов и иных материалов согласно повестке дня заседания районного Совета и его постоянных депутатских комиссий и обеспечение депутатов и иных лиц данными материалами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Ведение протокола заседания районного Совета и последующее его оформление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Обеспечение своевременного опубликования нормативных правовых актов районного Совета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одготовка и контроль за размещением информации районного Совета на официальном сайте Ливенского района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Ведение учета правовых актов районного Совета, в том числе на электронных носителях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Оформление и систематизация документов Совета и депутатских комиссий в соответствии с номенклатурой дел районного Совета.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__DdeLink__1324_1694733447"/>
      <w:bookmarkEnd w:id="0"/>
      <w:r>
        <w:rPr>
          <w:rFonts w:cs="Arial" w:ascii="Arial" w:hAnsi="Arial"/>
          <w:sz w:val="24"/>
          <w:szCs w:val="24"/>
        </w:rPr>
        <w:t>17. Подготовка документов районного Совета для передачи их в архив.</w:t>
      </w:r>
    </w:p>
    <w:p>
      <w:pPr>
        <w:pStyle w:val="Style12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Style14"/>
        <w:ind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работников Аппарата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Работники Аппарата имеют право: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сутствовать на заседаниях районного Совета и заседаниях постоянных депутатских комиссий районного Совета;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запрашивать и получать в установленном порядке информацию и материалы, необходимые для исполнения своих обязанностей; 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носить предложения Председателю районного Совета по вопросам совершенствования деятельности районного Совета, аппарата районного Совета, включая вопросы подготовки проектов муниципальных нормативных правовых актов;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пределах своей компетенции взаимодействовать с главой Ливенского района, администрацией Ливенского района, ее структурными подразделениями, контрольно-счетной палатой Ливенского района, с органами местного самоуправления сельских поселений, правоохранительными органами, учреждениями, организациями и предприятиями, политическими партиями и общественно-политическими объединениями;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существлять иные права, предусмотренные действующим законодательством, нормативными правовыми актами районного Совета, постановлениями и распоряжениями Председателя районного Совета, должностными инструкциями.</w:t>
      </w:r>
    </w:p>
    <w:p>
      <w:pPr>
        <w:pStyle w:val="Style14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2.  Работники Аппарата обязаны: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</w:rPr>
        <w:t xml:space="preserve">1) соблюдать </w:t>
      </w:r>
      <w:r>
        <w:rPr>
          <w:rStyle w:val="Style11"/>
          <w:rFonts w:cs="Arial" w:ascii="Arial" w:hAnsi="Arial"/>
          <w:color w:val="000000"/>
          <w:u w:val="none"/>
        </w:rPr>
        <w:t>Конституцию</w:t>
      </w:r>
      <w:r>
        <w:rPr>
          <w:rFonts w:cs="Arial" w:ascii="Arial" w:hAnsi="Arial"/>
        </w:rPr>
        <w:t xml:space="preserve"> Российской Федерации, федеральные законы, иные нормативные правовые акты Российской Федерации, законы и иные нормативные правовые акты Орловской области, Устав Ливенского района и иные муниципальные правовые акты, а также постановления и распоряжения председателя районного Совета и обеспечивать их исполнение;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сполнять профессиональные обязанности в соответствии с должностными инструкциями, а также поручениями председателя районного Совета;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облюдать при исполнении профессиональных обязанностей права и законные интересы граждан и организаций;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блюдать установленные в районном Совете правила внутреннего трудового распорядка, должностные инструкции, порядок работы со служебной информацией;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оддерживать уровень квалификации, необходимый для надлежащего исполнения профессиональных обязанностей;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не разглашать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беречь муниципальное имущество, в том числе предоставленное работникам Аппарата для исполнения должностных обязанностей;</w:t>
      </w:r>
    </w:p>
    <w:p>
      <w:pPr>
        <w:pStyle w:val="Style12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) исполнять иные обязанности, предусмотренные действующим законодательством, постановлениями и распоряжениями Председателя Совета, должностными инструкциями. </w:t>
      </w:r>
    </w:p>
    <w:p>
      <w:pPr>
        <w:pStyle w:val="Style12"/>
        <w:spacing w:lineRule="atLeast" w:line="100" w:before="0" w:after="0"/>
        <w:ind w:firstLine="540"/>
        <w:jc w:val="both"/>
        <w:rPr/>
      </w:pPr>
      <w:r>
        <w:rPr/>
      </w:r>
    </w:p>
    <w:p>
      <w:pPr>
        <w:pStyle w:val="Style12"/>
        <w:spacing w:lineRule="atLeast" w:line="10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тветственность работников Аппарата районного Совета</w:t>
      </w:r>
    </w:p>
    <w:p>
      <w:pPr>
        <w:pStyle w:val="Style12"/>
        <w:spacing w:lineRule="atLeast" w:line="100" w:before="0" w:after="0"/>
        <w:ind w:firstLine="54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5.1. За  неисполнение  или ненадлежащее исполнение профессиональных обязанностей, нарушения трудовой дисциплины работники Аппарата несут ответственность в соответствии с действующим законодательством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keepNext w:val="true"/>
      <w:suppressAutoHyphens w:val="true"/>
      <w:spacing w:lineRule="atLeast" w:line="100" w:before="0" w:after="0"/>
      <w:ind w:left="1065" w:right="0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Style12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785" w:right="0" w:hanging="3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3">
    <w:name w:val="Heading 3"/>
    <w:basedOn w:val="Style12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0" w:after="0"/>
      <w:ind w:left="2505" w:right="0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Style12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225" w:right="0" w:hanging="3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Интернет-ссылка"/>
    <w:qFormat/>
    <w:rPr>
      <w:color w:val="000080"/>
      <w:u w:val="single"/>
      <w:lang w:val="ru-RU" w:bidi="ru-RU"/>
    </w:rPr>
  </w:style>
  <w:style w:type="paragraph" w:styleId="Heading">
    <w:name w:val="Heading"/>
    <w:basedOn w:val="Style12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2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3">
    <w:name w:val="Заголовок"/>
    <w:basedOn w:val="Style12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2"/>
    <w:pPr>
      <w:suppressLineNumbers/>
    </w:pPr>
    <w:rPr>
      <w:rFonts w:cs="Mangal"/>
    </w:rPr>
  </w:style>
  <w:style w:type="paragraph" w:styleId="31">
    <w:name w:val="Основной текст 31"/>
    <w:basedOn w:val="Style12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Style12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бычный (веб)"/>
    <w:basedOn w:val="Style12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Style12"/>
    <w:qFormat/>
    <w:pPr>
      <w:spacing w:before="0" w:after="20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00000A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WW31">
    <w:name w:val="WW-???????? ????? 31"/>
    <w:basedOn w:val="Style12"/>
    <w:qFormat/>
    <w:pPr>
      <w:widowControl w:val="false"/>
      <w:overflowPunct w:val="true"/>
      <w:spacing w:lineRule="atLeast" w:line="10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Без интервала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0:29:00Z</dcterms:created>
  <dc:creator>Users</dc:creator>
  <dc:description/>
  <dc:language>en-US</dc:language>
  <cp:lastModifiedBy> </cp:lastModifiedBy>
  <cp:lastPrinted>2012-11-15T08:53:00Z</cp:lastPrinted>
  <dcterms:modified xsi:type="dcterms:W3CDTF">2013-03-29T00:46:00Z</dcterms:modified>
  <cp:revision>4</cp:revision>
  <dc:subject/>
  <dc:title/>
</cp:coreProperties>
</file>