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jc w:val="left"/>
        <w:rPr/>
      </w:pPr>
      <w:r>
        <w:rPr/>
      </w:r>
    </w:p>
    <w:p>
      <w:pPr>
        <w:pStyle w:val="11"/>
        <w:keepNext w:val="false"/>
        <w:spacing w:lineRule="auto" w:line="22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КАЛЕНДАРНЫЙ ПЛАН </w:t>
      </w:r>
    </w:p>
    <w:p>
      <w:pPr>
        <w:pStyle w:val="11"/>
        <w:keepNext w:val="false"/>
        <w:spacing w:lineRule="auto" w:line="22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сновных мероприятий по подготовке и проведению дополнительных выборов в Ливенский районный Совет</w:t>
      </w:r>
    </w:p>
    <w:p>
      <w:pPr>
        <w:pStyle w:val="11"/>
        <w:keepNext w:val="false"/>
        <w:spacing w:lineRule="auto" w:line="228"/>
        <w:rPr/>
      </w:pPr>
      <w:r>
        <w:rPr>
          <w:rFonts w:cs="Times New Roman" w:ascii="Times New Roman" w:hAnsi="Times New Roman"/>
          <w:color w:val="000000"/>
          <w:sz w:val="24"/>
        </w:rPr>
        <w:t xml:space="preserve">народных депутатов четвертого созыва </w:t>
      </w:r>
    </w:p>
    <w:p>
      <w:pPr>
        <w:pStyle w:val="11"/>
        <w:keepNext w:val="false"/>
        <w:spacing w:lineRule="auto" w:line="228"/>
        <w:rPr/>
      </w:pPr>
      <w:r>
        <w:rPr>
          <w:rFonts w:cs="Times New Roman" w:ascii="Times New Roman" w:hAnsi="Times New Roman"/>
          <w:color w:val="000000"/>
          <w:sz w:val="24"/>
        </w:rPr>
        <w:t>14 апреля 2013 года</w:t>
      </w:r>
    </w:p>
    <w:p>
      <w:pPr>
        <w:pStyle w:val="Heading4"/>
        <w:keepNext w:val="false"/>
        <w:widowControl w:val="false"/>
        <w:spacing w:lineRule="auto" w:line="228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"/>
        <w:gridCol w:w="6379"/>
        <w:gridCol w:w="3641"/>
        <w:gridCol w:w="33"/>
        <w:gridCol w:w="1620"/>
        <w:gridCol w:w="3572"/>
        <w:gridCol w:w="28"/>
      </w:tblGrid>
      <w:tr>
        <w:trPr>
          <w:tblHeader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pacing w:lineRule="auto" w:line="228"/>
              <w:ind w:right="-2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yle9"/>
                <w:b/>
                <w:sz w:val="22"/>
                <w:szCs w:val="22"/>
              </w:rPr>
              <w:t>Содержание мероприятия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ок исполнения по закону</w:t>
            </w:r>
          </w:p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pacing w:lineRule="auto" w:line="228"/>
              <w:ind w:right="-2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я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pacing w:lineRule="auto" w:line="228"/>
              <w:ind w:right="-2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нители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581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1"/>
              <w:keepNext w:val="false"/>
              <w:ind w:right="-2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ЗНАЧЕНИЕ ВЫБОРОВ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909" w:hRule="atLeast"/>
        </w:trPr>
        <w:tc>
          <w:tcPr>
            <w:tcW w:w="567" w:type="dxa"/>
            <w:gridSpan w:val="2"/>
            <w:tcBorders/>
          </w:tcPr>
          <w:p>
            <w:pPr>
              <w:pStyle w:val="TextBodyIndent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назначении выборов</w:t>
            </w:r>
          </w:p>
        </w:tc>
        <w:tc>
          <w:tcPr>
            <w:tcW w:w="364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за 90 дней, не позднее чем за 80 дней до дня голосова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п. 7 ст. 10 ФЗ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65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е ранее 13 и не позднее 23 января 2013 года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ind w:left="7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венский районный Совет </w:t>
              <w:br/>
              <w:t>народных депутатов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ое опубликование решения о назначении выборов</w:t>
            </w:r>
          </w:p>
        </w:tc>
        <w:tc>
          <w:tcPr>
            <w:tcW w:w="36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чем через 5 дней со дня его принят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п. 7 ст.10 ФЗ)</w:t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4 по 28 января</w:t>
            </w:r>
          </w:p>
        </w:tc>
        <w:tc>
          <w:tcPr>
            <w:tcW w:w="35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7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венский районный Совет </w:t>
              <w:br/>
              <w:t>народных депутатов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12" w:type="dxa"/>
            <w:gridSpan w:val="7"/>
            <w:tcBorders>
              <w:top w:val="single" w:sz="4" w:space="0" w:color="000000"/>
            </w:tcBorders>
          </w:tcPr>
          <w:p>
            <w:pPr>
              <w:pStyle w:val="11"/>
              <w:keepNext w:val="false"/>
              <w:ind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БИРАТЕЛЬНЫЕ КОМИССИИ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</w:tcBorders>
          </w:tcPr>
          <w:p>
            <w:pPr>
              <w:pStyle w:val="11"/>
              <w:keepNext w:val="false"/>
              <w:spacing w:lineRule="auto" w:line="228"/>
              <w:ind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Возложение полномочий избирательной комиссии муниципального образования на территориальную избирательную комиссию 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</w:tcBorders>
          </w:tcPr>
          <w:p>
            <w:pPr>
              <w:pStyle w:val="11"/>
              <w:keepNext w:val="false"/>
              <w:spacing w:lineRule="auto" w:line="228"/>
              <w:ind w:right="-28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После обращения представительного органа муниципального образования в Избирательную комиссию Орловской области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. 4 ст. 24 ФЗ)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228"/>
              <w:ind w:right="-2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</w:tcBorders>
          </w:tcPr>
          <w:p>
            <w:pPr>
              <w:pStyle w:val="11"/>
              <w:keepNext w:val="false"/>
              <w:spacing w:lineRule="auto" w:line="228"/>
              <w:ind w:right="-28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Избирательная комиссия Орловской области, Ливенский районный Совет народных депутатов</w:t>
            </w:r>
          </w:p>
        </w:tc>
      </w:tr>
      <w:tr>
        <w:trPr>
          <w:trHeight w:val="23" w:hRule="atLeast"/>
        </w:trPr>
        <w:tc>
          <w:tcPr>
            <w:tcW w:w="1584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СТАВЛЕНИЕ СПИСКОВ ИЗБИРАТЕЛЕЙ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</w:tcBorders>
          </w:tcPr>
          <w:p>
            <w:pPr>
              <w:pStyle w:val="11"/>
              <w:keepNext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Представление в территориальную избирательную комиссию Ливенского района, сведений об избирателях для составления списков избирателей 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</w:tcBorders>
          </w:tcPr>
          <w:p>
            <w:pPr>
              <w:pStyle w:val="11"/>
              <w:keepNext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Сразу после назначения дня голосования</w:t>
            </w:r>
          </w:p>
          <w:p>
            <w:pPr>
              <w:pStyle w:val="11"/>
              <w:keepNext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п. 6 ст. 17 ФЗ)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</w:tcBorders>
          </w:tcPr>
          <w:p>
            <w:pPr>
              <w:pStyle w:val="11"/>
              <w:keepNext w:val="false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Главы поселений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писков избирателей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ьно по каждому избирательному участку</w:t>
            </w:r>
          </w:p>
          <w:p>
            <w:pPr>
              <w:pStyle w:val="11"/>
              <w:keepNext w:val="false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11"/>
              <w:keepNext w:val="false"/>
              <w:snapToGrid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Не позднее </w:t>
            </w:r>
          </w:p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23 марта </w:t>
            </w:r>
          </w:p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013 года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11"/>
              <w:keepNext w:val="false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Территориальная избирательная комиссия Ливенского района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3"/>
              <w:rPr/>
            </w:pPr>
            <w:r>
              <w:rPr>
                <w:sz w:val="22"/>
                <w:szCs w:val="22"/>
              </w:rPr>
              <w:t xml:space="preserve">Передача по акту соответствующим участковым избирательным комиссиям первых экземпляров списков избирателей </w:t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Не позднее чем за 20 дней до дня голосования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00B0F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. 13 ст. 17 ФЗ)</w:t>
            </w:r>
          </w:p>
        </w:tc>
        <w:tc>
          <w:tcPr>
            <w:tcW w:w="1620" w:type="dxa"/>
            <w:tcBorders/>
          </w:tcPr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Не позднее </w:t>
            </w:r>
          </w:p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24 марта </w:t>
            </w:r>
          </w:p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013 года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11"/>
              <w:keepNext w:val="false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Территориальная избирательная комиссия Ливенского района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B0F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B0F0"/>
                <w:sz w:val="22"/>
                <w:szCs w:val="22"/>
              </w:rPr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тавление избирателям списков избирателей для ознакомления и дополнительного уточ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За 20 дней до дня голосования</w:t>
            </w:r>
          </w:p>
          <w:p>
            <w:pPr>
              <w:pStyle w:val="Normal"/>
              <w:jc w:val="center"/>
              <w:rPr>
                <w:b/>
                <w:b/>
                <w:color w:val="00B0F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. 15 ст. 17 ФЗ)</w:t>
            </w:r>
          </w:p>
          <w:p>
            <w:pPr>
              <w:pStyle w:val="Normal"/>
              <w:jc w:val="center"/>
              <w:rPr>
                <w:b/>
                <w:b/>
                <w:color w:val="00B0F0"/>
                <w:sz w:val="22"/>
                <w:szCs w:val="22"/>
              </w:rPr>
            </w:pPr>
            <w:r>
              <w:rPr>
                <w:b/>
                <w:color w:val="00B0F0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24 марта 2013 года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ковые избирательные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B0F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B0F0"/>
                <w:sz w:val="22"/>
                <w:szCs w:val="22"/>
              </w:rPr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ие выверенного и уточненного списка избирателей и его заверение печатью участковой избирательной комиссии</w:t>
            </w:r>
          </w:p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дня, предшествующего дню 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п. 14 ст. 17 ФЗ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апреля 2013 года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и, секретари участковых избирательных комисс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84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ВИЖЕНИЕ И РЕГИСТРАЦИЯ КАНДИДАТОВ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Публикация в СМИ, размещение в сети «Интернет» и направление в территориальную избирательную комиссию Ливенского района, списка избирательных объединений, имеющих право принимать участие в выборах 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чем через 3 дня  со дня официального опубликования решения о назначении выбор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п.9 ст. 35 ФЗ)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11"/>
              <w:keepNext w:val="false"/>
              <w:ind w:right="0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с 14 по 28 январ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</w:tcBorders>
          </w:tcPr>
          <w:p>
            <w:pPr>
              <w:pStyle w:val="11"/>
              <w:keepNext w:val="fals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Территориальный орган федерального органа исполнительной власти, уполномоченный на осуществление функций в сфере регистрации общественных объединений и политических партий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11"/>
              <w:keepNext w:val="false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Выдвижение кандидатов  </w:t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 дня, следующего за днем официального опубликования решения о назначении выборов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ч. 3, 4 ст. 11.1, ч. 6, 7 ст. 11.2 ОЗ)</w:t>
            </w:r>
          </w:p>
        </w:tc>
        <w:tc>
          <w:tcPr>
            <w:tcW w:w="1620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с 23 января по 27 фераля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11"/>
              <w:keepNext w:val="false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Гражданин Российской Федерации, обладающий пассивным избирательным правом, избирательное объединение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11"/>
              <w:keepNext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Выдача письменного подтверждения получения документов о выдвижении</w:t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медлительно после получения документов о выдвижени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Территориальная избирательная комиссия Ливенского района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11"/>
              <w:keepNext w:val="false"/>
              <w:tabs>
                <w:tab w:val="clear" w:pos="708"/>
                <w:tab w:val="left" w:pos="1757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бращение с представлением о проверке сведений о кандидатах, представленных при выдвижении</w:t>
            </w:r>
          </w:p>
          <w:p>
            <w:pPr>
              <w:pStyle w:val="11"/>
              <w:keepNext w:val="false"/>
              <w:tabs>
                <w:tab w:val="clear" w:pos="708"/>
                <w:tab w:val="left" w:pos="1757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медлительно после получения документов о выдвижении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. 6 ст.33 ФЗ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Территориальная избирательная комиссия Ливенского района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11"/>
              <w:keepNext w:val="false"/>
              <w:tabs>
                <w:tab w:val="clear" w:pos="708"/>
                <w:tab w:val="left" w:pos="1757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Проверка достоверности:</w:t>
            </w:r>
          </w:p>
          <w:p>
            <w:pPr>
              <w:pStyle w:val="11"/>
              <w:keepNext w:val="false"/>
              <w:tabs>
                <w:tab w:val="clear" w:pos="708"/>
                <w:tab w:val="left" w:pos="175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 биографических данных (в том числе судимости, двойное гражданство);</w:t>
            </w:r>
          </w:p>
          <w:p>
            <w:pPr>
              <w:pStyle w:val="11"/>
              <w:keepNext w:val="false"/>
              <w:tabs>
                <w:tab w:val="clear" w:pos="708"/>
                <w:tab w:val="left" w:pos="1757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 сведений о кандидате (о доходах и имуществе кандидата)</w:t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0 дней со дня их поступления в соответствующий орга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 течение 20 дней со дня их поступления в соответствующий орга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. 6 ст. 33 ФЗ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Соответствующие органы и организации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дение до сведения избирателей сведений о кандидатах, представленных при их выдвижении, в объеме, установленном организующей выборы избирательной комиссией</w:t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выдвижения кандида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п. 7 ст. 33 ФЗ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Территориальная избирательная комиссия Ливенского района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Сбор подписей в поддержку выдвижения кандидатов</w:t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о дня, следующего за днем уведомления избирательной комиссии о выдвижении кандидат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(п. 5 ст. 37 ФЗ, ч. 1 ст. 12 ОЗ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11"/>
              <w:keepNext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Граждане Российской Федерации, обладающие активным избирательным правом 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Регистрация доверенных лиц кандидата:</w:t>
            </w:r>
          </w:p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на должность депутата (до 5 человек),</w:t>
            </w:r>
          </w:p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на должность главы муниципального образования</w:t>
            </w:r>
          </w:p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(до 10 человек)</w:t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3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 дней со дня поступления письменного заявления кандидата (представления избирательного объединения) о назначении доверенных лиц вместе с заявлениями самих граждан о согласии быть доверенными лицам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п. 1 ст. 43 ФЗ, ст. 15 ОЗ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Территориальная избирательная комиссия Ливенского района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Представление в территориальную избирательную комиссию Ливенского района, документов  для регистрации кандидатов</w:t>
            </w:r>
          </w:p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3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 18.00 часов по местному времени не позднее чем за 45 дней до дня голосова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ч. 1 ст. 12.3 ОЗ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е позднее 18.00 часов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февраля 2013 года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Кандидаты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11"/>
              <w:keepNext w:val="false"/>
              <w:tabs>
                <w:tab w:val="clear" w:pos="708"/>
                <w:tab w:val="left" w:pos="175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Проверка порядка выдвижения, сбора подписей, оформления подписных листов, достоверности данных, содержащихся в подписных листах, представленных кандидатами, избирательными объединениями, выдвинувшими кандидатов </w:t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 срок, не превышающий 10 дней со дня приема документов на регистрацию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(п. 18 ст. 38 ФЗ,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. 12.4, ч. 1 ст. 13 ОЗ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Территориальная избирательная комиссия Ливенского района</w:t>
            </w:r>
          </w:p>
        </w:tc>
      </w:tr>
      <w:tr>
        <w:trPr>
          <w:trHeight w:val="1197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11"/>
              <w:keepNext w:val="false"/>
              <w:tabs>
                <w:tab w:val="clear" w:pos="708"/>
                <w:tab w:val="left" w:pos="175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Извещение кандидата о выявлении неполноты сведений  или несоблюдения требований закона к оформлению документов</w:t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е позднее чем за 3 дня до дня заседания избирательной комиссии, на котором должен рассматриваться вопрос о регистрации кандидат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п. 1.1</w:t>
            </w:r>
            <w:r>
              <w:rPr>
                <w:b/>
                <w:bCs/>
                <w:sz w:val="22"/>
                <w:szCs w:val="22"/>
                <w:vertAlign w:val="superscript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т. 38 ФЗ, ч. 1 ст. 12.4 ОЗ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 xml:space="preserve">Территориальная избирательная комиссия Ливенского района 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11"/>
              <w:keepNext w:val="false"/>
              <w:tabs>
                <w:tab w:val="clear" w:pos="708"/>
                <w:tab w:val="left" w:pos="1757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Внесение уточнений и дополнений в документы, содержащие сведения о кандидате</w:t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чем за 1 день до дня заседания избирательной комиссии, на котором должен рассматриваться вопрос о регистрации кандидат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п. 1.1</w:t>
            </w:r>
            <w:r>
              <w:rPr>
                <w:b/>
                <w:bCs/>
                <w:sz w:val="22"/>
                <w:szCs w:val="22"/>
                <w:vertAlign w:val="superscript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т. 38 ФЗ, ч. 1 ст. 12.4 ОЗ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11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Кандидаты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5"/>
              <w:keepNext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11"/>
              <w:keepNext w:val="false"/>
              <w:tabs>
                <w:tab w:val="clear" w:pos="708"/>
                <w:tab w:val="left" w:pos="175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Направление в СМИ сведений о выявленных фактах недостоверности представленных кандидатами сведений</w:t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о мере выявления фактов недостоверности представленных кандидатами сведени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. 8 ст. 33 ФЗ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Территориальная избирательная комиссия Ливенского района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Принятие решения о регистрации, либо об отказе в регистрации   кандидатов</w:t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рок, не превышающий 10 дней со дня приема документов на регистрацию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Территориальная избирательная комиссия Ливенского района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Передача в СМИ сведений о зарегистрированных кандидатах</w:t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5 дней после регистрации кандида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ч. 12 ст. 13 ОЗ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Территориальная избирательная комиссия Ливенского района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Назначение членов избирательных комиссий с правом совещательного голоса </w:t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Со дня представления документов для регистрации кандидат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. 20 ст. 29 ФЗ)</w:t>
            </w:r>
          </w:p>
        </w:tc>
        <w:tc>
          <w:tcPr>
            <w:tcW w:w="1620" w:type="dxa"/>
            <w:tcBorders/>
          </w:tcPr>
          <w:p>
            <w:pPr>
              <w:pStyle w:val="11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11"/>
              <w:keepNext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Кандидаты, избирательные объединения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Размещение на стендах в помещениях избирательных комиссий информации о зарегистрированных кандидатах </w:t>
            </w:r>
          </w:p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3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чем за 15 дней до дня голосования</w:t>
            </w:r>
          </w:p>
          <w:p>
            <w:pPr>
              <w:pStyle w:val="11"/>
              <w:keepNext w:val="false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ч. 12 ст. 13 ОЗ)</w:t>
            </w:r>
          </w:p>
        </w:tc>
        <w:tc>
          <w:tcPr>
            <w:tcW w:w="1620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Не позднее 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29 марта 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013 года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Территориальная избирательная комиссия Ливенского района, нижестоящие избирательные комиссии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Представление в территориальную избирательную комиссию Ливенского района, заверенной копии приказа (распоряжения) об освобождении от выполнения служебных обязанносте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Не позднее чем через 5 дней со дня регистр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(п. 2 ст. 40 ФЗ, ч. 2 ст. 14.1 ОЗ)</w:t>
            </w:r>
          </w:p>
          <w:p>
            <w:pPr>
              <w:pStyle w:val="Header"/>
              <w:widowControl w:val="false"/>
              <w:tabs>
                <w:tab w:val="clear" w:pos="70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Зарегистрированные кандидаты, находящиеся на государственной или муниципальной службе, либо работающие в организациях, осуществляющих выпуск СМИ 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ава кандидата, зарегистрированного кандидата на снятие своей кандидатуры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е позднее чем за 5 дней до дня голосования, а при наличии вынуждающих к тому обстоятельств не позднее чем за один день до дня голосова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(п. 30 ст. 38 ФЗ, ч. 1 ст. 15.1 ОЗ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апрел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13 год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2 апреля 2013 года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е кандидаты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</w:tcBorders>
          </w:tcPr>
          <w:p>
            <w:pPr>
              <w:pStyle w:val="11"/>
              <w:keepNext w:val="fals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Реализация права избирательного объединения отозвать выдвинутого им кандидата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6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е позднее чем за 5 дней до дня голосова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(п. 31 и 32 ст. 38 ФЗ,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. 3 и 4 ст. 15.1 ОЗ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11"/>
              <w:keepNext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Не позднее </w:t>
            </w:r>
          </w:p>
          <w:p>
            <w:pPr>
              <w:pStyle w:val="11"/>
              <w:keepNext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8 апреля </w:t>
            </w:r>
          </w:p>
          <w:p>
            <w:pPr>
              <w:pStyle w:val="11"/>
              <w:keepNext w:val="false"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2013 года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11"/>
              <w:keepNext w:val="fals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Избирательные объединения</w:t>
            </w:r>
          </w:p>
          <w:p>
            <w:pPr>
              <w:pStyle w:val="11"/>
              <w:keepNext w:val="fals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300" w:hRule="atLeast"/>
        </w:trPr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</w:tcBorders>
          </w:tcPr>
          <w:p>
            <w:pPr>
              <w:pStyle w:val="11"/>
              <w:keepNext w:val="fals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Принятие решение об аннулировании регистрации кандидата, снявшего свою кандидатуру, отозванного избирательным объединением</w:t>
            </w:r>
          </w:p>
        </w:tc>
        <w:tc>
          <w:tcPr>
            <w:tcW w:w="36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суток со дня поступления заявления кандидата, решения избирательного объедине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ч. 1, 3 и 4 ст. 15.1 ОЗ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11"/>
              <w:keepNext w:val="false"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Территориальная избирательная комиссия Ливенского района</w:t>
            </w:r>
          </w:p>
        </w:tc>
      </w:tr>
      <w:tr>
        <w:trPr>
          <w:trHeight w:val="23" w:hRule="atLeast"/>
        </w:trPr>
        <w:tc>
          <w:tcPr>
            <w:tcW w:w="1584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keepNext w:val="false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ИЗБИРАТЕЛЕЙ И ПРЕДВЫБОРНАЯ АГИТАЦИЯ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</w:tcBorders>
          </w:tcPr>
          <w:p>
            <w:pPr>
              <w:pStyle w:val="11"/>
              <w:keepNext w:val="false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Агитационный период 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Со дня выдвижения кандидата и прекращается в ноль часов по местному времени за сутки до дня голосования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п. 1 ст. 49 ФЗ,</w:t>
            </w:r>
            <w:r>
              <w:rPr>
                <w:b/>
                <w:sz w:val="22"/>
                <w:szCs w:val="22"/>
              </w:rPr>
              <w:t xml:space="preserve"> ч. 1 ст. 17.1 ОЗ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До 00.00 часов 13 апреля 2013 го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>Кандидаты, зарегистрированные кандидаты, избирательные объединения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11"/>
              <w:keepNext w:val="false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Представление в территориальную избирательную комиссию Ливенского района, перечня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государственных и (или)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муниципальных организаций телерадиовещания, периодических печатных изданий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которые обязаны предоставлять эфирное время, печатную площадь для проведения предвыборной агитации </w:t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3"/>
              <w:widowControl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Не позднее чем на 5 день после дня официального опубликования решения о назначении выборов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. 8 ст. 47 ФЗ, ч. 3 ст. 16.1 ОЗ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 исполнительной власти, уполномоченный на осуществление функций по регистрации СМИ</w:t>
            </w:r>
          </w:p>
        </w:tc>
      </w:tr>
      <w:tr>
        <w:trPr>
          <w:trHeight w:val="1081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11"/>
              <w:keepNext w:val="false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публикование перечня государственных и (или) муниципальных организаций телерадиовещания и периодических печатных изданий,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которые обязаны предоставлять эфирное время, печатную площадь для проведения предвыборной агитации</w:t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3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предоставления перечня органом исполнительной власти, уполномоченным на осуществление функций по регистрации СМИ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п. 7 ст. 47 ФЗ, ч. 3 ст. 16.1 ОЗ) </w:t>
            </w:r>
          </w:p>
        </w:tc>
        <w:tc>
          <w:tcPr>
            <w:tcW w:w="1620" w:type="dxa"/>
            <w:tcBorders/>
          </w:tcPr>
          <w:p>
            <w:pPr>
              <w:pStyle w:val="11"/>
              <w:keepNext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После предоставления сведений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11"/>
              <w:keepNext w:val="false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Территориальная избирательная комиссия Ливенского района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11"/>
              <w:keepNext w:val="false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Опубликование предвыборной программы политической партии, выдвинувшей кандидата, не менее чем в одном муниципальном периодическом печатном издании, а также её размещение в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нформационно-телекоммуникационной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 сети «Интернет»</w:t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3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чем за 10 дней до дня голосова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п. 10 ст. 48 ФЗ, ч. 10 ст. 17 ОЗ)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апреля 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а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>Политические партии, выдвинувшие зарегистрированных  кандидатов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5"/>
              <w:keepNext w:val="false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ет  на опубликование (обнародование) результатов опросов общественного мнения, прогнозов результатов выборов, иных исследований, связанных с проводимыми выборами, в том числе на их размещение в информационно-телекоммуникационных сетях, доступ к которым не ограничен определенным кругом лиц (включая сеть "Интернет")</w:t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 течение 5 дней до дня голосования, а также в день голосования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. 3 ст. 46 ФЗ)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9 апреля 2013 года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СМИ, организации, проводившие опрос, граждане РФ, общественные объединения, политические партии, зарегистрированные кандидаты, избирательные объединения. 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публикование организациями телерадиовещания и редакциями периодических печатных изданий сведений о размере и других условиях оплаты эфирного времени, печатной площади, представление в территориальную избирательную комиссию Ливенского района, указанных сведений и уведомления о готовности представить эфирное время, печатную площадь </w:t>
            </w:r>
            <w:r>
              <w:rPr>
                <w:sz w:val="22"/>
                <w:szCs w:val="22"/>
              </w:rPr>
              <w:t>для проведения предвыборной агитации</w:t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11"/>
              <w:keepNext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Не позднее чем через 30 дней со дня официального опубликования решения о назначении выборов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. 6 ст. 50 ФЗ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с 23 января по 21 февраля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Организации телерадиовещания и редакции периодических печатных изданий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3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ие организациями, индивидуальными предпринимателями, выполняющими работы или оказывающими услуги по изготовлению печатных материалов, сведений о размере и других условиях оплаты работ или услуг по изготовлению печатных агитационных материалов, представление в территориальную избирательную комиссию Ливенского района, указанных сведений </w:t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11"/>
              <w:keepNext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Не позднее чем через 30 дней со дня официального опубликования решения о назначении выбор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(п. 1.1 ст. 54 ФЗ, </w:t>
            </w:r>
            <w:r>
              <w:rPr>
                <w:b/>
                <w:bCs/>
                <w:sz w:val="22"/>
                <w:szCs w:val="22"/>
              </w:rPr>
              <w:t>ч. 3 ст. 17.5 ОЗ</w:t>
            </w:r>
            <w:r>
              <w:rPr>
                <w:b/>
                <w:sz w:val="22"/>
                <w:szCs w:val="22"/>
              </w:rPr>
              <w:t>)</w:t>
            </w:r>
          </w:p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с 23 января по 19 февраля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Организации, индивидуальные предприниматели, выполняющие работы или оказывающие услуги по изготовлению печатных материалов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жеребьевки в целях распределения бесплатного эфирного времени между зарегистрированными кандидатам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3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о завершении регистрации кандидатов, но не позднее чем за 30 дней до дня голосован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ч. 8 ст. 17.2 ОЗ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марта 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а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Территориальная избирательная комиссия Ливенского района, организации телерадиовещания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Normal"/>
              <w:widowControl w:val="false"/>
              <w:ind w:right="34" w:hanging="0"/>
              <w:rPr/>
            </w:pPr>
            <w:r>
              <w:rPr>
                <w:sz w:val="22"/>
                <w:szCs w:val="22"/>
              </w:rPr>
              <w:t>Проведение жеребьевки в целях распределения бесплатной печатной площади между зарегистрированными кандидата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11"/>
              <w:keepNext w:val="false"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После завершения регистрации кандидатов, но не позднее чем за 30 дней до дня голосова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(ч. 5 ст. 17.3 ОЗ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марта 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а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Редакции муниципальных периодических печатных изданий с участием заинтересованных лиц 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Normal"/>
              <w:widowControl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жеребьевки по распределению платной печатной площади, предоставляемой зарегистрированным кандидатам</w:t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11"/>
              <w:keepNext w:val="false"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После завершения регистрации кандидатов, но не позднее чем за 30 дней до дня голосова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ч. 8 ст. 17.3 ОЗ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марта 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а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Редакции муниципальных периодических печатных изданий с участием заинтересованных лиц 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B0F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B0F0"/>
                <w:sz w:val="22"/>
                <w:szCs w:val="22"/>
              </w:rPr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B0F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ыборная агитация на каналах организаций телерадиовещания и в периодических печатных изданиях</w:t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3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За 28 дней до дня голосования и прекращается в ноль часов по местному времени за одни сутки до дня голосования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. 2 ст. 49 ФЗ, ч. 2 ст. 17.1 ОЗ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16 марта 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0.00 часов 13 апреля 2013 года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3"/>
              <w:widowControl w:val="false"/>
              <w:jc w:val="left"/>
              <w:rPr/>
            </w:pPr>
            <w:r>
              <w:rPr>
                <w:sz w:val="22"/>
                <w:szCs w:val="22"/>
              </w:rPr>
              <w:t>Зарегистрированные кандидаты, избирательные объединения, выдвинувшие зарегистрированных кандидатов</w:t>
            </w:r>
          </w:p>
          <w:p>
            <w:pPr>
              <w:pStyle w:val="Normal"/>
              <w:widowControl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3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заявок на выделение помещений для проведения встреч зарегистрированных кандидатов, их доверенных лиц с избирателями</w:t>
            </w:r>
          </w:p>
          <w:p>
            <w:pPr>
              <w:pStyle w:val="3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в письменной форме избирательной комиссии, зарегистрировавшей кандидата, о факте предоставления помещения зарегистрированному кандидату, об условиях, на которых оно было предоставлено, а также о том, когда это помещение может быть предоставлено в течение агитационного периода другим зарегистрированным кандидатам</w:t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11"/>
              <w:keepNext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В течение 3 дней со дня подачи заявок</w:t>
            </w:r>
          </w:p>
          <w:p>
            <w:pPr>
              <w:pStyle w:val="11"/>
              <w:keepNext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п. 5 ст. 53 ФЗ, ч. 4 ст. 17.4 ОЗ) 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е позднее дня, следующего за днем предоставления помещ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. 4 ст. 53 ФЗ, ч. 2 ст. 17.4 ОЗ)</w:t>
            </w:r>
          </w:p>
        </w:tc>
        <w:tc>
          <w:tcPr>
            <w:tcW w:w="1620" w:type="dxa"/>
            <w:tcBorders/>
          </w:tcPr>
          <w:p>
            <w:pPr>
              <w:pStyle w:val="11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Собственники помещений, находящихся в государственной или муниципальной собственности, а также</w:t>
            </w:r>
            <w:r>
              <w:rPr>
                <w:sz w:val="22"/>
                <w:szCs w:val="22"/>
              </w:rPr>
              <w:t xml:space="preserve"> в собственности организации, имеющей на день официального опубликования решения о назначении выборов в своем уставном (складочном) капитале долю (вклад) Российской Федерации, субъектов Российской Федерации и (или) муниципальных образований, превышающую (превышающий) 30 процентов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B0F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B0F0"/>
                <w:sz w:val="22"/>
                <w:szCs w:val="22"/>
              </w:rPr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змещение информации о факте предоставления помещения зарегистрированному кандидату в информационно-телекоммуникационной сети "Интернет" или доведение иным способом до сведения других зарегистрированных кандидатов</w:t>
            </w:r>
            <w:r>
              <w:rPr>
                <w:color w:val="00B0F0"/>
                <w:sz w:val="22"/>
                <w:szCs w:val="22"/>
              </w:rPr>
              <w:t xml:space="preserve"> </w:t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 течение 2 суток с момента получения уведомления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color w:val="00B0F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. 4.1 ст. 53 ФЗ, ч. 3 ст. 17.4 ОЗ)</w:t>
            </w:r>
          </w:p>
        </w:tc>
        <w:tc>
          <w:tcPr>
            <w:tcW w:w="1620" w:type="dxa"/>
            <w:tcBorders/>
          </w:tcPr>
          <w:p>
            <w:pPr>
              <w:pStyle w:val="11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B0F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B0F0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Соответствующие избирательные комиссии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специальных мест для размещения печатных агитационных материалов на территории каждого избирательного уча</w:t>
              <w:softHyphen/>
              <w:t>стка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Не позднее чем за 30 дней до дня голосования</w:t>
            </w:r>
          </w:p>
          <w:p>
            <w:pPr>
              <w:pStyle w:val="11"/>
              <w:keepNext w:val="false"/>
              <w:tabs>
                <w:tab w:val="clear" w:pos="708"/>
                <w:tab w:val="center" w:pos="1924" w:leader="none"/>
                <w:tab w:val="right" w:pos="3848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ab/>
              <w:t>(п. 7 ст. 54 ФЗ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. 8 ст. 17.5 ОЗ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</w:t>
              <w:tab/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марта 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а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Администрация Крутовского сельского поселения по предложению соответствующих избирательных комиссий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</w:tcBorders>
          </w:tcPr>
          <w:p>
            <w:pPr>
              <w:pStyle w:val="11"/>
              <w:keepNext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Представление в соответствующую избирательную комиссию данных учёта объёмов и стоимости эфирного времени и печатной площади,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предоставленных для проведения предвыборной агитации, по формам и в порядке, которые установлены соответствующей комиссией</w:t>
            </w:r>
          </w:p>
        </w:tc>
        <w:tc>
          <w:tcPr>
            <w:tcW w:w="3674" w:type="dxa"/>
            <w:gridSpan w:val="2"/>
            <w:tcBorders>
              <w:bottom w:val="single" w:sz="4" w:space="0" w:color="000000"/>
            </w:tcBorders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Не позднее чем через 10 дней со дня голосова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. 8 ст. 50 ФЗ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Не позднее 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24 апреля 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013 года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Организации телерадиовещания и редакции периодических печатных изданий </w:t>
            </w:r>
          </w:p>
        </w:tc>
      </w:tr>
      <w:tr>
        <w:trPr>
          <w:trHeight w:val="23" w:hRule="atLeast"/>
        </w:trPr>
        <w:tc>
          <w:tcPr>
            <w:tcW w:w="1584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НАНСИРОВАНИЕ ВЫБОРОВ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 xml:space="preserve">Финансирование расходов, связанных с подготовкой и проведением выборов 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</w:tcBorders>
          </w:tcPr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Не позднее чем в 10-дневный срок со дня официального опубликования решения о назначении выборов</w:t>
            </w:r>
          </w:p>
          <w:p>
            <w:pPr>
              <w:pStyle w:val="11"/>
              <w:keepNext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п. 1 ст. 57  ФЗ, ч. 1 ст. 18)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с 23 января по 1 феврал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</w:tcBorders>
          </w:tcPr>
          <w:p>
            <w:pPr>
              <w:pStyle w:val="11"/>
              <w:keepNext w:val="false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Администрация Ливенского района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11"/>
              <w:keepNext w:val="false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Регистрация уполномоченного представителя по финансовым вопросам</w:t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Не позднее трех дней со дня представления документов</w:t>
            </w:r>
          </w:p>
          <w:p>
            <w:pPr>
              <w:pStyle w:val="3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п. 3 ст. 58  ФЗ,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3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. 13 ст. 11.1, ч. 13 ст. 11.2 ОЗ)</w:t>
            </w:r>
          </w:p>
        </w:tc>
        <w:tc>
          <w:tcPr>
            <w:tcW w:w="1620" w:type="dxa"/>
            <w:tcBorders/>
          </w:tcPr>
          <w:p>
            <w:pPr>
              <w:pStyle w:val="11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11"/>
              <w:keepNext w:val="false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Территориальная избирательная комиссия Ливенского района</w:t>
            </w:r>
          </w:p>
          <w:p>
            <w:pPr>
              <w:pStyle w:val="11"/>
              <w:keepNext w:val="false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11"/>
              <w:keepNext w:val="false"/>
              <w:ind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ткрытие кандидатами специального избирательного счёта для формирования своего избирательного фонда</w:t>
            </w:r>
          </w:p>
          <w:p>
            <w:pPr>
              <w:pStyle w:val="11"/>
              <w:keepNext w:val="false"/>
              <w:ind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осле уведомления избирательной комиссии, регистрирующей кандидатов, о своем выдвижении до представления документов на регистрацию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п. 1 ст. 58 ФЗ, ч. 1 ч. 18.1 ОЗ)</w:t>
            </w:r>
          </w:p>
        </w:tc>
        <w:tc>
          <w:tcPr>
            <w:tcW w:w="1620" w:type="dxa"/>
            <w:tcBorders/>
          </w:tcPr>
          <w:p>
            <w:pPr>
              <w:pStyle w:val="11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11"/>
              <w:keepNext w:val="false"/>
              <w:ind w:right="65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Кандидаты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Представление избирательной комиссии, регистрирующей кандидатов, сведений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 поступлении средств на соответствующие специальные избирательные счета и расходовании этих средств в машиночитаемом виде</w:t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3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е реже одного раза в неделю, а менее чем за 10 дней до дня голосования - не реже одного раза в три операционных дня</w:t>
            </w:r>
          </w:p>
          <w:p>
            <w:pPr>
              <w:pStyle w:val="TextBodyIndent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ч. 5 ст. 18.4 ОЗ)</w:t>
            </w:r>
          </w:p>
        </w:tc>
        <w:tc>
          <w:tcPr>
            <w:tcW w:w="1620" w:type="dxa"/>
            <w:tcBorders/>
          </w:tcPr>
          <w:p>
            <w:pPr>
              <w:pStyle w:val="11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тделение (филиал) Сберегательного банка Российской Федерации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Контроль за порядком формирования избирательных фондов кандидатов и их расходованием</w:t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3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TextBodyIndent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п. 13 ст. 59 ФЗ)</w:t>
            </w:r>
          </w:p>
          <w:p>
            <w:pPr>
              <w:pStyle w:val="TextBodyIndent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11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Территориальная избирательная комиссия Ливенского района, КРС при избирательной комиссии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Представление в территориальную избирательную комиссию Ливенского района, финансовых отчётов:</w:t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11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11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первый финансовый отчёт</w:t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3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Одновременно со сдачей документов, необходимых для регистрации кандидата</w:t>
            </w:r>
          </w:p>
          <w:p>
            <w:pPr>
              <w:pStyle w:val="11"/>
              <w:keepNext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ч. 1 ст. 12.3, ч. 2 ст. 18.4 ОЗ)</w:t>
            </w:r>
          </w:p>
        </w:tc>
        <w:tc>
          <w:tcPr>
            <w:tcW w:w="1620" w:type="dxa"/>
            <w:tcBorders/>
          </w:tcPr>
          <w:p>
            <w:pPr>
              <w:pStyle w:val="11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Кандидаты, уполномоченные представители по финансовым вопросам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итоговый финансовый отчёт</w:t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3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е позднее чем через 30 дней после официального опубликования результатов выборов</w:t>
            </w:r>
          </w:p>
          <w:p>
            <w:pPr>
              <w:pStyle w:val="11"/>
              <w:keepNext w:val="false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ч. 2 ст. 18.4 ОЗ)</w:t>
            </w:r>
          </w:p>
        </w:tc>
        <w:tc>
          <w:tcPr>
            <w:tcW w:w="1620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до 16 мая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3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ы, уполномоченные представители по финансовым вопросам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Направление в СМИ сведений о поступлении и расходовании средств избирательных фондов кандидатов</w:t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TextBodyIndent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одного раза в две недели</w:t>
            </w:r>
          </w:p>
          <w:p>
            <w:pPr>
              <w:pStyle w:val="TextBodyIndent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п. 8 ст. 59 ФЗ, ч. 5 и 6 ст. 18.4 ОЗ)</w:t>
            </w:r>
          </w:p>
        </w:tc>
        <w:tc>
          <w:tcPr>
            <w:tcW w:w="1620" w:type="dxa"/>
            <w:tcBorders/>
          </w:tcPr>
          <w:p>
            <w:pPr>
              <w:pStyle w:val="11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Территориальная избирательная комиссия Ливенского района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11"/>
              <w:keepNext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Возврат добровольных пожертвований гражданам и юридическим лицам, не имеющим права осуществлять такие пожертвования, либо если пожертвование внесено в размере, превышающем максимальный размер такого пожертвования </w:t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TextBodyIndent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е позднее чем через 10 дней со дня поступления пожертвования на специальный избирательный счё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(п. 9 ст. 58 ФЗ, ч. 6 ст. 18.3 ОЗ)</w:t>
            </w:r>
          </w:p>
        </w:tc>
        <w:tc>
          <w:tcPr>
            <w:tcW w:w="1620" w:type="dxa"/>
            <w:tcBorders/>
          </w:tcPr>
          <w:p>
            <w:pPr>
              <w:pStyle w:val="11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3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ы</w:t>
            </w:r>
          </w:p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Перечисление анонимных пожертвований в доход местного бюджета </w:t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TextBodyIndent"/>
              <w:widowControl w:val="false"/>
              <w:rPr/>
            </w:pPr>
            <w:r>
              <w:rPr>
                <w:sz w:val="22"/>
                <w:szCs w:val="22"/>
              </w:rPr>
              <w:t>Не позднее чем через 10 дней со дня поступления пожертвования на специальный избирательный счёт</w:t>
            </w:r>
          </w:p>
          <w:p>
            <w:pPr>
              <w:pStyle w:val="TextBodyIndent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(п. 9 ст. 58 ФЗ, ч. 7 ст. 18.3 ОЗ)</w:t>
            </w:r>
          </w:p>
        </w:tc>
        <w:tc>
          <w:tcPr>
            <w:tcW w:w="1620" w:type="dxa"/>
            <w:tcBorders/>
          </w:tcPr>
          <w:p>
            <w:pPr>
              <w:pStyle w:val="11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3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ы</w:t>
            </w:r>
          </w:p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11"/>
              <w:keepNext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Перечисление неизрасходованных денежных средств избирательного фонда кандидата гражданам и юридическим лицам, осуществлявшим пожертвования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либо перечисления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в соответствующие фонды, пропорционально вложенным ими денежным средствам</w:t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11"/>
              <w:keepNext w:val="false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сле дня голосова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до представления итогового финансового отчё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(п. 11 ст. 59 ФЗ, ст. 18.5 ОЗ)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11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Кандидаты</w:t>
            </w:r>
          </w:p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B0F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B0F0"/>
                <w:sz w:val="22"/>
                <w:szCs w:val="22"/>
              </w:rPr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еречисление на счет соответствующей комиссии причитающиеся ей денежные средства </w:t>
            </w:r>
          </w:p>
          <w:p>
            <w:pPr>
              <w:pStyle w:val="11"/>
              <w:keepNext w:val="false"/>
              <w:jc w:val="both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11"/>
              <w:keepNext w:val="false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 истечении 30 дней со дня голосования по письменному указанию избирательной комисси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. 11 ст. 59 ФЗ, ст. 18.5 ОЗ)</w:t>
            </w:r>
          </w:p>
        </w:tc>
        <w:tc>
          <w:tcPr>
            <w:tcW w:w="1620" w:type="dxa"/>
            <w:tcBorders/>
          </w:tcPr>
          <w:p>
            <w:pPr>
              <w:pStyle w:val="11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B0F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B0F0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Кредитные организации </w:t>
            </w:r>
          </w:p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B0F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B0F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B0F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B0F0"/>
                <w:sz w:val="22"/>
                <w:szCs w:val="22"/>
              </w:rPr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B0F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еречисление оставшихся на специальном избирательном счете неизрасходованных денежных средств в доход местного бюджета</w:t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истечении 60 дней со дня голосования по письменному указанию избирательной комиссии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color w:val="00B0F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п. 11 ст. 59 ФЗ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ст. 18.5 ОЗ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11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B0F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B0F0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B0F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Кредитные организации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Передача копий финансовых отчетов кандидатов в редакции СМИ для опубликования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Не позднее чем через 5 дней со дня получ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(п. 9.1. ст. 59 ФЗ, ч. 4 ст. 18.4 ОЗ)</w:t>
            </w:r>
          </w:p>
        </w:tc>
        <w:tc>
          <w:tcPr>
            <w:tcW w:w="1620" w:type="dxa"/>
            <w:tcBorders/>
          </w:tcPr>
          <w:p>
            <w:pPr>
              <w:pStyle w:val="11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Территориальная избирательная комиссия Ливенского района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ие копий финансовых отчетов кандидатов</w:t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В течение 3 дней со дня поступления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ч. 6 ст. 18.4 ОЗ)</w:t>
            </w:r>
          </w:p>
        </w:tc>
        <w:tc>
          <w:tcPr>
            <w:tcW w:w="1620" w:type="dxa"/>
            <w:tcBorders/>
          </w:tcPr>
          <w:p>
            <w:pPr>
              <w:pStyle w:val="11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дакции печатных изданий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Представление в вышестоящую избирательную комиссию отчётов о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оступлении и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расходовании средств местного бюджета, выделенных на подготовку и проведение выборов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- участковые избирательные комиссии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рриториальные избирательные комиссии (в случае участия в организации и обеспечении подготовки и проведения выборов)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- окружные избирательные комиссии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3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чем через 10 дней со дня голосова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(ч. 5 ст. 18 ОЗ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е позднее чем через 20 дней со дня голосова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(ч. 5 ст. 18 ОЗ)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35 дней со дня официального опубликования результатов выбор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ч. 5 ст. 18 ОЗ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апреля 2013 года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мая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а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Нижестоящие избирательные комиссии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Представление в Ливенский районный Совет народных депутатов отчёта о поступлении и расходовании средств местного бюджета, выделенных на подготовку и проведение выборов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11"/>
              <w:keepNext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Не позднее чем через три месяца со дня официального опубликования общих результатов выборов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ч. 5 ст. 18 ОЗ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16 июля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Территориальная избирательная комиссия Ливенского района</w:t>
            </w:r>
          </w:p>
        </w:tc>
      </w:tr>
      <w:tr>
        <w:trPr>
          <w:trHeight w:val="23" w:hRule="atLeast"/>
        </w:trPr>
        <w:tc>
          <w:tcPr>
            <w:tcW w:w="1584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ЛОСОВАНИЕ И ОПРЕДЕЛЕНИЕ РЕЗУЛЬТАТОВ  ВЫБОРОВ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11"/>
              <w:keepNext w:val="false"/>
              <w:numPr>
                <w:ilvl w:val="0"/>
                <w:numId w:val="2"/>
              </w:numPr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</w:tcBorders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Утверждение формы, текста,  числа избирательных бюллетеней, порядка осуществления контроля  за их изготовлением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</w:tcBorders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Не позднее чем за 20 дней до дня голосования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п. 4 ст. 63 ФЗ, ч. 1 и 3 ст. 21.1 ОЗ)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Не позднее </w:t>
            </w:r>
          </w:p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24 марта </w:t>
            </w:r>
          </w:p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013 го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</w:tcBorders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Территориальная избирательная комиссия Ливенского района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збирательных бюллетеней и передача их в нижестоящие избирательные комиссии</w:t>
            </w:r>
          </w:p>
          <w:p>
            <w:pPr>
              <w:pStyle w:val="11"/>
              <w:keepNext w:val="false"/>
              <w:ind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рок, установленный избирательной комиссией, организующей выборы, на основании решения о распределении бюллетеней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. 2, 11, 12 ст. 63 ФЗ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. 9-11 ст. 21.1 ОЗ)</w:t>
            </w:r>
          </w:p>
        </w:tc>
        <w:tc>
          <w:tcPr>
            <w:tcW w:w="1620" w:type="dxa"/>
            <w:tcBorders/>
          </w:tcPr>
          <w:p>
            <w:pPr>
              <w:pStyle w:val="11"/>
              <w:keepNext w:val="false"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11"/>
              <w:keepNext w:val="fals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Территориальная избирательная комиссия Ливенского района 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Передача избирательных бюллетеней участковым  избирательным комиссиям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Не позднее чем за один день до дня голосован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. 13 ст. 63 ФЗ, ч. 11 ст. 21.1 ОЗ)</w:t>
            </w:r>
          </w:p>
        </w:tc>
        <w:tc>
          <w:tcPr>
            <w:tcW w:w="1620" w:type="dxa"/>
            <w:tcBorders/>
          </w:tcPr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Не позднее </w:t>
            </w:r>
          </w:p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12 апреля </w:t>
            </w:r>
          </w:p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013 года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Территориальная избирательная комиссия Ливенского района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повещение избирателей о времени и месте голосовани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через СМИ или иным способом</w:t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3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чем за 20 дней до дня голосования </w:t>
            </w:r>
          </w:p>
          <w:p>
            <w:pPr>
              <w:pStyle w:val="11"/>
              <w:keepNext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п. 2 ст. 64 ФЗ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2 ст. 21.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З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Не позднее </w:t>
            </w:r>
          </w:p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24 марта </w:t>
            </w:r>
          </w:p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013 года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ая и участковые избирательные комиссии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Голосование</w:t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С 8 до 20 часов по московскому времен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(ч. 1 ст. 21.2 ОЗ)</w:t>
            </w:r>
          </w:p>
        </w:tc>
        <w:tc>
          <w:tcPr>
            <w:tcW w:w="1620" w:type="dxa"/>
            <w:tcBorders/>
          </w:tcPr>
          <w:p>
            <w:pPr>
              <w:pStyle w:val="11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Избиратели, участковые избирательные комиссии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11"/>
              <w:keepNext w:val="fals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Прием заявлений о голосовании вне помещения для голосования</w:t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формирования участковой комиссии, но не позднее чем за шесть часов до окончания времени голосован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п. 5 ст. 66 ФЗ, ч. 2.1 ст. 21.3 ОЗ)</w:t>
            </w:r>
          </w:p>
        </w:tc>
        <w:tc>
          <w:tcPr>
            <w:tcW w:w="1620" w:type="dxa"/>
            <w:tcBorders/>
          </w:tcPr>
          <w:p>
            <w:pPr>
              <w:pStyle w:val="11"/>
              <w:keepNext w:val="false"/>
              <w:ind w:right="65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Не позднее 14.00 часов 14 апреля 2013 года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11"/>
              <w:keepNext w:val="false"/>
              <w:ind w:right="65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Участковые избирательные комиссии 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ind w:left="0" w:right="-28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B0F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B0F0"/>
                <w:sz w:val="22"/>
                <w:szCs w:val="22"/>
              </w:rPr>
              <w:t>7</w:t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Подсчёт голосов на избирательном участке и составление протоколов об итогах голосования</w:t>
            </w:r>
          </w:p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окончания времени голосования и без перерыва до установления итогов голосова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п. 2 ст. 68 ФЗ, ч. 2 ст. 23 ОЗ)</w:t>
            </w:r>
          </w:p>
        </w:tc>
        <w:tc>
          <w:tcPr>
            <w:tcW w:w="1620" w:type="dxa"/>
            <w:tcBorders/>
          </w:tcPr>
          <w:p>
            <w:pPr>
              <w:pStyle w:val="11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B0F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B0F0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Участковые избирательные комиссии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ind w:left="0" w:right="-28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Подсчёт и погашение неиспользованных избирательных бюллетеней, находящихся в избирательных комиссиях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осле окончания времени голосовани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(п. 20 ст. 63, п. 3 ст. 68 ФЗ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ч. 16 ст. 21.1, ч. 3 ст. 23 ОЗ)</w:t>
            </w:r>
          </w:p>
        </w:tc>
        <w:tc>
          <w:tcPr>
            <w:tcW w:w="1620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После 20.00 часов 14 апреля 2013 года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Избирательные комиссии всех уровней</w:t>
            </w:r>
          </w:p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пределение результатов выборов  (составление протокола и принятие решение о результатах выборов)</w:t>
            </w:r>
          </w:p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чем через 4 дня со дня голосования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ч. 1, 3 ст. 24 ОЗ)</w:t>
            </w:r>
          </w:p>
        </w:tc>
        <w:tc>
          <w:tcPr>
            <w:tcW w:w="1620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Не позднее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18 апреля 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013 года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Территориальная избирательная комиссия Ливенского района</w:t>
            </w:r>
          </w:p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Направление общих данных о результатах выборов в СМИ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их суток после определения результатов выбор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(п. 2 ст. 72 ФЗ, ч. 2 ст. 27 ОЗ)</w:t>
            </w:r>
          </w:p>
        </w:tc>
        <w:tc>
          <w:tcPr>
            <w:tcW w:w="1620" w:type="dxa"/>
            <w:tcBorders/>
          </w:tcPr>
          <w:p>
            <w:pPr>
              <w:pStyle w:val="11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Территориальная избирательная комиссия Ливенского района</w:t>
            </w:r>
          </w:p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вещение об избрании</w:t>
            </w:r>
            <w:r>
              <w:rPr>
                <w:sz w:val="22"/>
                <w:szCs w:val="22"/>
              </w:rPr>
              <w:t xml:space="preserve"> зарегистрированного кандидата, избранного депутатом, выборным должностным лицом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е определения результатов выборов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. 6 ст. 70 ФЗ)</w:t>
            </w:r>
          </w:p>
        </w:tc>
        <w:tc>
          <w:tcPr>
            <w:tcW w:w="1620" w:type="dxa"/>
            <w:tcBorders/>
          </w:tcPr>
          <w:p>
            <w:pPr>
              <w:pStyle w:val="11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Территориальная избирательная комиссия Ливенского района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едставление в территориальную избирательную комиссию Ливенского района, </w:t>
            </w:r>
            <w:r>
              <w:rPr>
                <w:sz w:val="22"/>
                <w:szCs w:val="22"/>
              </w:rPr>
              <w:t>копии приказа (иного документа) об освобождении от обязанностей, несовместимых со статусом депутата, выборного должностного лица, либо копий документов, удостоверяющих подачу в установленный срок заявления об освобождении от указанных обязанностей</w:t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11"/>
              <w:keepNext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В 5-дневный срок со дня  его письменного извещения об избрании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. 6 ст. 70 ФЗ)</w:t>
            </w:r>
          </w:p>
        </w:tc>
        <w:tc>
          <w:tcPr>
            <w:tcW w:w="1620" w:type="dxa"/>
            <w:tcBorders/>
          </w:tcPr>
          <w:p>
            <w:pPr>
              <w:pStyle w:val="11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Зарегистрированный кандидат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збранный депутатом, выборным должностным лицом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ое опубликование результатов выборов, а также данных о числе голосов избирателей, полученных каждым из кандидатов, голосов, поданных по позициям "За"</w:t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3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чем через один месяц со дня голосования.</w:t>
            </w:r>
          </w:p>
          <w:p>
            <w:pPr>
              <w:pStyle w:val="3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. 3 ст. 72 ФЗ, ч. 1 ст. 25 ОЗ)</w:t>
            </w:r>
          </w:p>
        </w:tc>
        <w:tc>
          <w:tcPr>
            <w:tcW w:w="1620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Не позднее </w:t>
            </w:r>
          </w:p>
          <w:p>
            <w:pPr>
              <w:pStyle w:val="11"/>
              <w:keepNext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5 мая 2013 года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Территориальная избирательная комиссия Ливенского района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ое опубликование данных, содержащихся в протоколах всех участковых избирательных комиссий соответствующего избирательного округа, соответствующей территории </w:t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не позднее чем через две недели со дня голосовани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(ч. 3 ст. 27 ОЗ)</w:t>
            </w:r>
          </w:p>
        </w:tc>
        <w:tc>
          <w:tcPr>
            <w:tcW w:w="1620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Не позднее 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9 апреля</w:t>
            </w:r>
          </w:p>
          <w:p>
            <w:pPr>
              <w:pStyle w:val="11"/>
              <w:keepNext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013 года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Территориальная избирательная комиссия Ливенского района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фициальное опубликование уточненных данных в случае проведения на отдельных избирательных участках повторного подсчета голосов, результаты которого поступают в территориальную избирательную комиссию Ливенского района после официального опубликования данных, содержащихся в протоколах всех участковых избирательных комиссий соответствующего избирательного округа</w:t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недели после принятия соответствующего решен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ч. 3 ст. 27 ОЗ)</w:t>
            </w:r>
          </w:p>
        </w:tc>
        <w:tc>
          <w:tcPr>
            <w:tcW w:w="1620" w:type="dxa"/>
            <w:tcBorders/>
          </w:tcPr>
          <w:p>
            <w:pPr>
              <w:pStyle w:val="11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Территориальная избирательная комиссия Ливенского района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ое опубликование результатов выборов выборного должностного лица местного самоуправления, общих результатов выборов депутатов представительного органа муниципального образования, а также данных о числе голосов избирателей, полученных каждым из зарегистрированных кандидатов</w:t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 течение трех недель со дня голосования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ч. 4 ст. 27 ОЗ)</w:t>
            </w:r>
          </w:p>
        </w:tc>
        <w:tc>
          <w:tcPr>
            <w:tcW w:w="1620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Не позднее 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6 мая</w:t>
            </w:r>
          </w:p>
          <w:p>
            <w:pPr>
              <w:pStyle w:val="11"/>
              <w:keepNext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013 года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Территориальная избирательная комиссия Ливенского района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ое опубликование информации об итогах голосования, включающей в себя полные данные протоколов всех избирательных комиссий об итогах голосования, о результатах выборов, за исключением участковых избирательных комиссий,  а также данных обо всех избранных кандидатах</w:t>
            </w:r>
          </w:p>
        </w:tc>
        <w:tc>
          <w:tcPr>
            <w:tcW w:w="367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двух месяцев со дня голосован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. 4 ст. 72 ФЗ, ч. 5 ст. 27 ОЗ)</w:t>
            </w:r>
          </w:p>
        </w:tc>
        <w:tc>
          <w:tcPr>
            <w:tcW w:w="1620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Не позднее 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14 июня 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013 года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Территориальная избирательная комиссия Ливенского района</w:t>
            </w:r>
          </w:p>
        </w:tc>
      </w:tr>
    </w:tbl>
    <w:p>
      <w:pPr>
        <w:pStyle w:val="Normal"/>
        <w:widowControl w:val="false"/>
        <w:ind w:left="851" w:hanging="851"/>
        <w:rPr>
          <w:color w:val="00B0F0"/>
          <w:sz w:val="2"/>
          <w:szCs w:val="2"/>
        </w:rPr>
      </w:pPr>
      <w:r>
        <w:rPr>
          <w:color w:val="00B0F0"/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567" w:right="567" w:gutter="0" w:header="720" w:top="90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Федеральный закон от 12 июня 2002 года №67-ФЗ «Об основных гарантиях избирательных прав и права на участие в референдуме граждан Российской Федерации»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28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28"/>
      <w:outlineLvl w:val="5"/>
    </w:pPr>
    <w:rPr>
      <w:b/>
      <w:bCs/>
    </w:rPr>
  </w:style>
  <w:style w:type="character" w:styleId="WW8Num1z0">
    <w:name w:val="WW8Num1z0"/>
    <w:qFormat/>
    <w:rPr>
      <w:i w:val="false"/>
      <w:iCs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4z0">
    <w:name w:val="WW8Num14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омер страницы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10">
    <w:name w:val="Гипертекстовая ссылка"/>
    <w:basedOn w:val="Style8"/>
    <w:qFormat/>
    <w:rPr>
      <w:color w:val="008000"/>
      <w:szCs w:val="20"/>
      <w:u w:val="single"/>
    </w:rPr>
  </w:style>
  <w:style w:type="character" w:styleId="1">
    <w:name w:val="Основной текст 1 Знак"/>
    <w:basedOn w:val="Style8"/>
    <w:qFormat/>
    <w:rPr>
      <w:lang w:val="ru-RU" w:bidi="ar-SA"/>
    </w:rPr>
  </w:style>
  <w:style w:type="character" w:styleId="Style11">
    <w:name w:val="Верхний колонтитул Знак"/>
    <w:basedOn w:val="Style8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0" w:hanging="0"/>
      <w:jc w:val="both"/>
    </w:pPr>
    <w:rPr>
      <w:rFonts w:ascii="SchoolBook;Times New Roman" w:hAnsi="SchoolBook;Times New Roman" w:cs="SchoolBook;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Style1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TextBodyIndent">
    <w:name w:val="Body Text Indent"/>
    <w:basedOn w:val="Normal"/>
    <w:pPr>
      <w:jc w:val="both"/>
    </w:pPr>
    <w:rPr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ind w:right="-30" w:hanging="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jc w:val="center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360" w:before="36" w:after="0"/>
      <w:ind w:left="65" w:firstLine="720"/>
      <w:jc w:val="both"/>
    </w:pPr>
    <w:rPr>
      <w:color w:val="000000"/>
      <w:spacing w:val="3"/>
      <w:sz w:val="28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firstLine="720"/>
      <w:jc w:val="right"/>
    </w:pPr>
    <w:rPr>
      <w:b/>
      <w:bCs/>
      <w:sz w:val="28"/>
      <w:szCs w:val="28"/>
    </w:rPr>
  </w:style>
  <w:style w:type="paragraph" w:styleId="13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Цитата"/>
    <w:basedOn w:val="Normal"/>
    <w:qFormat/>
    <w:pPr>
      <w:ind w:left="-108" w:right="-109" w:firstLine="108"/>
      <w:jc w:val="center"/>
    </w:pPr>
    <w:rPr>
      <w:color w:val="008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1:42:00Z</dcterms:created>
  <dc:creator>Р</dc:creator>
  <dc:description/>
  <cp:keywords/>
  <dc:language>en-US</dc:language>
  <cp:lastModifiedBy> </cp:lastModifiedBy>
  <cp:lastPrinted>2013-01-17T10:35:00Z</cp:lastPrinted>
  <dcterms:modified xsi:type="dcterms:W3CDTF">2013-01-25T01:42:00Z</dcterms:modified>
  <cp:revision>2</cp:revision>
  <dc:subject/>
  <dc:title>проект</dc:title>
</cp:coreProperties>
</file>