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РЕШЕНИЕ</w:t>
      </w:r>
    </w:p>
    <w:p>
      <w:pPr>
        <w:pStyle w:val="Style15"/>
        <w:rPr/>
      </w:pPr>
      <w:r>
        <w:rPr/>
      </w:r>
    </w:p>
    <w:p>
      <w:pPr>
        <w:pStyle w:val="Style15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4.01.2013г.                                                                                                 №45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Об утверждении числа членов участковых избирательных комиссий  избирательных участков, участков референдума №416-459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с правом решающего голоса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3 статьи 27  Федерального закона «Об основных гарантиях избирательных прав и права на участие в референдуме граждан Российской Федерации №67-ФЗ от 12 июня 2002 года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КОМИССИЯ ЛИВЕНСКОГО РАЙОНА РЕШИЛА:</w:t>
      </w:r>
    </w:p>
    <w:p>
      <w:pPr>
        <w:pStyle w:val="21"/>
        <w:rPr/>
      </w:pPr>
      <w:r>
        <w:rPr/>
        <w:t>1.Утвердить число членов участковых избирательных комиссий по избирательным участкам, участкам референдума №416-459 с правом решающего голоса, в том числе число членов участковых избирательных комиссий с правом решающего голоса для проведения выборов депутата Ливенского районного Совета народных депутатов Орловской области по одномандатному избирательному округу №5 по избирательным участкам №409,437, для проведения выборов депутата Коротышского сельского Совета народных депутатов Орловской области по одномандатному избирательному округу №9 по избирательному участку №433 (прилагается).</w:t>
      </w:r>
    </w:p>
    <w:p>
      <w:pPr>
        <w:pStyle w:val="21"/>
        <w:rPr/>
      </w:pPr>
      <w:r>
        <w:rPr/>
        <w:t>2. Разместить настоящее решение на официальном сайте Ливенского района в сети Интернет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Style15"/>
        <w:ind w:left="991" w:hanging="2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  <w:t xml:space="preserve">Приложение к решению </w:t>
      </w:r>
    </w:p>
    <w:p>
      <w:pPr>
        <w:pStyle w:val="Style15"/>
        <w:ind w:left="4791" w:firstLine="165"/>
        <w:jc w:val="both"/>
        <w:rPr/>
      </w:pPr>
      <w:r>
        <w:rPr/>
        <w:t xml:space="preserve">территориальной избирательной комиссии Ливенского района </w:t>
      </w:r>
    </w:p>
    <w:p>
      <w:pPr>
        <w:pStyle w:val="Style15"/>
        <w:ind w:left="4791" w:firstLine="165"/>
        <w:jc w:val="both"/>
        <w:rPr/>
      </w:pPr>
      <w:r>
        <w:rPr/>
        <w:t>от 24.01.2013 г. № 45</w:t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ab/>
        <w:t>Число членов участковых избирательных комиссий по избирательным участкам №416-459 с правом решающего голоса, в том числе число членов  участковых избирательных комиссий по избирательным участкам №409, 437 для проведения выборов депутата Ливенского районного Совета народных депутатов Орловской области по одномандатному избирательному округу №5, по избирательному участку №433 для проведения выборов депутата Коротышского сельского Совета народных депутатов Орловской области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tbl>
      <w:tblPr>
        <w:tblW w:w="936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460"/>
        <w:gridCol w:w="2464"/>
      </w:tblGrid>
      <w:tr>
        <w:trPr/>
        <w:tc>
          <w:tcPr>
            <w:tcW w:w="1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аименование участковой избирательной комиссии, №</w:t>
            </w:r>
          </w:p>
        </w:tc>
        <w:tc>
          <w:tcPr>
            <w:tcW w:w="24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Количественный состав 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рловская, №416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утовская №417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Хвощёвская №418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оротынская,№419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стровская ,№420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овхозная,№421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Липовецкая,№422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Ямская,№423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зьминская,№424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Зубцовская,№425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спенская,№426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уначенская,№427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икторовская,№428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еломестненская,429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роицкая,№430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арковская,№431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Горностаевкая,№432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ротышская,№433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ахновская,№434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Здоровецкая,№435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Росстанская,№436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с. Дубки,№437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веденская,№438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арановская,№439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ергиевская,№440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Жеринская,№441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ировкая,№442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икольская,№443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Екатериновкая,№444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азанская,№445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оровская,№446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вободно-Дубравская,№447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авесненская,№448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язово-Дубравская,№449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руглянская,№450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ахзаводская,№451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ажжовская,№452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основкая,№453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Речицкая,№454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еличенская,№455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кровская,№456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рутовская,№457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оногаровская,№458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143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54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абережная,№459</w:t>
            </w:r>
          </w:p>
        </w:tc>
        <w:tc>
          <w:tcPr>
            <w:tcW w:w="246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</w:tbl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tabs>
        <w:tab w:val="left" w:pos="708" w:leader="none"/>
        <w:tab w:val="left" w:pos="864" w:leader="none"/>
      </w:tabs>
      <w:ind w:left="709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paragraph" w:styleId="Style17">
    <w:name w:val="Содержимое таблицы"/>
    <w:basedOn w:val="Style15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15:00Z</dcterms:created>
  <dc:creator>admin</dc:creator>
  <dc:description/>
  <dc:language>en-US</dc:language>
  <cp:lastModifiedBy>Livense</cp:lastModifiedBy>
  <cp:lastPrinted>2013-01-22T11:35:00Z</cp:lastPrinted>
  <dcterms:modified xsi:type="dcterms:W3CDTF">2013-01-26T07:15:00Z</dcterms:modified>
  <cp:revision>2</cp:revision>
  <dc:subject/>
  <dc:title/>
</cp:coreProperties>
</file>